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</w:t>
      </w:r>
      <w:r>
        <w:rPr>
          <w:rFonts w:cs="Arial" w:ascii="Arial" w:hAnsi="Arial"/>
          <w:b/>
          <w:bCs/>
          <w:lang w:val="ro-RO"/>
        </w:rPr>
        <w:t>. 11</w:t>
      </w:r>
      <w:r>
        <w:rPr>
          <w:rFonts w:cs="Arial" w:ascii="Arial" w:hAnsi="Arial"/>
          <w:b/>
          <w:bCs/>
          <w:vertAlign w:val="superscript"/>
          <w:lang w:val="ro-RO"/>
        </w:rPr>
        <w:t xml:space="preserve">1  </w:t>
      </w:r>
      <w:r>
        <w:rPr>
          <w:rFonts w:cs="Arial" w:ascii="Arial" w:hAnsi="Arial"/>
          <w:b/>
          <w:bCs/>
          <w:lang w:val="ro-RO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FORMULAR RAPORTĂRI PROIECTE EDITORIALE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Raportare intermediară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Raportare finală 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 se va bifa tipul raportării 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DATE GENERALE DESPRE PROIEC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numirea proiectului……………….tip proiect</w:t>
      </w:r>
      <w:r>
        <w:rPr>
          <w:rFonts w:cs="Arial" w:ascii="Arial" w:hAnsi="Arial"/>
          <w:lang w:val="ro-RO"/>
        </w:rPr>
        <w:t>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Numărul contractului: </w:t>
      </w:r>
      <w:r>
        <w:rPr>
          <w:rFonts w:cs="Arial" w:ascii="Arial" w:hAnsi="Arial"/>
          <w:lang w:val="ro-RO"/>
        </w:rPr>
        <w:t>................/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Filiala /Organizația /Instituția:</w:t>
      </w:r>
      <w:r>
        <w:rPr>
          <w:rFonts w:cs="Arial" w:ascii="Arial" w:hAnsi="Arial"/>
          <w:lang w:val="ro-RO"/>
        </w:rPr>
        <w:t xml:space="preserve"> 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Coordonator proiect:</w:t>
      </w:r>
      <w:r>
        <w:rPr>
          <w:rFonts w:cs="Arial" w:ascii="Arial" w:hAnsi="Arial"/>
          <w:lang w:val="ro-RO"/>
        </w:rPr>
        <w:t xml:space="preserve"> 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Date de contact:</w:t>
      </w:r>
      <w:r>
        <w:rPr>
          <w:rFonts w:cs="Arial" w:ascii="Arial" w:hAnsi="Arial"/>
          <w:lang w:val="ro-RO"/>
        </w:rPr>
        <w:t xml:space="preserve"> telefon ................................... e-mail 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Parteneri: </w:t>
      </w:r>
      <w:r>
        <w:rPr>
          <w:rFonts w:cs="Arial" w:ascii="Arial" w:hAnsi="Arial"/>
          <w:lang w:val="ro-RO"/>
        </w:rPr>
        <w:t>(dacă este cazul) 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Durata proiectului: din data de </w:t>
      </w:r>
      <w:r>
        <w:rPr>
          <w:rFonts w:cs="Arial" w:ascii="Arial" w:hAnsi="Arial"/>
          <w:lang w:val="ro-RO"/>
        </w:rPr>
        <w:t>..........................</w:t>
      </w:r>
      <w:r>
        <w:rPr>
          <w:rFonts w:cs="Arial" w:ascii="Arial" w:hAnsi="Arial"/>
          <w:b/>
          <w:lang w:val="ro-RO"/>
        </w:rPr>
        <w:t xml:space="preserve"> până la data de </w:t>
      </w:r>
      <w:r>
        <w:rPr>
          <w:rFonts w:cs="Arial" w:ascii="Arial" w:hAnsi="Arial"/>
          <w:lang w:val="ro-RO"/>
        </w:rPr>
        <w:t>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Prioada de raportare: </w:t>
      </w:r>
      <w:r>
        <w:rPr>
          <w:rFonts w:cs="Arial" w:ascii="Arial" w:hAnsi="Arial"/>
          <w:lang w:val="ro-RO"/>
        </w:rPr>
        <w:t>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Data înaintării raportului:</w:t>
      </w:r>
      <w:r>
        <w:rPr>
          <w:rFonts w:cs="Arial" w:ascii="Arial" w:hAnsi="Arial"/>
          <w:lang w:val="ro-RO"/>
        </w:rPr>
        <w:t xml:space="preserve"> 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Numele și funcția persoanei care a primit raportul:</w:t>
      </w:r>
      <w:r>
        <w:rPr>
          <w:rFonts w:cs="Arial" w:ascii="Arial" w:hAnsi="Arial"/>
          <w:lang w:val="ro-RO"/>
        </w:rPr>
        <w:t xml:space="preserve"> ........................................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. RAPORT DE ACTIVITA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a) descrierea pe scurt a activităților desfășurate până la data întocmirii rapor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Vă rugăm să completaţi tabelul de mai jos pentru fiecare dintre activităţile proiectului prevăzute/derulate în perioada de raporta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72"/>
        <w:gridCol w:w="1773"/>
        <w:gridCol w:w="1996"/>
      </w:tblGrid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ana /organizația responsabilă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ane /organizații implicat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activității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Ce s-a făcu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te despre implicarea beneficiarilor (dacă este cazul)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lang w:val="ro-RO"/>
              </w:rPr>
              <w:t>Pentru cine, cu cine; participări excepționale, invitați de marcă (ex. membrii juriilor expozițiilor-concurs, vorbitori-cheie ai conferințelor etc.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ultate obținute (produse culturale, impact)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 xml:space="preserve">Evenimente, expoziții, ateliere, publicații etc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dicatori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nr. evenimente, nr.  participanți, nr. și dimensiuni produse culturale etc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Rezultate așteptate în continuare (dacă activitatea nu s-a încheiat):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dicatori: 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ificări față de cererea de finanțare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ific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tiv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oluții /măsuri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exe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Precizați lista documentelor anexate, relevante pentru ilustrarea desfășurării și rezultatelor activități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) promovarea și vizibilitatea proiectului editorial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ecizați canalele de comunicare offline și online, apariții media, alte elemente de promovare, parteneriate sau colaborări încheiate ca urmare a desfășurării proiectului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) propuneri pentru continuarea sau dezvoltarea proiectului editorial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i/>
          <w:lang w:val="ro-RO"/>
        </w:rPr>
        <w:t>Menţionaţi de ce fel de sprijin aveţi nevoie pentru continuarea sau dezvoltarea programului /proiectului /acțiunii cultural/e. Precizați dacă și în ce fel v-a ajutat sprijinul OAR în vreun fel la dezvoltarea organizațională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) conexiuni cu alte proiecte desfășurate de organizatori sau care vizează aceleași grupuri țintă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) alte comentarii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. RAPORT FINANCIA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) date despre Benefi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Cont bancar nr. ....., deschis la Banca ....../(denumirea şi sediul)</w:t>
        <w:b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b) Valoarea finanţării din timbrul arhitecturii, conform contract</w:t>
      </w:r>
      <w:r>
        <w:rPr>
          <w:rFonts w:cs="Arial" w:ascii="Arial" w:hAnsi="Arial"/>
          <w:lang w:val="ro-RO"/>
        </w:rPr>
        <w:t>: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) Situaţia centralizatoare pentru fiecare capitol de cheltuieli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i/>
          <w:lang w:val="ro-RO"/>
        </w:rPr>
        <w:t>Se anexează în copie actele justificative pentru cheltuielile efectuate conform prevederilor legale: facturi, chitanţe fiscale, bonuri, extrase de cont, contracte, dispoziţii de plată, altele asemenea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>Conducătorul beneficiarului: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, ștampil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ordonator program/proiect/acțiune: 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>Responsabilul financiar: 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p>
      <w:pPr>
        <w:pStyle w:val="Normal"/>
        <w:spacing w:before="0" w:after="0"/>
        <w:rPr>
          <w:rFonts w:ascii="Arial" w:hAnsi="Arial" w:cs="Arial"/>
          <w:lang w:val="ro-RO" w:eastAsia="ko-KR"/>
        </w:rPr>
      </w:pPr>
      <w:r>
        <w:rPr>
          <w:rFonts w:cs="Arial" w:ascii="Arial" w:hAnsi="Arial"/>
          <w:lang w:val="ro-RO" w:eastAsia="ko-K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  <w:lang w:val="fr-FR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  <w:lang w:val="fr-FR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szCs w:val="24"/>
      <w:lang w:val="ro-RO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5:00Z</dcterms:created>
  <dc:creator>Raluca OAR</dc:creator>
  <dc:description/>
  <cp:keywords/>
  <dc:language>en-US</dc:language>
  <cp:lastModifiedBy>Diana Dedita</cp:lastModifiedBy>
  <cp:lastPrinted>2015-12-21T15:13:00Z</cp:lastPrinted>
  <dcterms:modified xsi:type="dcterms:W3CDTF">2020-01-21T12:44:00Z</dcterms:modified>
  <cp:revision>13</cp:revision>
  <dc:subject/>
  <dc:title/>
</cp:coreProperties>
</file>