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anexa nr. 1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CERERE DE FINANŢARE PROGRAME/ PROIECTE/ ACȚIUNI CULTUR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372"/>
      </w:tblGrid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0" w:name="_Hlk483570307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enumire organizație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itlu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ume coordonator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ocul desfășurării proiectului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urată proiect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Sumă solicitată</w:t>
            </w:r>
          </w:p>
        </w:tc>
        <w:tc>
          <w:tcPr>
            <w:tcW w:w="53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1. DATE DESPRE SOLICITANT: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a) Denumirea organizației:</w:t>
      </w:r>
      <w:r>
        <w:rPr>
          <w:rFonts w:cs="Arial" w:ascii="Arial" w:hAnsi="Arial"/>
          <w:bCs/>
          <w:sz w:val="20"/>
          <w:szCs w:val="20"/>
          <w:lang w:val="ro-RO"/>
        </w:rPr>
        <w:t xml:space="preserve"> ..................................................................,</w:t>
      </w:r>
      <w:r>
        <w:rPr>
          <w:rFonts w:cs="Arial" w:ascii="Arial" w:hAnsi="Arial"/>
          <w:bCs/>
          <w:color w:val="000000"/>
          <w:sz w:val="20"/>
          <w:szCs w:val="20"/>
          <w:lang w:val="ro-RO"/>
        </w:rPr>
        <w:t>Codul fiscal nr. ............... din data de .............. , emis de .............................,</w:t>
      </w:r>
      <w:r>
        <w:rPr>
          <w:rFonts w:cs="Arial" w:ascii="Arial" w:hAnsi="Arial"/>
          <w:color w:val="000000"/>
          <w:sz w:val="20"/>
          <w:szCs w:val="20"/>
          <w:lang w:val="ro-RO"/>
        </w:rPr>
        <w:t>Numărul contului bancar......................................................., deschis la banca ............................................. sucursala/filiala/agenția 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Bugetul anual de venituri și cheltuieli pe anul anterior celui în care se solicită finanțare: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b) Reprezentantul lega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 / 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c)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Responsabilul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data nașterii ........................... , actul de identitate ......... seria ......... nr. ............... , profesia .................................................. , funcția ..................................... , locul de muncă ..........................................., domiciliul: localitatea ...................................... , str. ........................................................ nr. ..... , sectorul/județul .............................. , codul poștal 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d) Persoana de contac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Nume ............................................... Prenume ................................................... , t</w:t>
      </w:r>
      <w:r>
        <w:rPr>
          <w:rFonts w:cs="Arial" w:ascii="Arial" w:hAnsi="Arial"/>
          <w:bCs/>
          <w:sz w:val="20"/>
          <w:szCs w:val="20"/>
          <w:lang w:val="ro-RO"/>
        </w:rPr>
        <w:t>elefon .................................. e-mail 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e) Solicitați pentru prima oară finanțare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                                              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f) Ați primit și decontat în bune condiții o finanțare nerambursabilă de la OAR?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DA / N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g) Scurtă prezentare a organizației </w:t>
      </w:r>
      <w:r>
        <w:rPr>
          <w:rFonts w:cs="Arial" w:ascii="Arial" w:hAnsi="Arial"/>
          <w:bCs/>
          <w:sz w:val="20"/>
          <w:szCs w:val="20"/>
          <w:lang w:val="ro-RO"/>
        </w:rPr>
        <w:t>(</w:t>
      </w:r>
      <w:r>
        <w:rPr>
          <w:rFonts w:cs="Arial" w:ascii="Arial" w:hAnsi="Arial"/>
          <w:bCs/>
          <w:i/>
          <w:sz w:val="20"/>
          <w:szCs w:val="20"/>
          <w:lang w:val="ro-RO"/>
        </w:rPr>
        <w:t>max. 200 de cuvinte, data înființării, număr de membri, obiectivele culturale, experiențe similare unui program tip anuală, colaborări cu alte filiale/organizații/instituți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  <w:lang w:val="ro-RO"/>
        </w:rPr>
      </w:pPr>
      <w:r>
        <w:rPr>
          <w:rFonts w:cs="Arial" w:ascii="Arial" w:hAnsi="Arial"/>
          <w:bCs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h) Echipa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entru fiecare persoană se vor preciza numele, prenumele, profesia, funcția, locul de munc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sistent d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ordonator financiar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alte poziții manageriale și/sau de execuție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colaboratori și/sau experți consultanț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- volunta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i) </w:t>
      </w:r>
      <w:r>
        <w:rPr>
          <w:rFonts w:cs="Arial" w:ascii="Arial" w:hAnsi="Arial"/>
          <w:b/>
          <w:color w:val="000000"/>
          <w:sz w:val="20"/>
          <w:szCs w:val="20"/>
          <w:lang w:val="ro-RO"/>
        </w:rPr>
        <w:t>Partener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(Precizați statutul juridic, rolul partenerilor în proiect, detalii despre participarea financiară sau în natură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parteneri la nivel local, județean, național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ro-RO"/>
        </w:rPr>
        <w:t>parteneri internațional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j) Recomandări (dacă este cazul)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(Precizați numele, prenumele, profesia, funcția și locul de muncă ale celor două persoane care dau recomandările pentru echipa de proiect)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2. DATE DESPRE PROIECT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a) titlul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b) locul de desfășurare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c) durata proiectulu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nual: din data de .................................... până la data de 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multi-anual: din data de ............................... până la data de 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d) descrierea sintetică a proiectului:</w:t>
      </w:r>
      <w:r>
        <w:rPr>
          <w:rFonts w:cs="Arial" w:ascii="Arial" w:hAnsi="Arial"/>
          <w:color w:val="000000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700 de cuvinte, răspunde succint la următoarele întrebăr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De ce? Scop /obiective/ justificare ca aport pentru cultura de arhitectură și popularizarea e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Cui se adresează? grupuri țintă, beneficiari pe care proiectul îi vizează în mod specific și impactul asupra l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  <w:t>În ce constă proiectul? Descriere narativă a proiect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e) plan de activități și calendar:</w:t>
      </w:r>
      <w:r>
        <w:rPr>
          <w:rFonts w:cs="Arial" w:ascii="Arial" w:hAnsi="Arial"/>
          <w:sz w:val="20"/>
          <w:szCs w:val="20"/>
          <w:lang w:val="ro-RO"/>
        </w:rPr>
        <w:t xml:space="preserve"> (</w:t>
      </w:r>
      <w:r>
        <w:rPr>
          <w:rFonts w:cs="Arial" w:ascii="Arial" w:hAnsi="Arial"/>
          <w:i/>
          <w:sz w:val="20"/>
          <w:szCs w:val="20"/>
          <w:lang w:val="ro-RO"/>
        </w:rPr>
        <w:t xml:space="preserve">max. 300 de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 xml:space="preserve">cuvinte, </w:t>
      </w:r>
      <w:r>
        <w:rPr>
          <w:rFonts w:cs="Arial" w:ascii="Arial" w:hAnsi="Arial"/>
          <w:i/>
          <w:sz w:val="20"/>
          <w:szCs w:val="20"/>
          <w:lang w:val="ro-RO"/>
        </w:rPr>
        <w:t>organizat cronologic, pe etape / tipuri de activități)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ro-RO"/>
        </w:rPr>
      </w:pPr>
      <w:r>
        <w:rPr>
          <w:rFonts w:cs="Arial" w:ascii="Arial" w:hAnsi="Arial"/>
          <w:i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f) produsele preconizate ale proiectului cultural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ax. 200 cuvinte</w:t>
      </w: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  <w:t xml:space="preserve">,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vor fi listate după caz, expoziții, broșuri, blog-uri, conferințe, evenimente / happening-uri etc.,  împreună cu  impactul estimat și eventuale metode de măsurare a succesulu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 xml:space="preserve">g) potențialul de continuare a proiectului după încetarea perioadei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max. 100 de cuvinte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  <w:t>3. DATE DESPRE BUGET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stul total al proiectului: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Finanțare nerambursabilă OAR: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Contribuția proprie a solicitantului: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 xml:space="preserve">Alte surse de finanțare: </w:t>
      </w:r>
      <w:r>
        <w:rPr>
          <w:rFonts w:cs="Arial" w:ascii="Arial" w:hAnsi="Arial"/>
          <w:i/>
          <w:color w:val="000000"/>
          <w:sz w:val="20"/>
          <w:szCs w:val="20"/>
          <w:lang w:val="ro-RO"/>
        </w:rPr>
        <w:t>(menționați numele finanțatorilor și contribuția acestora – finanțatori atrași deja sau preconizați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eclar pe propria răspundere că persoana juridică pe care o reprezint în calitate de președinte nu se află în nici una dintre următoarele situații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a) </w:t>
      </w:r>
      <w:r>
        <w:rPr>
          <w:rFonts w:cs="Arial" w:ascii="Arial" w:hAnsi="Arial"/>
          <w:color w:val="000000"/>
          <w:sz w:val="20"/>
          <w:szCs w:val="20"/>
          <w:lang w:val="ro-RO"/>
        </w:rPr>
        <w:t>în incapacitate de plat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b) </w:t>
      </w:r>
      <w:r>
        <w:rPr>
          <w:rFonts w:cs="Arial" w:ascii="Arial" w:hAnsi="Arial"/>
          <w:color w:val="000000"/>
          <w:sz w:val="20"/>
          <w:szCs w:val="20"/>
          <w:lang w:val="ro-RO"/>
        </w:rPr>
        <w:t>cu plățile/conturile blocate conform unei hotărâri judecătorești definitiv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c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încălcat cu bună știință prevederile unui alt contract de finanțar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d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 dat declarații false cu privire la situația economică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 xml:space="preserve">e) </w:t>
      </w:r>
      <w:r>
        <w:rPr>
          <w:rFonts w:cs="Arial" w:ascii="Arial" w:hAnsi="Arial"/>
          <w:color w:val="000000"/>
          <w:sz w:val="20"/>
          <w:szCs w:val="20"/>
          <w:lang w:val="ro-RO"/>
        </w:rPr>
        <w:t>nu are restanțe către bugetul de stat, bugetul asigurărilor sociale de stat, bugetul asigurărilor sociale de sănătate sau alte bugete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o-RO"/>
        </w:rPr>
        <w:t>Am verificat datele din prezenta declarație, care este completă și corect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Președinte organizație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Semnătura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  <w:t>Data   .........................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otham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  <w:lang w:val="fr-FR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  <w:lang w:val="fr-FR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ascii="Gotham Light" w:hAnsi="Gotham Light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T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Arial" w:ascii="Gotham Light" w:hAnsi="Gotham Light"/>
                              <w:b/>
                              <w:sz w:val="12"/>
                              <w:szCs w:val="12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Arial" w:ascii="Gotham Light" w:hAnsi="Gotham Light"/>
                              <w:sz w:val="12"/>
                              <w:szCs w:val="12"/>
                              <w:lang w:val="fr-FR"/>
                            </w:rPr>
                            <w:t>: office@oar.arch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ascii="Gotham Light" w:hAnsi="Gotham Light" w:cs="Arial"/>
                        <w:sz w:val="12"/>
                        <w:szCs w:val="12"/>
                      </w:rPr>
                    </w:pPr>
                    <w:r>
                      <w:rPr>
                        <w:rFonts w:cs="Arial" w:ascii="Gotham Light" w:hAnsi="Gotham Light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T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F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Arial" w:ascii="Gotham Light" w:hAnsi="Gotham Light"/>
                        <w:b/>
                        <w:sz w:val="12"/>
                        <w:szCs w:val="12"/>
                        <w:lang w:val="fr-FR"/>
                      </w:rPr>
                      <w:t>E</w:t>
                    </w:r>
                    <w:r>
                      <w:rPr>
                        <w:rFonts w:cs="Arial" w:ascii="Gotham Light" w:hAnsi="Gotham Light"/>
                        <w:sz w:val="12"/>
                        <w:szCs w:val="12"/>
                        <w:lang w:val="fr-FR"/>
                      </w:rPr>
                      <w:t>: office@oar.arch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8:31:00Z</dcterms:created>
  <dc:creator>Raluca OAR</dc:creator>
  <dc:description/>
  <cp:keywords/>
  <dc:language>en-US</dc:language>
  <cp:lastModifiedBy>Adriana Iordache</cp:lastModifiedBy>
  <cp:lastPrinted>2015-12-21T15:13:00Z</cp:lastPrinted>
  <dcterms:modified xsi:type="dcterms:W3CDTF">2018-01-04T12:26:00Z</dcterms:modified>
  <cp:revision>8</cp:revision>
  <dc:subject/>
  <dc:title/>
</cp:coreProperties>
</file>