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2</w:t>
      </w:r>
    </w:p>
    <w:p>
      <w:pPr>
        <w:pStyle w:val="Normal"/>
        <w:widowControl w:val="false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GRAME TIP ANUALĂ DE ARHITECTURĂ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372"/>
      </w:tblGrid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edi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coordonator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ul desfășurării proiectului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urată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bookmarkStart w:id="0" w:name="_Hlk483570516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Sumă solicitată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FILIAL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) Denumirea filialei: 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 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filial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i/>
          <w:sz w:val="20"/>
          <w:szCs w:val="20"/>
          <w:lang w:val="ro-RO"/>
        </w:rPr>
        <w:t>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organizare a programului tip anuala de arhitectur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Includeți o scurtă descriere și 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lte filiale OAR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PROIGRAMUL TIP ANUALĂ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denumirea ediție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/ locurile de desfășurare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c) durata: </w:t>
      </w:r>
      <w:r>
        <w:rPr>
          <w:rFonts w:cs="Arial" w:ascii="Arial" w:hAnsi="Arial"/>
          <w:color w:val="000000"/>
          <w:sz w:val="20"/>
          <w:szCs w:val="20"/>
          <w:lang w:val="ro-RO"/>
        </w:rPr>
        <w:t>din data de ................................... până la data de 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) tematica propusă și justificarea acesteia: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2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tematica generală a anualei, relevanța pentru contextul local, relevanța pentru obiectivele și prioritățile culturale ale filialei/filialelor, etc.)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e) grupuri țintă și beneficiari vizați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15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cui și cum se va adresa cu precădere: arhitecți, mediul cultural, mediul instituțional, mediul de afaceri, publicul larg în toată diversitatea acestuia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Descrierea expoziției-concurs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500 de cuvinte, descrieți pe scurt modul de colectare a lucrărilor din teritoriu, organizarea etapei de preselecție, locurile de expunere,  anvergura și orientarea profesională a membrilor  juriului care sunt vizați și procedura de  jurizare, gala de premiere, realizarea și distribuirea catalogului sau broșurii, după caz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Arial" w:cs="Arial"/>
          <w:iCs/>
          <w:color w:val="000000"/>
          <w:sz w:val="20"/>
          <w:szCs w:val="20"/>
          <w:lang w:val="ro-RO"/>
        </w:rPr>
      </w:pPr>
      <w:r>
        <w:rPr>
          <w:rFonts w:eastAsia="Arial" w:cs="Arial" w:ascii="Arial" w:hAnsi="Arial"/>
          <w:iCs/>
          <w:color w:val="000000"/>
          <w:sz w:val="20"/>
          <w:szCs w:val="20"/>
          <w:lang w:val="ro-RO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h) descrierea activităților conex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500 de cuvinte, descriere</w:t>
      </w:r>
      <w:r>
        <w:rPr>
          <w:rFonts w:cs="Arial" w:ascii="Arial" w:hAnsi="Arial"/>
          <w:i/>
          <w:sz w:val="20"/>
          <w:szCs w:val="20"/>
          <w:lang w:val="ro-RO"/>
        </w:rPr>
        <w:t xml:space="preserve"> pe scurt a modului de organizare, a evenimentelor propuse, a calendarului, a invitaților doriți, planul de comunicare etc.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i) posibile itinerarii ale expoziției principale sau ale altor component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300 cuvinte</w:t>
      </w: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descrieți obiectul și destinația/destinațiile itinerariilor, calendarul de evenimente, planul de comunicare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i) rezultatele preconizate ale programului: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50 cuvinte</w:t>
      </w: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produsele proiectului - expoziții, filme, publicații etc., impactul estimat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gramului: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filialei: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 – finanțatori atrași deja sau preconizaț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a) </w:t>
      </w:r>
      <w:r>
        <w:rPr>
          <w:rFonts w:cs="Arial" w:ascii="Arial" w:hAnsi="Arial"/>
          <w:color w:val="000000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b) </w:t>
      </w:r>
      <w:r>
        <w:rPr>
          <w:rFonts w:cs="Arial" w:ascii="Arial" w:hAnsi="Arial"/>
          <w:color w:val="000000"/>
          <w:sz w:val="20"/>
          <w:szCs w:val="20"/>
          <w:lang w:val="ro-RO"/>
        </w:rPr>
        <w:t>cu plățile / 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c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e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 organizație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.......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56:00Z</dcterms:created>
  <dc:creator>Raluca OAR</dc:creator>
  <dc:description/>
  <cp:keywords/>
  <dc:language>en-US</dc:language>
  <cp:lastModifiedBy>Adriana Iordache</cp:lastModifiedBy>
  <cp:lastPrinted>2015-12-21T15:13:00Z</cp:lastPrinted>
  <dcterms:modified xsi:type="dcterms:W3CDTF">2018-01-04T12:29:00Z</dcterms:modified>
  <cp:revision>10</cp:revision>
  <dc:subject/>
  <dc:title/>
</cp:coreProperties>
</file>