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4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IECTE EDITORI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) Numele organizației: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- autori, contribuitori, traducători etc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- colaboratori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i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a) denumire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de desfășurare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c) tipul proiectului editorial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carte, revistă, noile media etc.)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...............................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frecvența apariției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tiraj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d) durata proiectului: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in data de ........................................ până la data de 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descrierea sintetică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700 de cuvinte, răspunde succint la următoarele întrebă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De ce? Scop / obiective / justificare ca aport pentru cultura de arhitectură și popularizarea e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În ce constă proiectul? Descriere narativă a proiect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) plan de activități și calendar: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(</w:t>
      </w:r>
      <w:r>
        <w:rPr>
          <w:rFonts w:cs="Arial" w:ascii="Arial" w:hAnsi="Arial"/>
          <w:i/>
          <w:sz w:val="20"/>
          <w:szCs w:val="20"/>
          <w:lang w:val="ro-RO"/>
        </w:rPr>
        <w:t xml:space="preserve">max. 200 de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cuvinte</w:t>
      </w:r>
      <w:r>
        <w:rPr>
          <w:rFonts w:cs="Arial" w:ascii="Arial" w:hAnsi="Arial"/>
          <w:i/>
          <w:sz w:val="20"/>
          <w:szCs w:val="20"/>
          <w:lang w:val="ro-RO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g) planul de promovare și continuitatea proiectului editori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max. 150 de cuvinte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h) planul de distribuție a produselor proiectului editori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max. 150 de cuvinte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iectului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solicitantului: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a) 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b) 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) 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) 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e) 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.......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;Calibri" w:hAnsi="Calibri;Calibri" w:eastAsia="Times New Roman" w:cs="Calibri;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;Calibri" w:hAnsi="Calibri;Calibri" w:eastAsia="Times New Roman" w:cs="Calibri;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05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7-01-13T16:45:00Z</dcterms:modified>
  <cp:revision>3</cp:revision>
  <dc:subject/>
  <dc:title/>
</cp:coreProperties>
</file>