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1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IȘĂ SINTETICĂ PENTRU ARHIVA ONLINE OAR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1) Denumirea proiectului: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2) Locul de desfășurare a proiectului: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3) Durata proiectului: </w:t>
      </w:r>
      <w:r>
        <w:rPr>
          <w:rFonts w:cs="Arial" w:ascii="Arial" w:hAnsi="Arial"/>
          <w:color w:val="000000"/>
          <w:sz w:val="20"/>
          <w:szCs w:val="20"/>
          <w:lang w:val="ro-RO"/>
        </w:rPr>
        <w:t>din data de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/>
        </w:rPr>
        <w:t>până la data de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4) Organizația care realizează proiectul și partenerii acesteia</w:t>
      </w:r>
      <w:r>
        <w:rPr>
          <w:rFonts w:cs="Arial" w:ascii="Arial" w:hAnsi="Arial"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ro-RO"/>
        </w:rPr>
        <w:t>(cu linkuri către site-urile organizațiilor implicate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5) Descriere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300 de cuvint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Cs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6) Principalele activități desfășurate în proiect și rezultatele acestora: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Vă rugăm să completați tabelul de mai jos pentru fiecare dintre activitățile proiectului prevăzute / derulate în perioada de raportare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785"/>
        <w:gridCol w:w="1791"/>
        <w:gridCol w:w="2050"/>
      </w:tblGrid>
      <w:tr>
        <w:trPr/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tivitate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soane și / sau organizații implica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activității: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e despre implicarea beneficiarilor: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zultate obținute (produse culturale, impact):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dicatori: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7) promovarea și vizibilitatea programului / proiectului / acțiunii cultural(e)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val="ro-RO"/>
        </w:rPr>
        <w:t>(Precizați canalele de comunicare offline și online, apariții media, alte elemente de promovare, parteneriate sau colaborări încheiate ca urmare a desfășurării proiectului.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  <w:t>Linkuri către site-uri unde apar alte informații legate de proiect, autori, contex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8) conexiuni cu alte proiecte desfășurate de organizatori sau care vizează aceleași grupuri țintă (dacă este cazul)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150 de cuvinte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548DD4"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b/>
          <w:bCs/>
          <w:color w:val="548DD4"/>
          <w:sz w:val="20"/>
          <w:szCs w:val="20"/>
          <w:lang w:val="ro-RO" w:eastAsia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9) Se vor atașa imagini reprezentative pentru proiect: fotografii de la evenimente, din cadrul procesului de realizare, ale produselor culturale. Imaginile vor fi creditate și vor fi libere de copyrigh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character" w:styleId="Referincomentariu">
    <w:name w:val="Referință comentariu"/>
    <w:qFormat/>
    <w:rPr>
      <w:rFonts w:ascii="Arial" w:hAnsi="Arial" w:cs="Arial"/>
      <w:sz w:val="16"/>
      <w:szCs w:val="16"/>
      <w:lang w:val="ro-RO"/>
    </w:rPr>
  </w:style>
  <w:style w:type="character" w:styleId="TextcomentariuCaracter">
    <w:name w:val="Text comentariu Caracter"/>
    <w:qFormat/>
    <w:rPr>
      <w:rFonts w:ascii="Calibri" w:hAnsi="Calibri" w:eastAsia="Calibri" w:cs="Calibri"/>
      <w:sz w:val="19"/>
      <w:lang w:val="en-GB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sz w:val="19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0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7-01-25T12:32:00Z</dcterms:modified>
  <cp:revision>3</cp:revision>
  <dc:subject/>
  <dc:title/>
</cp:coreProperties>
</file>