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7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SCRISOARE DE RECOMANDAR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Pentru: 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  <w:t>(Solicitant / echipa de proiect și denumire proiect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Referen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4264"/>
      </w:tblGrid>
      <w:tr>
        <w:trPr>
          <w:trHeight w:val="303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e, Prenume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fesia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uncția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de muncă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47" w:hRule="atLeast"/>
        </w:trPr>
        <w:tc>
          <w:tcPr>
            <w:tcW w:w="2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de contact: e-mail, telefon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e cât timp și în ce calitate îl cunoașteți pe solicitant?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in LL / AAA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Îmi este / mi-a fost student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Lucrăm / Am lucrat împreună ........................... în calitate de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Îi urmăresc activitatea profesională 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ltele 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rin ce s-a remarcat solicitantul pe plan academic/profesional și personal? Cum îi evaluați potențialul?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>max. 1500 caractere inclusiv spațiile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324" w:hRule="atLeast"/>
        </w:trPr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lineRule="atLeast" w:line="21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um estimați capacitatea solicitantului de a duce la bun sfârșit proiectul propus?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max. 1500 caractere inclusiv spațiile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131" w:hRule="atLeast"/>
        </w:trPr>
        <w:tc>
          <w:tcPr>
            <w:tcW w:w="7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alificativ general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□</w:t>
      </w:r>
      <w:r>
        <w:rPr>
          <w:rFonts w:cs="Arial" w:ascii="Arial" w:hAnsi="Arial"/>
          <w:sz w:val="20"/>
          <w:szCs w:val="20"/>
          <w:lang w:val="ro-RO"/>
        </w:rPr>
        <w:tab/>
        <w:t>Recomandare călduroasă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□</w:t>
      </w:r>
      <w:r>
        <w:rPr>
          <w:rFonts w:cs="Arial" w:ascii="Arial" w:hAnsi="Arial"/>
          <w:sz w:val="20"/>
          <w:szCs w:val="20"/>
          <w:lang w:val="ro-RO"/>
        </w:rPr>
        <w:tab/>
        <w:t>Recomandar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□</w:t>
      </w:r>
      <w:r>
        <w:rPr>
          <w:rFonts w:cs="Arial" w:ascii="Arial" w:hAnsi="Arial"/>
          <w:sz w:val="20"/>
          <w:szCs w:val="20"/>
          <w:lang w:val="ro-RO"/>
        </w:rPr>
        <w:tab/>
        <w:t>Recomandare condiționată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Locul și data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mnătur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;Calibri" w:hAnsi="Calibri;Calibri" w:eastAsia="Times New Roman" w:cs="Calibri;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;Calibri" w:hAnsi="Calibri;Calibri" w:eastAsia="Times New Roman" w:cs="Calibri;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31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13T16:47:00Z</dcterms:modified>
  <cp:revision>5</cp:revision>
  <dc:subject/>
  <dc:title/>
</cp:coreProperties>
</file>