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nr. 1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ERERE DE FINANŢARE PROGRAME/PROIECTE/ACȚIUNI CULTUR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) Numele organizației: 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Codul fiscal nr. ............... din data de .............. , emis de 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lang w:val="ro-RO"/>
        </w:rPr>
        <w:t>Numărul contului bancar .................. , deschis la banca ......................... sucursala/filiala/agenția 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  <w:t>Bugetul anual de venituri şi cheltuieli pe anul anterior celui în care se solicită finanțar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>c)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umele ............. prenumele .............. , data naşterii .......... , actul de identitate ............. seria ......... nr. ......... , profesia ............ , funcţia ............ , locul de muncă ............... , domiciliul: localitatea .................. , str. .......... nr. ..... , sectorul/judeţul ............. , codul poştal ........... 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Persoana de contact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lang w:val="ro-RO"/>
        </w:rPr>
        <w:t>Nume ........................ prenumele .................... telefon ...........................e-mail 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lang w:val="ro-RO"/>
        </w:rPr>
        <w:t xml:space="preserve">                                                DA/NU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lang w:val="ro-RO"/>
        </w:rPr>
        <w:t xml:space="preserve"> DA/NU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g) Scurtă prezentare a organizației </w:t>
      </w:r>
      <w:r>
        <w:rPr>
          <w:rFonts w:cs="Arial" w:ascii="Arial" w:hAnsi="Arial"/>
          <w:bCs/>
          <w:i/>
          <w:lang w:val="ro-RO"/>
        </w:rPr>
        <w:t>max. 2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  <w:t>data înființării, număr de membri, obiectivele culturale, experiențe similare unui program tip anuală, colaborări cu alte filiale/organizații/instituți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 voluntar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i) </w:t>
      </w:r>
      <w:r>
        <w:rPr>
          <w:rFonts w:cs="Arial" w:ascii="Arial" w:hAnsi="Arial"/>
          <w:b/>
          <w:color w:val="000000"/>
          <w:lang w:val="ro-RO"/>
        </w:rPr>
        <w:t>Partener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(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- </w:t>
      </w:r>
      <w:r>
        <w:rPr>
          <w:rFonts w:cs="Arial" w:ascii="Arial" w:hAnsi="Arial"/>
          <w:color w:val="00000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- </w:t>
      </w:r>
      <w:r>
        <w:rPr>
          <w:rFonts w:cs="Arial" w:ascii="Arial" w:hAnsi="Arial"/>
          <w:color w:val="00000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a) denumirea proiectului:</w:t>
      </w:r>
      <w:r>
        <w:rPr>
          <w:rFonts w:cs="Arial" w:ascii="Arial" w:hAnsi="Arial"/>
          <w:color w:val="000000"/>
          <w:lang w:val="ro-RO"/>
        </w:rPr>
        <w:t xml:space="preserve"> 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b) locul de desfășurare a proiectului:</w:t>
      </w:r>
      <w:r>
        <w:rPr>
          <w:rFonts w:cs="Arial" w:ascii="Arial" w:hAnsi="Arial"/>
          <w:color w:val="000000"/>
          <w:lang w:val="ro-RO"/>
        </w:rPr>
        <w:t xml:space="preserve">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c) durata proiec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nual: din data de .......................... până la data de 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multi-anual: din data de ........................ până la data de 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>d) descrierea sintetică a proiectului: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i/>
          <w:color w:val="000000"/>
          <w:lang w:val="ro-RO"/>
        </w:rPr>
        <w:t>max. 700 de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De ce? Scop /obiective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În ce constă proiectul? Descriere narativă a proiectulu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lang w:val="ro-RO"/>
        </w:rPr>
        <w:t>e) plan de activități și calendar: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 xml:space="preserve">max. 300 de </w:t>
      </w:r>
      <w:r>
        <w:rPr>
          <w:rFonts w:cs="Arial" w:ascii="Arial" w:hAnsi="Arial"/>
          <w:i/>
          <w:color w:val="000000"/>
          <w:lang w:val="ro-RO"/>
        </w:rPr>
        <w:t>cuvinte</w:t>
      </w:r>
    </w:p>
    <w:p>
      <w:pPr>
        <w:pStyle w:val="NormalWeb"/>
        <w:spacing w:lineRule="atLeast" w:line="21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rganizat cronologic, pe etape /tipuri de activități</w:t>
      </w:r>
    </w:p>
    <w:p>
      <w:pPr>
        <w:pStyle w:val="NormalWeb"/>
        <w:spacing w:lineRule="atLeast" w:line="21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Web"/>
        <w:spacing w:lineRule="atLeast" w:line="21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</w:p>
    <w:p>
      <w:pPr>
        <w:pStyle w:val="NormalWeb"/>
        <w:spacing w:lineRule="atLeast" w:line="21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f) produsele preconizate ale proiectului cultural: </w:t>
      </w:r>
      <w:r>
        <w:rPr>
          <w:rFonts w:cs="Arial" w:ascii="Arial" w:hAnsi="Arial"/>
          <w:i/>
          <w:color w:val="000000"/>
          <w:lang w:val="ro-RO"/>
        </w:rPr>
        <w:t>max. 200 cuvin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vor fi listate, după caz, expoziții, broșuri, blog-uri, conferințe, evenimente /happening etc.,  împreună cu  impactul estimat și eventuale metode de măsurare a succesulu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…</w:t>
      </w:r>
      <w:r>
        <w:rPr>
          <w:rFonts w:eastAsia="Arial" w:cs="Arial" w:ascii="Arial" w:hAnsi="Arial"/>
          <w:color w:val="00000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g) potențialul de continuare a proiectului după încetarea perioadei de finanțare: </w:t>
      </w:r>
      <w:r>
        <w:rPr>
          <w:rFonts w:cs="Arial" w:ascii="Arial" w:hAnsi="Arial"/>
          <w:i/>
          <w:color w:val="000000"/>
          <w:lang w:val="ro-RO"/>
        </w:rPr>
        <w:t>max. 100 de cuvinte</w:t>
      </w:r>
    </w:p>
    <w:p>
      <w:pPr>
        <w:pStyle w:val="NormalWeb"/>
        <w:spacing w:lineRule="atLeast" w:line="210" w:before="0" w:after="0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  <w:t>…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stul total al proiec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Finanțare nerambursabilă O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ntribuția proprie a solicitan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lang w:val="ro-RO"/>
        </w:rPr>
        <w:t>(menționați numele finanțatorilor şi contribuția acestora.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a) </w:t>
      </w:r>
      <w:r>
        <w:rPr>
          <w:rFonts w:cs="Arial" w:ascii="Arial" w:hAnsi="Arial"/>
          <w:color w:val="00000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b) </w:t>
      </w:r>
      <w:r>
        <w:rPr>
          <w:rFonts w:cs="Arial" w:ascii="Arial" w:hAnsi="Arial"/>
          <w:color w:val="00000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c) </w:t>
      </w:r>
      <w:r>
        <w:rPr>
          <w:rFonts w:cs="Arial" w:ascii="Arial" w:hAnsi="Arial"/>
          <w:color w:val="00000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d) </w:t>
      </w:r>
      <w:r>
        <w:rPr>
          <w:rFonts w:cs="Arial" w:ascii="Arial" w:hAnsi="Arial"/>
          <w:color w:val="00000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lang w:val="ro-RO"/>
        </w:rPr>
        <w:t xml:space="preserve">e) </w:t>
      </w:r>
      <w:r>
        <w:rPr>
          <w:rFonts w:cs="Arial" w:ascii="Arial" w:hAnsi="Arial"/>
          <w:color w:val="00000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m verificat datele din prezenta declarație, care este completă şi corect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reședinte organizați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Semnătura,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color w:val="000000"/>
          <w:lang w:val="ro-RO"/>
        </w:rPr>
        <w:t>Data   ..................</w:t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8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0:48:00Z</dcterms:modified>
  <cp:revision>2</cp:revision>
  <dc:subject/>
  <dc:title/>
</cp:coreProperties>
</file>