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ORMULAR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ODE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ANDIDATUL/OFERTANTU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ECLARATI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IVIND RESPECTAREA CLAUZELOR FORMULARULUI DE CONTRACT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lang w:val="es-ES"/>
        </w:rPr>
        <w:t>Subsemnatul………………………………, reprezentant imputernicit al SC……………………….., declare pe propria raspundere, ca sunt de accord cu clauzele din formularul de contract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</w:t>
      </w:r>
      <w:r>
        <w:rPr>
          <w:lang w:val="es-ES"/>
        </w:rPr>
        <w:t>Prezenta declaratie este valabila pana la data de ……………………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28:00Z</dcterms:created>
  <dc:creator>LBordei</dc:creator>
  <dc:description/>
  <cp:keywords/>
  <dc:language>en-US</dc:language>
  <cp:lastModifiedBy>mpietraru</cp:lastModifiedBy>
  <cp:lastPrinted>2010-01-21T16:31:00Z</cp:lastPrinted>
  <dcterms:modified xsi:type="dcterms:W3CDTF">2011-02-03T08:56:00Z</dcterms:modified>
  <cp:revision>16</cp:revision>
  <dc:subject/>
  <dc:title>MODEL</dc:title>
</cp:coreProperties>
</file>