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895"/>
        <w:gridCol w:w="1283"/>
        <w:gridCol w:w="1134"/>
        <w:gridCol w:w="992"/>
        <w:gridCol w:w="1276"/>
        <w:gridCol w:w="1418"/>
      </w:tblGrid>
      <w:tr>
        <w:trPr>
          <w:trHeight w:val="141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Nr, crt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Faza de proiectar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Nr. exempl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Pret unitar fara TV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l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TV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Pret total cu TV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le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Durata de realizar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 xml:space="preserve">Documentatie pentru Certificat de Urbanism-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 xml:space="preserve">-Studiu topografic cu viza Oficiului Judetean de Cadastru- </w:t>
            </w:r>
          </w:p>
          <w:p>
            <w:pPr>
              <w:pStyle w:val="Normal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Documentatie avize,si obtinere aviz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Documentatie pentru obtinere Autorizatie de construir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pt-PT"/>
              </w:rPr>
              <w:t>Bilant energeti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pt-PT"/>
              </w:rPr>
              <w:t xml:space="preserve">Studiu de fezabilitate elaborat conform HGR 28 / 2008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pt-PT"/>
              </w:rPr>
              <w:t xml:space="preserve">Expertiza tehnica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pt-PT"/>
              </w:rPr>
              <w:t xml:space="preserve">Proiect tehnic de executie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Verificarea tehnica a proiectului -  la disciplinele : A1, B1, C, D, E, F, Is, Ie, It</w:t>
            </w:r>
          </w:p>
          <w:p>
            <w:pPr>
              <w:pStyle w:val="Normal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pt-PT"/>
              </w:rPr>
            </w:pPr>
            <w:r>
              <w:rPr>
                <w:b/>
                <w:sz w:val="28"/>
                <w:szCs w:val="28"/>
                <w:lang w:val="pt-PT"/>
              </w:rPr>
              <w:t>TOTAL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nexă l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FORMULARUL 1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NEX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la Formularul de ofert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Data completării:_____/_____/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es-ES"/>
        </w:rPr>
        <w:t>Subsemnatul_____________, in calitate de ________, legal autorizat sa semnez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lang w:val="es-ES"/>
        </w:rPr>
        <w:t xml:space="preserve">                </w:t>
      </w:r>
      <w:r>
        <w:rPr>
          <w:rFonts w:cs="Arial" w:ascii="Arial" w:hAnsi="Arial"/>
          <w:i/>
          <w:lang w:val="es-ES"/>
        </w:rPr>
        <w:t>(semnatura autorizată)</w:t>
        <w:tab/>
        <w:tab/>
        <w:t xml:space="preserve"> (calitatea de reprezentare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es-ES"/>
        </w:rPr>
        <w:t>oferta pentru si in numele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es-ES"/>
        </w:rPr>
        <w:t xml:space="preserve">                                                      </w:t>
      </w:r>
      <w:r>
        <w:rPr>
          <w:b/>
          <w:sz w:val="24"/>
          <w:szCs w:val="24"/>
          <w:lang w:val="es-ES"/>
        </w:rPr>
        <w:tab/>
      </w:r>
      <w:r>
        <w:rPr>
          <w:sz w:val="24"/>
          <w:szCs w:val="24"/>
          <w:lang w:val="es-ES"/>
        </w:rPr>
        <w:t xml:space="preserve"> </w:t>
      </w:r>
      <w:r>
        <w:rPr>
          <w:rFonts w:cs="Arial" w:ascii="Arial" w:hAnsi="Arial"/>
          <w:i/>
          <w:sz w:val="24"/>
          <w:szCs w:val="24"/>
          <w:lang w:val="es-ES"/>
        </w:rPr>
        <w:t>(denumirea/numele operatorului economic)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57:00Z</dcterms:created>
  <dc:creator>mpietraru</dc:creator>
  <dc:description/>
  <dc:language>en-US</dc:language>
  <cp:lastModifiedBy>mpietraru</cp:lastModifiedBy>
  <dcterms:modified xsi:type="dcterms:W3CDTF">2011-02-03T09:03:00Z</dcterms:modified>
  <cp:revision>1</cp:revision>
  <dc:subject/>
  <dc:title/>
</cp:coreProperties>
</file>