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7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PERATORUL ECONOMIC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</w:t>
      </w:r>
      <w:r>
        <w:rPr>
          <w:rFonts w:cs="Arial" w:ascii="Arial" w:hAnsi="Arial"/>
          <w:b/>
          <w:i/>
          <w:lang w:val="it-IT"/>
        </w:rPr>
        <w:t>(denumirea/numele/adresă,datele de identificare ale societăţii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ab/>
        <w:tab/>
        <w:tab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INFORMAŢII GENER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OIECTARE REABILITARE ŞCOALA CU CLASELE I-VIII „ŞTEFAN CEL MARE”, MUNICIPIUL ONEŞT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</w:rPr>
        <w:t>DENUMIREA/NUMELE 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</w:rPr>
        <w:t xml:space="preserve">COD FISCAL </w:t>
        <w:tab/>
        <w:tab/>
        <w:t>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</w:rPr>
        <w:t>ADRESA SEDIULUI CENTRAL 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</w:rPr>
        <w:t xml:space="preserve">TELEFON </w:t>
        <w:tab/>
        <w:t>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AX/TELEX </w:t>
        <w:tab/>
        <w:t>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-MAIL </w:t>
        <w:tab/>
        <w:tab/>
        <w:t>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COD UNIC DE ÎNREGISTRARE </w:t>
        <w:tab/>
        <w:t>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         (numărul şi data)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6. OBIECTUL DE ACTIVITATE PE DOMENII 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lang w:val="es-ES"/>
        </w:rPr>
        <w:t xml:space="preserve">      (în conformitate cu statutul propriu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s-ES"/>
        </w:rPr>
        <w:t xml:space="preserve">7. BIROURILE FILIALELOR/SUCURSALELOR LOCALE </w:t>
        <w:tab/>
        <w:t>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es-ES"/>
        </w:rPr>
        <w:t xml:space="preserve">8. PRINCIPALA PIAŢĂ A AFACERILOR </w:t>
        <w:tab/>
        <w:t>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 CIFRA DE AFACERI PE ULTIMII 3 ANI ÎN DOMENIUL DE ACTIVITATE AFERENT OBIECTULUI CONTRACTULUI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4495800" cy="1853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85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880"/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u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>Cifra de afaceri anual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>la 31 decembr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lei RON)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>Cifra de afaceri anual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>la 31 decembr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echivalent eur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dia anuală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45.95pt;mso-wrap-distance-left:9pt;mso-wrap-distance-right:9pt;mso-wrap-distance-top:0pt;mso-wrap-distance-bottom:0pt;margin-top:6.5pt;mso-position-vertical-relative:text;margin-left: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880"/>
                        <w:gridCol w:w="27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u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Cifra de afaceri anu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la 31 decemb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lei RON)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Cifra de afaceri anu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la 31 decemb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echivalent eur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dia anuală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42:00Z</dcterms:created>
  <dc:creator>mpietraru</dc:creator>
  <dc:description/>
  <cp:keywords/>
  <dc:language>en-US</dc:language>
  <cp:lastModifiedBy>mpietraru</cp:lastModifiedBy>
  <dcterms:modified xsi:type="dcterms:W3CDTF">2011-02-03T08:47:00Z</dcterms:modified>
  <cp:revision>12</cp:revision>
  <dc:subject/>
  <dc:title/>
</cp:coreProperties>
</file>