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RIMARIA MUNICIPIULUI ONESTI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>Nr.                      din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CAIET DE SARCIN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iectar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,,Reabilitare  Scoala ,,Stefan cel Mare” din Municipiul Onesti, judetul Bacau</w:t>
      </w:r>
    </w:p>
    <w:p>
      <w:pPr>
        <w:pStyle w:val="Normal"/>
        <w:tabs>
          <w:tab w:val="clear" w:pos="708"/>
          <w:tab w:val="left" w:pos="3332" w:leader="non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Primaria municipiului Onesti , intentioneaza sa reabiliteze </w:t>
      </w:r>
      <w:r>
        <w:rPr>
          <w:b/>
          <w:sz w:val="28"/>
          <w:szCs w:val="28"/>
          <w:lang w:val="it-IT"/>
        </w:rPr>
        <w:t>Scoala ,,Stefan cel Mare</w:t>
      </w:r>
      <w:r>
        <w:rPr>
          <w:sz w:val="28"/>
          <w:szCs w:val="28"/>
          <w:lang w:val="it-IT"/>
        </w:rPr>
        <w:t xml:space="preserve"> din municipiului Onesti,  in vederea asigurarii unor conditii optime de educatie  , beneficiind de finantarea nerambursabila pusa la dispozitie de fondurile nerambursabile, acordate Romaniei prin Programul Operational Regional-Componenta –Axa 3 –Domeniul 3.4 Reabilitare, modernizare ,dezvoltarea si echiparea  infrastructurii educationale preuniversitare , universitare si a infrastructurii pentru formarea profesionala continua , sau orice alte finantari nerambursabile.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</w:t>
      </w:r>
      <w:r>
        <w:rPr>
          <w:sz w:val="28"/>
          <w:szCs w:val="28"/>
          <w:lang w:val="it-IT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. 1. Informatii introductiv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it-IT"/>
        </w:rPr>
        <w:t xml:space="preserve">       </w:t>
      </w:r>
      <w:r>
        <w:rPr>
          <w:b/>
          <w:sz w:val="28"/>
          <w:szCs w:val="28"/>
          <w:lang w:val="it-IT"/>
        </w:rPr>
        <w:tab/>
        <w:t xml:space="preserve">  Beneficiar :  </w:t>
      </w:r>
      <w:r>
        <w:rPr>
          <w:sz w:val="28"/>
          <w:szCs w:val="28"/>
          <w:lang w:val="it-IT"/>
        </w:rPr>
        <w:t>Primaria municipiului Onesti,b-dul Oituz, nr. 17. municipiul Onesti, judetul Bacau, cod fiscal 4352250,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</w:t>
      </w:r>
      <w:r>
        <w:rPr>
          <w:sz w:val="28"/>
          <w:szCs w:val="28"/>
          <w:lang w:val="it-IT"/>
        </w:rPr>
        <w:tab/>
        <w:t xml:space="preserve"> </w:t>
      </w:r>
      <w:r>
        <w:rPr>
          <w:b/>
          <w:sz w:val="28"/>
          <w:szCs w:val="28"/>
          <w:lang w:val="it-IT"/>
        </w:rPr>
        <w:t>Sursa de finantare</w:t>
      </w:r>
      <w:r>
        <w:rPr>
          <w:sz w:val="28"/>
          <w:szCs w:val="28"/>
          <w:lang w:val="it-IT"/>
        </w:rPr>
        <w:t xml:space="preserve"> : buget local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  </w:t>
      </w:r>
      <w:r>
        <w:rPr>
          <w:sz w:val="28"/>
          <w:szCs w:val="28"/>
          <w:lang w:val="it-IT"/>
        </w:rPr>
        <w:tab/>
        <w:t xml:space="preserve"> </w:t>
      </w:r>
      <w:r>
        <w:rPr>
          <w:b/>
          <w:sz w:val="28"/>
          <w:szCs w:val="28"/>
          <w:lang w:val="it-IT"/>
        </w:rPr>
        <w:t>Situatia juridica a terenului</w:t>
      </w:r>
      <w:r>
        <w:rPr>
          <w:sz w:val="28"/>
          <w:szCs w:val="28"/>
          <w:lang w:val="it-IT"/>
        </w:rPr>
        <w:t> : domeniul public  al municipiului Onesti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it-IT"/>
        </w:rPr>
        <w:t xml:space="preserve">   </w:t>
      </w:r>
      <w:r>
        <w:rPr>
          <w:sz w:val="28"/>
          <w:szCs w:val="28"/>
          <w:lang w:val="it-IT"/>
        </w:rPr>
        <w:tab/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pt-PT"/>
        </w:rPr>
        <w:t xml:space="preserve">    </w:t>
      </w:r>
      <w:r>
        <w:rPr>
          <w:b/>
          <w:sz w:val="28"/>
          <w:szCs w:val="28"/>
          <w:lang w:val="pt-PT"/>
        </w:rPr>
        <w:t xml:space="preserve">A2 . Obiectul contractului  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</w:t>
      </w:r>
      <w:r>
        <w:rPr>
          <w:b/>
          <w:sz w:val="28"/>
          <w:szCs w:val="28"/>
          <w:lang w:val="it-IT"/>
        </w:rPr>
        <w:t>Proiectare - ,,Reabilitare      Scoala ,,Stefan cel Mare” din Municipiul Onesti, judetul Bacau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</w:t>
      </w:r>
      <w:r>
        <w:rPr>
          <w:b/>
          <w:sz w:val="28"/>
          <w:szCs w:val="28"/>
          <w:lang w:val="it-IT"/>
        </w:rPr>
        <w:t>Cod   CPV – 74232200-6- servicii de proiectar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</w:t>
      </w:r>
      <w:r>
        <w:rPr>
          <w:sz w:val="28"/>
          <w:szCs w:val="28"/>
          <w:lang w:val="it-IT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DATE TEHNICE</w:t>
      </w:r>
      <w:r>
        <w:rPr>
          <w:sz w:val="28"/>
          <w:szCs w:val="28"/>
          <w:lang w:val="fr-FR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  <w:t>Proiectul va analiza posibilitatea reabilitarii infrastructurii educationale  a unitatii de invatamant ,  luand in calcul urmatoarele faze  care vor face obiectul contractului: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-Documentatie pentru Certificat de Urbanism- 2 exemplare .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 xml:space="preserve">-Studiu topografic cu viza Oficiului Judetean de Cadastru- 2 exemplare. </w:t>
      </w:r>
    </w:p>
    <w:p>
      <w:pPr>
        <w:pStyle w:val="Normal"/>
        <w:jc w:val="both"/>
        <w:rPr/>
      </w:pPr>
      <w:r>
        <w:rPr>
          <w:sz w:val="28"/>
          <w:szCs w:val="28"/>
          <w:lang w:val="pt-PT"/>
        </w:rPr>
        <w:t xml:space="preserve">-Documentatie avize, si Obtinere avize- 2 exemplare. </w:t>
      </w:r>
    </w:p>
    <w:p>
      <w:pPr>
        <w:pStyle w:val="Normal"/>
        <w:jc w:val="both"/>
        <w:rPr/>
      </w:pPr>
      <w:r>
        <w:rPr>
          <w:sz w:val="28"/>
          <w:szCs w:val="28"/>
          <w:lang w:val="pt-PT"/>
        </w:rPr>
        <w:t xml:space="preserve">-Documentatie pentru obtinere Autorizatie de construire- 2 exemplare. </w:t>
      </w:r>
    </w:p>
    <w:p>
      <w:pPr>
        <w:pStyle w:val="Normal"/>
        <w:jc w:val="both"/>
        <w:rPr/>
      </w:pPr>
      <w:r>
        <w:rPr>
          <w:sz w:val="28"/>
          <w:szCs w:val="28"/>
          <w:lang w:val="pt-PT"/>
        </w:rPr>
        <w:t xml:space="preserve">- Bilant energetic- 6 exemplare. </w:t>
      </w:r>
    </w:p>
    <w:p>
      <w:pPr>
        <w:pStyle w:val="Normal"/>
        <w:jc w:val="both"/>
        <w:rPr/>
      </w:pPr>
      <w:r>
        <w:rPr>
          <w:sz w:val="28"/>
          <w:szCs w:val="28"/>
          <w:lang w:val="pt-PT"/>
        </w:rPr>
        <w:t xml:space="preserve">-Studiu de fezabilitate elaborat conform HGR 28 / 2008-  6 exemplare. </w:t>
      </w:r>
    </w:p>
    <w:p>
      <w:pPr>
        <w:pStyle w:val="Normal"/>
        <w:jc w:val="both"/>
        <w:rPr/>
      </w:pPr>
      <w:r>
        <w:rPr>
          <w:sz w:val="28"/>
          <w:szCs w:val="28"/>
          <w:lang w:val="pt-PT"/>
        </w:rPr>
        <w:t xml:space="preserve">-Expertiza tehnica-  6 exemplare. 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-Documentatie Aviz PSI, conform legislatiei in vigoare</w:t>
      </w:r>
    </w:p>
    <w:p>
      <w:pPr>
        <w:pStyle w:val="Normal"/>
        <w:jc w:val="both"/>
        <w:rPr/>
      </w:pPr>
      <w:r>
        <w:rPr>
          <w:sz w:val="28"/>
          <w:szCs w:val="28"/>
          <w:lang w:val="pt-PT"/>
        </w:rPr>
        <w:t>-Proiect tehnic de executie- 5 exemplare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- Verificarea tehnica a proiectului -  la disciplinele : A1, B1, C, D, E, F, Is, Ie, It</w:t>
      </w:r>
    </w:p>
    <w:p>
      <w:pPr>
        <w:pStyle w:val="Normal"/>
        <w:jc w:val="both"/>
        <w:rPr/>
      </w:pP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>Referate de verificare la disciplinele A1, B1, C, D, E, F, Is, Ie, It ( fiecare in 3 exemplare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Proiectul tehnic  va contine : proiect tehnic (piese scrise si desenate)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Detalii de executie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Caiete de sarcini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Referat de verificare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Documentatie de licitatie ( liste de cantitati)</w:t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ucrarile necesare a se realiza  sunt :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Fatada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Se realizeaza termosistem , prin –placarea cu polistiren de 10 cm , extrudat, atat pe fatada cat si pe soclu ( 5 cm) . Se va prevedea glaf  la soclu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Se demonteaza jgheaburil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Se demonteaza  burlanel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e reface trotuarul in jurul cladirii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fr-FR"/>
        </w:rPr>
        <w:t>Se refac treptele de acces, si se finiseaza cu mozaic de marmura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e monteaza stergatoare de picioare, metalice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amenajeaza o rampa pentru persoanele cu handicap , la intrarea elevilor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reface tencuiala decorativa cu tencuiala siliconica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vor monta glafuri din PVC culoare alb (30 cm)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demonteaza scara metalica si se transporta la 10 Km (deseuri metalice)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izoleaza cu polistiren si glafurile ferestrelor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monteaza contor pentru masurarea energiei electrice consumate , in exterior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va amenaja intrarea in subsol, copertina si treptele de acces, se inlocuieste usa de acces la subsol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Teren , alei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refac aleile cu dale din beton de culoare rosie., se vor monta borduri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reface terenul de sport ,  suprafata de joc, cu imbracaminte tip TARTAN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reface imprejmuirea, pe portiunea unde se impune, cu acelasi tip de gard .</w:t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-reparatii porti de handbal, marcaj teren de sport, realizare gradene pentru spectatori</w:t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- se amenajeaza spatiul verde , se planteaza gazon- 1200 mp</w:t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- se planteaza 20 arbori,  mesteceni si 100 ml de gard viu din buxus.</w:t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-se planteaza 30 de trandafiri nobili, se monteaza 3 jardiniere pentru flori, cu flori.</w:t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Se va asigura supravegherea video a terenului de sport.</w:t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Se va asigura iluminatul  incintei scolii.</w:t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ind w:left="36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it-IT"/>
        </w:rPr>
        <w:t>Grupurile sanitare-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vor inlocui vasele WC, chiuvetele, instalatiile sanitare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Se vor realiza nise de protectie a instalatiilor.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Usile grupurilor sanitare se vor realiza din PVC, culoare alb. Dimensiunile usilor PVC- 1,80  m x 0,7 m. Usile vor fi prevazute cu sisteme de inchidere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vor realiza  in grupurile  sanitare de la parter , 2 cabine  pentru handicapati  ( 2 cabine , din care:- 1 cabina  pentru fete si 1 cabina pentru  baieti ). Usile de acces  de la aceste grupuri sanitare vor fi de minim 1.0 m x 2,1 m. Faianta  pentru   pereti  , va avea dimensiunile de  30 x 30 cm se va monta la inaltimea de 2,10 m., pe toti peretii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 Gresia  va avea dimendsiuni de 30 x 30 cm , de trafic intens , se va monta cu rosturi , si panta catre sifonul de pardoseala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 Vasele WC vor fi normale,  din portelan alb, cu exceptia celor din  cabinele pentru persoanele cu handicap care vor fi speciale. Se va monta si cate o chiuveta speciala pentru  persoanele cu handicap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Rezervoarele vaselor WC, vor fi  la semiinaltime, din portelan alb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 Zugraveli  pereti si tavane cu var lavabil – clasa de lavabilitate I- culoare alb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 Ferestrele se vor inlocui cu ferestrre din PVC , cu posibilitatea de deschidere dubla.( unde este cazul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Se monteaza 2 uscatoare de maini in fiecare grup sanitar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Oglinzile vor fi prevazute cu etajere din portelan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Se inlocuieste instalatia sanitara  interioara ( tevi, racorduri)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monteaza pisoare in cabinele pentru baieti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se inlocuieste instalatia de incalzire ( tevi, radiatoare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</w:t>
      </w:r>
      <w:r>
        <w:rPr>
          <w:b/>
          <w:sz w:val="28"/>
          <w:szCs w:val="28"/>
          <w:lang w:val="it-IT"/>
        </w:rPr>
        <w:t>instalatia electrica se va inlocui in totalitat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- </w:t>
      </w:r>
      <w:r>
        <w:rPr>
          <w:sz w:val="28"/>
          <w:szCs w:val="28"/>
          <w:lang w:val="it-IT"/>
        </w:rPr>
        <w:t xml:space="preserve">se vor folosi materiale de buna calitate , care sa asigure functionarea in conditii de siguranta.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Holuri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va prevedea  inlocuirea pardoselii cu covor PVC  de trafic intens, cu scafa  si plinta de 15 cm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linta va fi prevazuta cu cant din pvc de aceiasi culoare cu covorul PVC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e demonteaza lambriul existent, se repara peretii si se monteaza o protectie din PAL melaminat  de 30 cm , la inaltimea de 1 m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Se inlocuiesc ferestrele din lemn cu ferestre din tamplarie PVC alb., cu dubla deschidere. Se va avea in vedere realizarea unei parti fixe , cu H=40 cm ,la partea inferioara,  in vederea asigurarii protectiei copiilor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e refac tablourile electrice,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reface instalatia electrica, si se inlocuiesc corpurile de iluminat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se prevede  executarea reparatiilor la pereti si tavane, refacerea zugravelilor, cu includerea tuturor operatiunilor necesare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Zugravelile se realizeaza cu var alb clasa I-de lavabilitat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demonteaza radiatoarele si se repara peretii in spatele acestora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se demoleaza plintele de pe holuri si casa scarii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Se repara balustrada de pe casa scarii si se vopseste. Daca este cazul se inlocuieste tronsonul degradat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se inlocuieste mana curenta cu mana curenta din lemn de stejar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se repara treptele  degradat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repara fisurile, daca exista, se va folosi plasa de fibra sub glet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it-IT"/>
        </w:rPr>
        <w:t>Atentie</w:t>
      </w:r>
      <w:r>
        <w:rPr>
          <w:sz w:val="28"/>
          <w:szCs w:val="28"/>
          <w:lang w:val="it-IT"/>
        </w:rPr>
        <w:t>,  se va gletui intreaga suprafata a peretilor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se inlocuieste instalatia de  incalzire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 casa scarii se monteaza covor PVC de trafic intens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instaleaza sisteme de alarmare in caz de incendiu si iluminat de siguranta la usile de acces spre exterio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e instaleaza camere de luat vederi pe holuri, cu posibilitate de vizualizare in cabinetul  directorului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usile de acces pe holuri vor fi  prevazute cu geam securit, din PVC alb, si se vor deschide in sensul de iesir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coperis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inlocuieste invelitoarea  din tigla cu  invelitoare din  tabla tip Lindab( se desface invelitoarea existenta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 xml:space="preserve">Se inlocuiesc burlanele, jgheaburile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Se inlocuiesc streasina si  pazia. Acestea se vor  realiza din lemn finisat, si lacuit cu lac rezistent la apa in 2 straturi (tip Sandolin)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monteaza structura de rezistenta din lemn , la saprpanta, specifica invelitorii de tabla ( se monteaza astereala si sipci, folie de polietilena si din nou sipci de lemn)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va prevedea realizarea a 2 lucarne, pentru a asigura ventilarea acoperisului si uiluminatul acestuia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repara sarpanta , unde este cazul,  conform  expertizei tehnice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eseurile rezultate din demolari  se vor transporta la 40 km ( la Adjud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 vor monta parazapezi, si paratrazne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se realizeaza invelitoare la copertinele intrarilor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alile de clasa, cancelaria, laboratoarele si alte spatii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 xml:space="preserve">- se repara peretii si tavanele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demonteaza radiatoarel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repara tencuielile degradate, si  se prevede gletul necesar intregii suprafete reparat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se refac zugravelile cu var alb , lavabil,  clasa I de lavabilitate , atat la pereti cat si la tavan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inlocuieste instalatia electrica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se inlocuieste instalatia de incalzire in totalitate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 se demonteaza parchetul existent si stratul suport (PFL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  pardoseala se aduce la cota necesara cu sapa , si se monteaza parchet nou, melaminat , clasa 33 de trafic  intens, grosime 1,2 cm., cu stratul izolant aferent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it-IT"/>
        </w:rPr>
        <w:t>Atentie</w:t>
      </w:r>
      <w:r>
        <w:rPr>
          <w:sz w:val="28"/>
          <w:szCs w:val="28"/>
          <w:lang w:val="it-IT"/>
        </w:rPr>
        <w:t>, se va avea in vedere aducerea la aceiasi cota a pardoselii din camere cu cea a pardoselii de pe holuri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monteaza glafuri interioare din PVC- 25 cm latim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se demoleaza  glafurile din beton , unde sunt degradat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 se inlocuiesc tablele de scris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monteaza sistem de iluminat al tablei de scris ( cu neon)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asigura numarul de prize necesar alimentarii calculatoarelor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in laboratoare se va monta faianta in dreptul chiuvetelor ( frontul de lucru)  si , daca exista , se reabiliteaza instalatia de gaze naturale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achizitioneaza mobilierul necesar in salile de clasa si laboratoare, cancelarie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it-IT"/>
        </w:rPr>
        <w:t>- se achizitioneaza echipamentele  IT, necesare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se inlocuiesc ferestrele de lemn cu ferestre din tamplarie din PVC alb , cu partea inferioara de 40 cm fixa, cu ochiuri mobile cu dubla deschidere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se inlocuiesc usile  din lemn cu usi cu toc metalic si foaie de usa din HVL, fara praguri, cu sistem de inchidere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GENERALITATI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Proiectantii vor intocmi documentatia in faza de studiu de fezabilitate,  si ulterior , dupa aprobarea acesteia , se va preda si proiectul tehnic, cu modificarile sau completarile solicitate de catre beneficiar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Studiul de fezabilitate se va intocmi in conformitate cu prevederile HGR 28 /2008, incluzand si analiza economico-financiara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Documentatiile vor fi folosite in vederea executarii lucrarilor cu fonduri nerambursabile, buget local si buget de stat. Se va avea in vedere elaborarea turturor pieselor scrise si desenate , necesare executiei, in conformitate cu legislatia in vigoare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Proiectantii vor prevedea in devizul general,  si sumele necesare   asistentei tehnice pentru dirigintii de santier, dar si cele necesare asigurarii asistentei tehnice a proiectantilor, pe santier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>Oferta se va prezenta sub forma</w:t>
      </w:r>
      <w:r>
        <w:rPr>
          <w:sz w:val="28"/>
          <w:szCs w:val="28"/>
          <w:lang w:val="it-IT"/>
        </w:rPr>
        <w:t>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80"/>
        <w:gridCol w:w="1382"/>
        <w:gridCol w:w="1258"/>
        <w:gridCol w:w="835"/>
        <w:gridCol w:w="1136"/>
        <w:gridCol w:w="1223"/>
      </w:tblGrid>
      <w:tr>
        <w:trPr>
          <w:trHeight w:val="141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r, cr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Faza de proiecta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Nr. exempla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ret unitar fara 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le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le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ret total cu 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le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Durata de realiz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lun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 xml:space="preserve">Documentatie pentru Certificat de Urbanism-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 xml:space="preserve">-Studiu topografic cu viza Oficiului Judetean de Cadastru- </w:t>
            </w:r>
          </w:p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Documentatie avize,si obtinere aviz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Documentatie pentru obtinere Autorizatie de construi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>Bilant energeti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 xml:space="preserve">Studiu de fezabilitate elaborat conform HGR 28 / 2008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 xml:space="preserve">Expertiza tehnica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PT"/>
              </w:rPr>
              <w:t xml:space="preserve">Proiect tehnic de executi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Verificarea tehnica a proiectului -  la disciplinele : A1, B1, C, D, E, F, Is, Ie, It</w:t>
            </w:r>
          </w:p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>TOT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IMARIA MUNICIPIULUI ONESTI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IMAR,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ng. Emil Lemnaru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ocmit,</w:t>
      </w:r>
    </w:p>
    <w:p>
      <w:pPr>
        <w:pStyle w:val="Normal"/>
        <w:rPr>
          <w:lang w:val="it-IT"/>
        </w:rPr>
      </w:pPr>
      <w:r>
        <w:rPr>
          <w:lang w:val="it-IT"/>
        </w:rPr>
        <w:t>sef serviciu integrare europeana</w:t>
      </w:r>
    </w:p>
    <w:p>
      <w:pPr>
        <w:pStyle w:val="Normal"/>
        <w:rPr>
          <w:lang w:val="it-IT"/>
        </w:rPr>
      </w:pPr>
      <w:r>
        <w:rPr>
          <w:lang w:val="it-IT"/>
        </w:rPr>
        <w:t>ing. Livia Bord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45:00Z</dcterms:created>
  <dc:creator>LBordei</dc:creator>
  <dc:description/>
  <cp:keywords/>
  <dc:language>en-US</dc:language>
  <cp:lastModifiedBy>LBordei</cp:lastModifiedBy>
  <cp:lastPrinted>2011-03-16T12:04:00Z</cp:lastPrinted>
  <dcterms:modified xsi:type="dcterms:W3CDTF">2011-03-16T10:53:00Z</dcterms:modified>
  <cp:revision>10</cp:revision>
  <dc:subject/>
  <dc:title>‘PRIMARIA MUNICIPIULUI ONESTI</dc:title>
</cp:coreProperties>
</file>