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BORDEROU PIESE DESENATE ARHITECTURA: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As-01</w:t>
        <w:tab/>
        <w:tab/>
        <w:t>Plan de incadrare in zona</w:t>
        <w:tab/>
        <w:tab/>
        <w:tab/>
        <w:tab/>
        <w:tab/>
        <w:tab/>
        <w:tab/>
        <w:t>Sc. 1:2500</w:t>
      </w:r>
    </w:p>
    <w:p>
      <w:pPr>
        <w:pStyle w:val="Normal"/>
        <w:rPr>
          <w:szCs w:val="28"/>
        </w:rPr>
      </w:pPr>
      <w:r>
        <w:rPr>
          <w:szCs w:val="28"/>
        </w:rPr>
        <w:t>As-02</w:t>
        <w:tab/>
        <w:tab/>
        <w:t>Plan de situatie - existent</w:t>
        <w:tab/>
        <w:tab/>
        <w:tab/>
        <w:tab/>
        <w:tab/>
        <w:tab/>
        <w:tab/>
        <w:t>Sc. 1:1000</w:t>
      </w:r>
    </w:p>
    <w:p>
      <w:pPr>
        <w:pStyle w:val="Normal"/>
        <w:rPr>
          <w:szCs w:val="28"/>
        </w:rPr>
      </w:pPr>
      <w:r>
        <w:rPr>
          <w:szCs w:val="28"/>
        </w:rPr>
        <w:t>As-03</w:t>
        <w:tab/>
        <w:tab/>
        <w:t>Plan de situatie - propunere</w:t>
        <w:tab/>
        <w:tab/>
        <w:tab/>
        <w:tab/>
        <w:tab/>
        <w:tab/>
        <w:tab/>
        <w:t>Sc. 1:10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e-01</w:t>
        <w:tab/>
        <w:tab/>
        <w:t>CORP C1 -SITUATIE EXISTENTA- PLAN PARTER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2</w:t>
        <w:tab/>
        <w:tab/>
        <w:t>CORP C1 -SITUATIE EXISTENTA- SECTIUNE, FATADA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3</w:t>
        <w:tab/>
        <w:tab/>
        <w:t>CORP C1 -SITUATIE EXISTENTA- FATADE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4</w:t>
        <w:tab/>
        <w:tab/>
        <w:t>CORP C1 -SITUATIE EXISTENTA- PLAN INVELITOARE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5</w:t>
        <w:tab/>
        <w:tab/>
        <w:t>CORP C2 -SITUATIE EXISTENTA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6</w:t>
        <w:tab/>
        <w:tab/>
        <w:t>CORP C3 -SITUATIE EXISTENTA- PLAN PARTER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7</w:t>
        <w:tab/>
        <w:tab/>
        <w:t>CORP C3 -SITUATIE EXISTENTA- SECTIUNE, PLAN PIVNITA</w:t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8</w:t>
        <w:tab/>
        <w:tab/>
        <w:t>CORP C3 -SITUATIE EXISTENTA- FATADE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09</w:t>
        <w:tab/>
        <w:tab/>
        <w:t>CORP C3 -SITUATIE EXISTENTA- FATADA EST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0</w:t>
        <w:tab/>
        <w:tab/>
        <w:t>CORP C3 -SITUATIE EXISTENTA- FATADA VEST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1</w:t>
        <w:tab/>
        <w:tab/>
        <w:t>CORP C3 -SITUATIE EXISTENTA- PLAN INVELITOARE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2</w:t>
        <w:tab/>
        <w:tab/>
        <w:t>CORP C4 -SITUATIE EXISTENTA- PLAN PARTER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3</w:t>
        <w:tab/>
        <w:tab/>
        <w:t>CORP C4 -SITUATIE EXISTENTA- SECTIUNE, FATADE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4</w:t>
        <w:tab/>
        <w:tab/>
        <w:t>CORP C4 -SITUATIE EXISTENTA- FATADA NORD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5</w:t>
        <w:tab/>
        <w:tab/>
        <w:t>CORP C4 -SITUATIE EXISTENTA- FATADA SUD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6</w:t>
        <w:tab/>
        <w:tab/>
        <w:t>CORP C4 -SITUATIE EXISTENTA- PLAN INVELITOARE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7</w:t>
        <w:tab/>
        <w:tab/>
        <w:t>CORP C6 -SITUATIE EXISTENTA- PLAN PARTER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8</w:t>
        <w:tab/>
        <w:tab/>
        <w:t>CORP C6 -SITUATIE EXISTENTA- PLAN ETAJ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19</w:t>
        <w:tab/>
        <w:tab/>
        <w:t>CORP C6 -SITUATIE EXISTENTA- SECTIUNE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0</w:t>
        <w:tab/>
        <w:tab/>
        <w:t>CORP C6 -SITUATIE EXISTENTA- FATADA VEST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1</w:t>
        <w:tab/>
        <w:tab/>
        <w:t>CORP C6 -SITUATIE EXISTENTA- FATADA EST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2</w:t>
        <w:tab/>
        <w:tab/>
        <w:t>CORP C6 -SITUATIE EXISTENTA- FATADE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3</w:t>
        <w:tab/>
        <w:tab/>
        <w:t>CORP C6 -SITUATIE EXISTENTA- PLAN INVELITOARE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4</w:t>
        <w:tab/>
        <w:tab/>
        <w:t>CORP C7 -SITUATIE EXISTENTA- PLANURI, SECTIUNE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5</w:t>
        <w:tab/>
        <w:tab/>
        <w:t>CORP C7 -SITUATIE EXISTENTA- FATADE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6</w:t>
        <w:tab/>
        <w:tab/>
        <w:t>CORP C10 -SITUATIE EXISTENTA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7</w:t>
        <w:tab/>
        <w:tab/>
        <w:t>CORP C11 -SITUATIE EXISTENTA- PLAN PARTER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8</w:t>
        <w:tab/>
        <w:tab/>
        <w:t>CORP C11 -SITUATIE EXISTENTA- SECTIUNE, PLAN PIVNITA</w:t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29</w:t>
        <w:tab/>
        <w:tab/>
        <w:t>CORP C11 -SITUATIE EXISTENTA- FATADA SUD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30</w:t>
        <w:tab/>
        <w:tab/>
        <w:t>CORP C11 -SITUATIE EXISTENTA- FATADE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31</w:t>
        <w:tab/>
        <w:tab/>
        <w:t>CORP C11 -SITUATIE EXISTENTA- FATADA NORD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32</w:t>
        <w:tab/>
        <w:tab/>
        <w:t>CORP C11 -SITUATIE EXISTENTA- PLAN INVELITOARE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e-33</w:t>
        <w:tab/>
        <w:tab/>
        <w:t>SITUATIE EXISTENTA- MAGAZIE ALIMENTE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p-01</w:t>
        <w:tab/>
        <w:tab/>
        <w:t>CORP C3 - PROPUNERE - PLAN PARTER (varianta 1)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2</w:t>
        <w:tab/>
        <w:tab/>
        <w:t>CORP C6 - PROPUNERE - PLAN PARTER (varianta 1)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3</w:t>
        <w:tab/>
        <w:tab/>
        <w:t>CORP C6 - PROPUNERE - PLAN ETAJ (varianta 1)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4</w:t>
        <w:tab/>
        <w:tab/>
        <w:t>CORP C11 - PROPUNERE - PLAN PARTER (varianta 1)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5</w:t>
        <w:tab/>
        <w:tab/>
        <w:t>CORP C1 - PROPUNERE - PLAN PARTER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6</w:t>
        <w:tab/>
        <w:tab/>
        <w:t>CORP C1 - PROPUNERE- SECTIUNE, FATADA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7</w:t>
        <w:tab/>
        <w:tab/>
        <w:t>CORP C3 - PROPUNERE - PLAN PARTER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8</w:t>
        <w:tab/>
        <w:tab/>
        <w:t>CORP C3 - PROPUNERE - SECTIUNE, PLAN PIVNITA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09</w:t>
        <w:tab/>
        <w:tab/>
        <w:t>CORP C3 - PROPUNERE - FATADA EST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0</w:t>
        <w:tab/>
        <w:tab/>
        <w:t>CORP C3 - PROPUNERE - FATADE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1</w:t>
        <w:tab/>
        <w:tab/>
        <w:t>CORP C4 - PROPUNERE- PLAN PARTER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2</w:t>
        <w:tab/>
        <w:tab/>
        <w:t>CORP C4 - PROPUNERE- SECTIUNE, FATADE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3</w:t>
        <w:tab/>
        <w:tab/>
        <w:t>CORP C4 - PROPUNERE- FATADA NORD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4</w:t>
        <w:tab/>
        <w:tab/>
        <w:t>CORP C4 - PROPUNERE- FATADA SUD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5</w:t>
        <w:tab/>
        <w:tab/>
        <w:t>CORP C6 - PROPUNERE - PLAN PARTER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6</w:t>
        <w:tab/>
        <w:tab/>
        <w:t>CORP C6 - PROPUNERE - PLAN ETAJ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7</w:t>
        <w:tab/>
        <w:tab/>
        <w:t>CORP C6 - PROPUNERE - SECTIUNE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8</w:t>
        <w:tab/>
        <w:tab/>
        <w:t>CORP C6 - PROPUNERE - FATADA NORD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19</w:t>
        <w:tab/>
        <w:tab/>
        <w:t>CORP C6 - PROPUNERE - FATADA SUD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0</w:t>
        <w:tab/>
        <w:tab/>
        <w:t>CORP C6 - PROPUNERE - FATADA EST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1</w:t>
        <w:tab/>
        <w:tab/>
        <w:t>CORP C6 - PROPUNERE - PLAN INVELITOARE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2</w:t>
        <w:tab/>
        <w:tab/>
        <w:t>CORP C7 - PROPUNERE - PLANURI, SECTIUNE</w:t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3</w:t>
        <w:tab/>
        <w:tab/>
        <w:t>CORP C7 - PROPUNERE - FATADE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4</w:t>
        <w:tab/>
        <w:tab/>
        <w:t>CORP C11 - PROPUNERE - PLAN PARTER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5</w:t>
        <w:tab/>
        <w:tab/>
        <w:t>CORP C11 - PROPUNERE - SECTIUNE, PLAN PIVNITA</w:t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6</w:t>
        <w:tab/>
        <w:tab/>
        <w:t>CORP C11 - PROPUNERE - FATADA SUD</w:t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7</w:t>
        <w:tab/>
        <w:tab/>
        <w:t>CORP C11 - PROPUNERE - FATADE</w:t>
        <w:tab/>
        <w:tab/>
        <w:tab/>
        <w:tab/>
        <w:tab/>
        <w:t>Sc. 1:100</w:t>
      </w:r>
    </w:p>
    <w:p>
      <w:pPr>
        <w:pStyle w:val="Normal"/>
        <w:rPr>
          <w:szCs w:val="28"/>
        </w:rPr>
      </w:pPr>
      <w:r>
        <w:rPr>
          <w:szCs w:val="28"/>
        </w:rPr>
        <w:t>Ap-28</w:t>
        <w:tab/>
        <w:tab/>
        <w:t>CORP C11 - PROPUNERE - FATADA NORD</w:t>
        <w:tab/>
        <w:tab/>
        <w:tab/>
        <w:tab/>
        <w:t>Sc. 1:1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MS Mincho;ＭＳ 明朝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28:00Z</dcterms:created>
  <dc:creator>Mda</dc:creator>
  <dc:description/>
  <dc:language>en-US</dc:language>
  <cp:lastModifiedBy>Mda</cp:lastModifiedBy>
  <cp:lastPrinted>2010-05-30T15:30:00Z</cp:lastPrinted>
  <dcterms:modified xsi:type="dcterms:W3CDTF">2010-06-28T22:24:00Z</dcterms:modified>
  <cp:revision>6</cp:revision>
  <dc:subject/>
  <dc:title>BORDEROU ARHITECTURA </dc:title>
</cp:coreProperties>
</file>