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cluziile avizului geotehnic preliminar la proiectu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amenajarea integrata a zonei pietonale din centrul istoric al Municipiului Constanta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   Conform STAS 6054-77 , adancimea maxima de inghet in zona este de 0,80 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onform Normativului  SR 11100-93 , amplasamentul este situat in zona 7.1 (MSK) , iar potrivt P 100 -1/2006 , valoarea de varf a acceleratiei pentru proiectare , pentru seisme avand intervalul mediu de recurenta IMR=100 ani , este a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0,16g , iar perioada de control (colt ) a spectrului de raspuns este Tc = 0,7 se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Conform CR 1-1-3-2005 , incarcarea din zapada pe sol s </w:t>
      </w:r>
      <w:r>
        <w:rPr>
          <w:sz w:val="28"/>
          <w:vertAlign w:val="subscript"/>
        </w:rPr>
        <w:t xml:space="preserve">0,k </w:t>
      </w:r>
      <w:r>
        <w:rPr>
          <w:sz w:val="28"/>
        </w:rPr>
        <w:t>= 2,0 kN/m.p. avand intervalul de recurenta IMR de 50 ani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Din punct de vedere al incarcarilor din vant , amplasamentul se incadreaza in zona avand viteza mediata pe 1 minut , la inaltimea de 10m (avand 50 ani interval mediu de recurenta – repartitia Gumbel ) , de v</w:t>
      </w:r>
      <w:r>
        <w:rPr>
          <w:sz w:val="28"/>
          <w:vertAlign w:val="subscript"/>
        </w:rPr>
        <w:t>1m</w:t>
      </w:r>
      <w:r>
        <w:rPr>
          <w:sz w:val="28"/>
        </w:rPr>
        <w:t xml:space="preserve"> = 35 m/s ( cu 2% probabilitate de depasire ) la Constanta si pe litoral si presiunea de referinta mediata pe 1 min. la inaltimea de 10 m ( T = 50 ani ) , de 0,5 kPa , conform NP 082 – 04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Investigatiile pe amplasamentele date, au fost executate prin intermediul forajelor cu diametru mic (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3”) si a sondajelor deschise , pentru care , s-au facut fise de teren . Pentru aceasta faza , nu s –au prelevat probe si nu s-au executat determinari de laborator geotehnic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pa subterana nu  a aparut in foraje pana la adancimi de cca.3,0m de la CTA.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Categoria  geotehnica de teren ( conf. NP 074- 2007 ) – categoria 2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, risc geotehnic moderat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nvestigatiile au pus in evidenta un strat de asfalt ( grosimea variabila a asfaltului este data de strate succesive asternute in mai multe etape ) , urmat pe unele strazi , de piatra cubica , sub care se gaseste nisip , sau , in strazile modernizate , piatra sparta cu nisip . Sub stratul rutier , mai vechi sau mai nou , se gasesc depozitele de umpluturi caracteristice intregii zone peninsulare 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Frecventele lucrari pe strazile din peninsula ( interventii la retele ) au deteriorat strazile , iar reparatiile acestora nu s-au mai facut conform starii initiale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Refacerea zonei cu mare potential turistic , impune in primul rand concentrarea retelelor in canivouri , dupa care sa urmeze refacerea stratului rutier        ( piatra sparta min. 0,50m , asfalt – binder si uzura , sau dale de beton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Trebuie avut in vedere faptul ca eventualele pierederi din retele pot afecta radical falezele  , cu cheltuieli mari pentru reabilitare . Se poate avea in vedere si inchiderea circulatiei auto in zona Pietei Ovidiu dat fiind caracterul turistic al amplasamentului ( devierea traficului pe str. Sulmona , C.A.Rosetti, Bd. Marinarilor etc.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Pe ansamblu , toate lucrarile in vechiul Tomis se afla pe umpluturi mai mult sau mai putin consolidate . Cu toata vechimea mare a acestora , datorita neuniformitatii materialelor , consolidarea nu s-a produs uniform , motiv pentru care , alaturi de factorul antropic , au fost favorizate degradarile actuale .     Falezele se afla in oarecare echilibru datorita lucrarilor de drenaj mai vechi sau mai noi , insa , orice interventie trebuie facuta cu atentie , in urma unor studii aprofundate , deoarece efectele ar putea fi dezastruoase atat pentru constructiile noi cat si pentru cele vechi , de patrimoniu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La executia infrastructurii ,a suprastructurii si la exploatarea lucrarilor , se vor avea in vedere prevederile Legii 10/1995 privind Calitatea in constructii , H.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66/1997 privind aprobarea unor regulamente privind calitatea in constructii si a SR EN ISO 9002/1995 –Sistemele calitatii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rmarirea tasarilor la lucrarile mari de amenajare : STAS 2745 – 90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onform Ts – 94 , pentru sapatura , terenul se incadreaza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sol si umpluturi –teren tare – II.II.II. –afanare dupa sapare 14-28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loess (praf argilos)-teren mijlociu – I.I.I. –afanare dupa sapare 14-28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argila (prafoasa)-teren tare  -II.II.II. –afanare dupa sapare 24-3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34:00Z</dcterms:created>
  <dc:creator>cpopescu</dc:creator>
  <dc:description/>
  <cp:keywords/>
  <dc:language>en-US</dc:language>
  <cp:lastModifiedBy>pmc</cp:lastModifiedBy>
  <dcterms:modified xsi:type="dcterms:W3CDTF">2010-12-14T12:09:00Z</dcterms:modified>
  <cp:revision>8</cp:revision>
  <dc:subject/>
  <dc:title/>
</cp:coreProperties>
</file>