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                   </w:t>
      </w:r>
      <w:r>
        <w:rPr>
          <w:lang w:val="pt-BR"/>
        </w:rPr>
        <w:t xml:space="preserve">A N T E M A S U R A T O A R E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               </w:t>
      </w:r>
      <w:r>
        <w:rPr>
          <w:lang w:val="pt-BR"/>
        </w:rPr>
        <w:t xml:space="preserve">Deviz ARHCA1 ARHITECTURA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================================================================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Nr. Simbol articol     UM    CANTITATEA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crt.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================================================================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01 RPCT10A1        MP.       1052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DESFACEREA TENCUIELILOR INTERIOARE SAU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EXTERIOARE OBISNUITE LA PERETI *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02 RPCJ09B1        MP.       1052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REP.TENC PE ZID.CARAM.SAU BET.MORT VAR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CIM.100T REZISTENT LA LOVITURI PT.GRUND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I STRAT VIZIBIL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03  IZF12A1        MP.       205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IZOL TERMICE IN CAMERE FRIGOR LA PERETI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/>
        <w:t xml:space="preserve">CU PLACI POLIST CELUL TIP...GROS...1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TRAT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3270011         MP.       205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OLISTIREN EXPANDAT - POLISTIREN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TERIOR CONSTRUCTII 5 CM BAX 5M2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3270014         MP.        111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OLISTIREN EXTRUDAT 30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3 2101144         KG       1640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it-IT"/>
        </w:rPr>
        <w:t xml:space="preserve">@MORTAR ADEZIV DE SPACLU PT TERMOIZOLATI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I         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03 2005170         MP.       2255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@PLASA FIBRE STICLA PENTRU TERMOIZOLATII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/>
        <w:t xml:space="preserve">003 6719252         BUC.     16400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@DIBLU PLASTIC BAUMIT PT TERMOIZOLATII L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it-IT"/>
        </w:rPr>
        <w:t xml:space="preserve">=110 MM.  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04   CB47A1        MP.       230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MONTAREA SI DEMONTARE SCHELEI MET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UBULARE PT LUCRARI PE SUPRAFETE    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VERTICALE H&lt;30,0M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05   CF09E1    [ 1]MP.       1935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TENCUIELI EXTERIOARE STRUCTURATE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05 3270009         KG        6966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TENCUIALA DECORATIVA KRAFT PLASTER R25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06 RPCJ13B1        M          954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REP.TENC.INT.IN JURUL TOC.SI PERV.CU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MORT.VAR CIM.MARCA 10-T CU SPALETII: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DREPTI INTRE 15-25CM LA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</w:t>
      </w:r>
      <w:r>
        <w:rPr>
          <w:lang w:val="it-IT"/>
        </w:rPr>
        <w:t xml:space="preserve">ARHCA1 pag    2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>=================================================================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07  IZE05A1        M          219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ORTURI,GLAFURI,GULERE TABLA OTEL INOX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1MM GROS CULATIMEA DE PINA LA 30CM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INCLUSIV  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07   YC01RON       LEI.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FERENTA PRET MATERIALE - RON                                   </w:t>
      </w:r>
    </w:p>
    <w:p>
      <w:pPr>
        <w:pStyle w:val="PlainText"/>
        <w:rPr>
          <w:lang w:val="it-IT"/>
        </w:rPr>
      </w:pPr>
      <w:r>
        <w:rPr>
          <w:lang w:val="it-IT"/>
        </w:rPr>
        <w:tab/>
        <w:t xml:space="preserve">  Glafuri aluminiu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08 CD25A1          ML.        735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PROTECTIE MUCHIE CU CORNIER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008 3270290         M          735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COLTARE ALUMINIU PENTRU PROTECTIA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/>
        <w:t xml:space="preserve">MUCHIILOR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09 CD25A1          ML.        219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TECTIE MUCHIE CU CORNIER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it-IT"/>
        </w:rPr>
        <w:t xml:space="preserve">009 3270012         M          219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COLTAR CU PLASA DIN PVC CU LACRIMAR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0   CF08A1        MP.        111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ENCUIELI EXTERIOARE SPECIALE IN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IMILIPIATRA FRECATE IN CIMP CONTINUU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010 3270010         KG         399.000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TENCUIALA PENTRU SOCLU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11 RPCJ09C1        MP.         88.92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REP.TENC.LA PERETI BET.ARM.CU MORT.VAR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CIM.100T PT.SPRIT SI MORT.VAR CIM.10T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PT.GRUND SI STRAT V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2   CF09E1    [ 1]MP.         88.92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ENCUIELI EXTERIOARE STRUCTURATE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2 3270009         KG         32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ENCUIALA DECORATIVA KRAFT PLASTER R25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3   CE01A1    [ 1]MP.       1050.000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INVELITOARE DIN TABLA TIP LINDAB INCLUSIV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ACCESORII 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3 3646082         MP.       105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PANOURI TABLA OTEL SUBTIRE (0,5MM)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AMPRENTATA TIP TIGLA (LINDAB) ZN LA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CALD, ACOPERISURI EXT.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3   CE01A1    [ 2]MP.        41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INVELITOARE DIN TABLA ONDULATA ZINCATA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013 3644390         MP.        410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TABLA ONDULATA PENTRU CONSTRUCTII S2029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ZN 1,25X850X2000 OL34-1N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</w:t>
      </w:r>
      <w:r>
        <w:rPr>
          <w:lang w:val="pt-BR"/>
        </w:rPr>
        <w:t xml:space="preserve">ARHCA1 pag    3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>=================================================================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4   CE17B1        MP.       146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ARPANTA DIN LEMN EXECUTATA PE SCAUNE LA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INVELITORI GRELE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4 2900668         M.C.        60.8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LEMN ROTUND CONSTRUCTII RURALE NECOJIT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FAG LUNGIME MINIMA 1M D SUB MINIM 18CM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4342     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5   CE18A1        MP.       146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ASTEREALA EXECUTATA DIN SCINDURI DIN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RASINOASE 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15 3270013         MP.       1460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PLACA OSB 3 - 10 MM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016   CE19A1        M          193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PAZII LA STREASINA SAU FRONTOANE DIN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CINDURI GELUITE SIMPLU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6 2903830         M.C.         0.965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CANDURA RASINOASE LUNGA TIVITA CLASA C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/>
        <w:t xml:space="preserve">GR=24MM L=3,00M S 942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17  IZB01B1        MP.       </w:t>
      </w:r>
      <w:r>
        <w:rPr>
          <w:lang w:val="it-IT"/>
        </w:rPr>
        <w:t xml:space="preserve">146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PROTEC CU FOLIE TIP...LIPITA CU ADEZIV..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.PE SUPRAFATA DIN BETON SAU TENCUIELI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CONFECTIONARE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7 7500600         MP.       146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FOLIE ANTICONDENS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8   CE13C1        M          185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JGHEABURI TABLA ZINCATA 0,5MM GROS SEMI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ROTUNDE D=15CM UZINATE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19   CE14C1        M          106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BURLANE TABLA ZINCATA 0,5MM ROTUNDE D=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/>
        <w:t xml:space="preserve">15,4 CM UZINATE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0 RPCT09B1        M.C.        </w:t>
      </w:r>
      <w:r>
        <w:rPr>
          <w:lang w:val="pt-BR"/>
        </w:rPr>
        <w:t xml:space="preserve">28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DEMOLAREA ELEMENTELOR DE BETON SIMPLU SI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ARMAT CU MIJLOACE MANUALE CU DOZAJ PESTE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150 KG CIM.LA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21 RPCXA01         M.C.        </w:t>
      </w:r>
      <w:r>
        <w:rPr>
          <w:lang w:val="it-IT"/>
        </w:rPr>
        <w:t xml:space="preserve">63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APATURA MANUALA PAMINT SPATII LIMITATE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&lt;1M.SUB 1.5M.ADINC LA SANT CANALE ETC.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22 IZF18XA         MP.        21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IZOLATII HIDROFUGE LA ACOPERISURI CU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/>
        <w:t xml:space="preserve">MAT. IN FOI CU BITUM PREAPLICAT, PRI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pt-BR"/>
        </w:rPr>
        <w:t xml:space="preserve">INCALZIRE CU FLACARA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22 2601184         MP.        210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@MEMBRANA HIDROIZOLANTA VILLOX O-V 3 F/F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</w:t>
      </w:r>
      <w:r>
        <w:rPr>
          <w:lang w:val="pt-BR"/>
        </w:rPr>
        <w:t xml:space="preserve">ARHCA1 pag    4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>=================================================================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23 RPCXA03         M.C.        63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UMPLUTURA DE PAMINT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24   CO01A1        MP.        </w:t>
      </w:r>
      <w:r>
        <w:rPr/>
        <w:t xml:space="preserve">105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ROTUAR DIN BETON SIMPLU TURNAT PE LOC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4 2100945         M.C.         </w:t>
      </w:r>
      <w:r>
        <w:rPr>
          <w:lang w:val="pt-BR"/>
        </w:rPr>
        <w:t xml:space="preserve">8.505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BETON DE CIMENT B 150 STAS 3622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025   CD05C1        M.C.        49.5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ZIDARIE DIN CARAMIDA TIP GVP LA CONSTR.H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/>
        <w:t xml:space="preserve">&lt;35M, FORMAT 290X240X138MM,CAL.A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pt-BR"/>
        </w:rPr>
        <w:t xml:space="preserve">025 2101171         M.C.         6.93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MORTAR DE ZIDARIE M 50 S 1030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/>
        <w:t xml:space="preserve">026 RPCD02A1        KG        3125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RMATURI DIN OTEL BETON MONTAT IN ELEM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 BET.ARM.PL.STILP.GRIN.OB 38 CU DIST.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it-IT"/>
        </w:rPr>
        <w:t xml:space="preserve">DIN MORTAR CIMENT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27 RPCXC01A        MP.        312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CONFECTIONAT SI MONTAT COFRAJE OBISNUITE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N CHERESTEA RASINOASE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28   CA02I1        M.C.        35.5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URNARE BETON ARMAT LA CONSTRUCTII CU H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&lt;35M,IN PLANSEE(GRINZI,STILPI,PLACI)CU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GROS.PLACII&lt;10CM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28 2100969         M.C.        35.784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BETON DE CIMENT B 250 STAS 3622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29  IZF10B1        MP.        967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TRAT TERMOIZOLANT LA TERASE ACOPER    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PLANSEE CU PLACI... SUPR ORIZ SAU INCL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/>
        <w:t xml:space="preserve">&lt;40% LIPIT MAST BITUM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29 7501287         MP.        967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OLISTIREN EXTRUDAT 50 MM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030   CC02F2        KG        3375.000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NT ARMAT LA CONSTR H&lt;35M DIN PLASE CU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it-IT"/>
        </w:rPr>
        <w:t xml:space="preserve">G=1-3KG/MPIN PERETI DIAFRAGME CU DIST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N MORTAR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0 2000860         KG        3375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PLASE SUDATE TIP 106 GQ 126(29,4 KG/BUC)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OL 37-1N   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1   CA02I1        M.C.        96.7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URNARE BETON ARMAT LA CONSTRUCTII CU H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&lt;35M,IN PLANSEE(GRINZI,STILPI,PLACI)CU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GROS.PLACII&lt;10CM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1 2100945         M.C.        97.474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BETON DE CIMENT B 150 STAS 3622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</w:t>
      </w:r>
      <w:r>
        <w:rPr>
          <w:lang w:val="pt-BR"/>
        </w:rPr>
        <w:t xml:space="preserve">ARHCA1 pag    5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>=================================================================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32   CG01D1        MP.        967.000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STRAT SUPORT PT.PARDOSELI EXECUTATE DIN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MORTAR DE CIMENT M100-T 3CM GROSIME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032 2101182         M.C.        29.977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</w:t>
      </w:r>
      <w:r>
        <w:rPr>
          <w:lang w:val="pt-BR"/>
        </w:rPr>
        <w:t xml:space="preserve">SAPA M100A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    </w:t>
      </w:r>
      <w:r>
        <w:rPr>
          <w:lang w:val="it-IT"/>
        </w:rPr>
        <w:t xml:space="preserve">033  TRA01A10P      TONA        78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RANSPORTUL RUTIER AL PAMINTULUI SAU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MOLOZULUI CU AUTOBASCULANTA DIST.=10 KM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4  TRB05B25       TONA        52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RANSPORTUL MATERIALELOR PRIN PURTAT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RECT,MATERIALE INCOMODE PESTE 25 KG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STANTA 50M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5  TRA02A10       TONA       237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RANSPORTUL RUTIER AL MATERIALELOR,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SEMIFABRICATELOR CU AUTOCAMIONUL PE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ST.= 10 KM.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6  TRA06A10       TONA       340.2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TRANSPORTUL RUTIER AL BETONULUI-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MORTARULUI CU AUTOBETONIERA DE 5,5MC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DIST. =10KM                                                      </w:t>
      </w:r>
    </w:p>
    <w:p>
      <w:pPr>
        <w:pStyle w:val="PlainText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037   CN15B1        MP.       2920.000                           </w:t>
      </w:r>
    </w:p>
    <w:p>
      <w:pPr>
        <w:pStyle w:val="PlainText"/>
        <w:rPr>
          <w:lang w:val="it-IT"/>
        </w:rPr>
      </w:pPr>
      <w:r>
        <w:rPr>
          <w:rFonts w:eastAsia="Courier New"/>
          <w:lang w:val="it-IT"/>
        </w:rPr>
        <w:t xml:space="preserve">        </w:t>
      </w:r>
      <w:r>
        <w:rPr>
          <w:lang w:val="it-IT"/>
        </w:rPr>
        <w:t xml:space="preserve">VOPSIREA LEMNARIEI CU SOLUTII SPECIALE,                          </w:t>
      </w:r>
    </w:p>
    <w:p>
      <w:pPr>
        <w:pStyle w:val="PlainText"/>
        <w:rPr/>
      </w:pPr>
      <w:r>
        <w:rPr>
          <w:rFonts w:eastAsia="Courier New"/>
          <w:lang w:val="it-IT"/>
        </w:rPr>
        <w:t xml:space="preserve">        </w:t>
      </w:r>
      <w:r>
        <w:rPr>
          <w:lang w:val="pt-BR"/>
        </w:rPr>
        <w:t xml:space="preserve">CU DIASIL APLICAT PE LEMN SAU PAL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        </w:t>
      </w:r>
      <w:r>
        <w:rPr>
          <w:lang w:val="pt-BR"/>
        </w:rPr>
        <w:t xml:space="preserve">Intocmit,                      Verificat,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rFonts w:eastAsia="Courier New"/>
          <w:lang w:val="pt-BR"/>
        </w:rPr>
      </w:pPr>
      <w:r>
        <w:rPr>
          <w:rFonts w:eastAsia="Courier New"/>
          <w:lang w:val="pt-BR"/>
        </w:rPr>
        <w:t xml:space="preserve">                                                                         </w:t>
      </w:r>
    </w:p>
    <w:p>
      <w:pPr>
        <w:pStyle w:val="PlainText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325" w:right="13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5:00Z</dcterms:created>
  <dc:creator>User</dc:creator>
  <dc:description/>
  <cp:keywords/>
  <dc:language>en-US</dc:language>
  <cp:lastModifiedBy>User</cp:lastModifiedBy>
  <cp:lastPrinted>2010-11-15T12:44:00Z</cp:lastPrinted>
  <dcterms:modified xsi:type="dcterms:W3CDTF">2010-11-15T10:45:00Z</dcterms:modified>
  <cp:revision>2</cp:revision>
  <dc:subject/>
  <dc:title>                           A N T E M A S U R A T O A R E                 </dc:title>
</cp:coreProperties>
</file>