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ormular 12G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, reprezentant împuternicit al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ab/>
        <w:tab/>
        <w:t xml:space="preserve">          </w:t>
        <w:tab/>
        <w:tab/>
        <w:tab/>
        <w:t xml:space="preserve">         (denumirea/numele şi sediul/adresa candidatului/ofertantului)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it-IT"/>
        </w:rPr>
        <w:t>(denumirea şi adresa autoritaţii contractante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rezenta declaraţie este valabilă până la data de ……………………………………………………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atura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8"/>
        <w:gridCol w:w="3544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r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subcontrac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artea/părţile din contract ce urmează a fi subcontracta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54:00Z</dcterms:created>
  <dc:creator>Bogdan</dc:creator>
  <dc:description/>
  <cp:keywords/>
  <dc:language>en-US</dc:language>
  <cp:lastModifiedBy>Univ St.cel Mare</cp:lastModifiedBy>
  <cp:lastPrinted>2006-10-02T11:28:00Z</cp:lastPrinted>
  <dcterms:modified xsi:type="dcterms:W3CDTF">2008-01-14T13:07:00Z</dcterms:modified>
  <cp:revision>18</cp:revision>
  <dc:subject/>
  <dc:title> </dc:title>
</cp:coreProperties>
</file>