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FORMULARUL B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ANDIDATUL/OFERTANTU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(denumirea/numele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PERIENTA SIMILARA*1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Denumirea si obiectul contractului: ___________________________________.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Numarul si data contractului: ____________________________________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Denumirea/numele beneficiarului/clientului: ____________________________.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Adresa beneficiarului/clientului: __________________________________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Tara: ____________________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Calitatea in care a participat la indeplinirea contractului: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(se bifeaza optiunea corespunzatoare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|_| contractant unic sau contractant conducator (lider de asociatie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|_| contractant asociat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|_| subcontractant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 Valoarea contractului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exprimata in moneda in care s-a incheiat contractul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a) initiala (la data semnarii contractului):</w:t>
        <w:tab/>
        <w:t xml:space="preserve"> _________            ___________</w:t>
        <w:tab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b) finala (la data finalizarii contractului):</w:t>
        <w:tab/>
        <w:t>_________             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 Daca au fost litigii privind indeplinirea contractului, natura acestora si modul lor de solutionare: ___________________________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 Durata de executie a lucrarii(luni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a) contractanta – termen PIF: 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b) efectiv realizata – PIF: 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c) motivul de decalare a termenului contractat(daca e cazul), care va fi sustinut pe baza de acte aditionale incheiate cu beneficiarul: _____________________________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 Numarul si data procesului-verbal de receptie la terminarea lucrarilor: _________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. Principalele remedieri si completari inscrise in procesul-verbal de receptie: 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. Alte aspecte relevante prin care ofertantul/candidatul isi sustine experienta similara, cu referire in mod special la suprafete sau volume fizice ale principaleleor capacitati si categorii de lucrari prevazute in contract: _____________________________.</w:t>
      </w:r>
    </w:p>
    <w:p>
      <w:pPr>
        <w:pStyle w:val="Normal"/>
        <w:ind w:left="504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Candidat/ofertant,</w:t>
      </w:r>
    </w:p>
    <w:p>
      <w:pPr>
        <w:pStyle w:val="Normal"/>
        <w:ind w:left="504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ind w:left="576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semnatura autorizata)</w:t>
      </w:r>
    </w:p>
    <w:p>
      <w:pPr>
        <w:pStyle w:val="Normal"/>
        <w:spacing w:lineRule="auto" w:line="360"/>
        <w:jc w:val="both"/>
        <w:rPr/>
      </w:pPr>
      <w:r>
        <w:rPr/>
        <w:t>------------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1*) Se completeaza fise distincte pentru fiecare contract, care vor fi confirmate, la cererea comisiei de evaluare, prin prezentarea contractului respectiv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09:00Z</dcterms:created>
  <dc:creator>gina</dc:creator>
  <dc:description/>
  <cp:keywords/>
  <dc:language>en-US</dc:language>
  <cp:lastModifiedBy>gina</cp:lastModifiedBy>
  <cp:lastPrinted>2010-10-26T10:41:00Z</cp:lastPrinted>
  <dcterms:modified xsi:type="dcterms:W3CDTF">2010-10-26T07:41:00Z</dcterms:modified>
  <cp:revision>3</cp:revision>
  <dc:subject/>
  <dc:title> </dc:title>
</cp:coreProperties>
</file>