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B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vederea participarii la procedura de atribuire a contractului de achizit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22"/>
        </w:rPr>
        <w:t>(incadrarea legal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i, part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 asociem pentru a realiza in comun contractul de achizitie publica  “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ati contractuale ce se vor realize in comu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a financiara a fiecarei parti la realizarea sarcinilor contractului de achizitie publica comu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tiile de administrare si conducere a asociatie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ul asociatiei S.C. _____________ preia responsabilitatea si primes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atea de impartire a rezultatelor activitatii economice desfasura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 procentelor de participare a fiecarei parti la activitatea de realizare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uzele incetarii asociatiei si modul de impartire a rezultatelor lichidari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etarea asociatiei in cazul denunta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soci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de impartire a rezultatelor lichidarii este conform procentului 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re a fiecarei parti pana la data incetarii asociati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tizarea fizica, valorica si procentuala a contractului de achizitie publica preluate de fiecare asociat pentru executie obiectivului supus licitat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ul asociat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a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T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0:00Z</dcterms:created>
  <dc:creator>gina</dc:creator>
  <dc:description/>
  <cp:keywords/>
  <dc:language>en-US</dc:language>
  <cp:lastModifiedBy>gina</cp:lastModifiedBy>
  <cp:lastPrinted>2010-10-26T10:41:00Z</cp:lastPrinted>
  <dcterms:modified xsi:type="dcterms:W3CDTF">2010-10-26T07:42:00Z</dcterms:modified>
  <cp:revision>3</cp:revision>
  <dc:subject/>
  <dc:title> </dc:title>
</cp:coreProperties>
</file>