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CLARAŢIE</w:t>
      </w:r>
    </w:p>
    <w:p>
      <w:pPr>
        <w:pStyle w:val="DefaultTex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Text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Subscrisa </w:t>
      </w:r>
      <w:r>
        <w:rPr>
          <w:b/>
          <w:sz w:val="28"/>
          <w:szCs w:val="28"/>
        </w:rPr>
        <w:t>S.C. ………………..,</w:t>
      </w:r>
      <w:r>
        <w:rPr>
          <w:sz w:val="28"/>
          <w:szCs w:val="28"/>
        </w:rPr>
        <w:t xml:space="preserve"> cu sediul in ...........…………., str…………………. inregistrata la Oficiul Registrului Comertului............................ sub nr..............………….., </w:t>
      </w:r>
      <w:r>
        <w:rPr>
          <w:b/>
          <w:sz w:val="28"/>
          <w:szCs w:val="28"/>
        </w:rPr>
        <w:t>CUI</w:t>
      </w:r>
      <w:r>
        <w:rPr>
          <w:sz w:val="28"/>
          <w:szCs w:val="28"/>
        </w:rPr>
        <w:t xml:space="preserve"> …………….., reprezentata prin ........................……………., in calitate de Ofertant/Candidat/Ofertant asociat/Subcontractant in cadrul procedurii de achiziţie publică ……………….........….., organizată de Primaria Municipiului Constanta, în temeiul </w:t>
      </w:r>
      <w:r>
        <w:rPr>
          <w:b/>
          <w:sz w:val="28"/>
          <w:szCs w:val="28"/>
        </w:rPr>
        <w:t>art. 69^1 din OUG nr. 34/2006</w:t>
      </w:r>
      <w:r>
        <w:rPr>
          <w:sz w:val="28"/>
          <w:szCs w:val="28"/>
        </w:rPr>
        <w:t>, cu modificările şi completările ulterioare, declar pe proprie răspundere, sub sancţiunea falsului în declaraţii următoarele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ciunul din membrii consiliului de administraţie/organului de conducere sau de supervizare si/sau niciun actionar ori asociat al S.C.……........…. nu are calitatea de soţ/soţie, rudă sau afin până la gradul al patrulea inclusiv cu persoanele enumerate in </w:t>
      </w:r>
      <w:r>
        <w:rPr>
          <w:b/>
          <w:sz w:val="28"/>
          <w:szCs w:val="28"/>
        </w:rPr>
        <w:t>Anexa</w:t>
      </w:r>
      <w:r>
        <w:rPr>
          <w:sz w:val="28"/>
          <w:szCs w:val="28"/>
        </w:rPr>
        <w:t xml:space="preserve"> prezentei declaratii;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niciunul din membrii consiliului de administraţie/organului de conducere sau de supervizare si/sau niciun actionar ori asociat al S.C.…........…….. nu se afla în relaţii comerciale, astfel cum sunt acestea prevăzute la </w:t>
      </w:r>
      <w:r>
        <w:rPr>
          <w:b/>
          <w:sz w:val="28"/>
          <w:szCs w:val="28"/>
        </w:rPr>
        <w:t xml:space="preserve">art. 69 lit. a) din OUG nr. 34/2006 </w:t>
      </w:r>
      <w:r>
        <w:rPr>
          <w:sz w:val="28"/>
          <w:szCs w:val="28"/>
        </w:rPr>
        <w:t xml:space="preserve">cu modificarile si completarile ulterioare, cu persoanele enumerate in </w:t>
      </w:r>
      <w:r>
        <w:rPr>
          <w:b/>
          <w:sz w:val="28"/>
          <w:szCs w:val="28"/>
        </w:rPr>
        <w:t>Anexa</w:t>
      </w:r>
      <w:r>
        <w:rPr>
          <w:sz w:val="28"/>
          <w:szCs w:val="28"/>
        </w:rPr>
        <w:t xml:space="preserve"> prezentei declaratii.</w:t>
      </w:r>
    </w:p>
    <w:p>
      <w:pPr>
        <w:pStyle w:val="DefaultTex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Tex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Tex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.C……………………..</w:t>
      </w:r>
    </w:p>
    <w:p>
      <w:pPr>
        <w:pStyle w:val="DefaultTex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Tex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Text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( semnatura autorizata)</w:t>
      </w:r>
    </w:p>
    <w:p>
      <w:pPr>
        <w:pStyle w:val="DefaultText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Text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N E X 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ARIA MUNICIPIULUI CONSTAN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CIUL RESURSE UMAN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</w:t>
      </w:r>
      <w:r>
        <w:rPr>
          <w:rFonts w:cs="Arial" w:ascii="Arial" w:hAnsi="Arial"/>
          <w:b/>
        </w:rPr>
        <w:t>TABE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 xml:space="preserve">CU PERSOANE CARE DETIN FUNCTII DE DECIZIE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CADRUL PRIMARIEI MUNC. CONSTANTA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260"/>
        <w:gridCol w:w="324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LE SI PRENUM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S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U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ER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NUME PARINTI</w:t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ZARE RADU  STEFAN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Prim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7.19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BUCURE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EFAN,VICTORI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FAGADAU DECEBAL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Vice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3.19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JARU,JUD.TU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VASILE, TEODORA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STAN GABRIEL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V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2.19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ZICENI,JUD.IALOMI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NSTANTIN,     CONSTANTA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NACHE  MARCELA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1.19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IVOZI,JUD.BIH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GHEORGHE,FLORICA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ACU CONSTANTIN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ctor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6.19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EALAC,JUD.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UMITRU, ILE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NESCU  FULVIA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.adj.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10.19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NICOLAE, TUDORA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  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ERLA  VIORICA  ANI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c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8.19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IUS,JUD.BIH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GHEORGHE , LI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  MIHAELA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.adj.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4.19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S,JUD.SIBI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VASILE, EL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ILAT IONEL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ctor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10.19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CARENI,JUD.TU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HEORGHE, ELISABETA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PA LUIZA ELENA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ctor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1.19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RSOVA,JUD.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REL, MARIOARA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4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SPINESCU DANIELA RAMONA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c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1.19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FAN, DORINA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RICA ION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ctor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11.19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OPENI,JUD.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IN, DUMITRA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 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NU DANIELA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.adj.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7.19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EASA,JUD.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MA, FILOFTE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RIGIOIU  MARCELA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ctor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11.19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IRGHIOL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D.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RELIAN,CONSTANTA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    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HEORGHE  GEORGETA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.adj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9.19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ZA-VODA,JUD.BRAI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DU, VASILIC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BUS CONSTANTIN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c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11.19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SILE, PARASCHIVA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IPISI  IONUT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ctor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7.19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SO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UL, PARASCH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TISLAM  DAYAN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.adj.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6.197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LGUN, SUCRIE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RASCA  AURORA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ctor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8.197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HEORGHE, G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HEONDEA DOINA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.adj.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2.19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ICA, ELEN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MAT  ADRIANA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ctor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2.197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TU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ODOR, OCTAVIA-FELICI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UNTEANU PETRICA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ctor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5.19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FAN, ECATER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ELICA ECATERINA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.adj.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5.196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RNA,JUD.TU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HEORGHE, ALEXANDRIN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LAN VASILE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ctor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5.19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ICANESTI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JUD.VRAN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IN,RUXAND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NDRUSCA  MARIA CARMEN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 serv.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1.196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COLAE, GHERGHIN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LTAG DAN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 serv.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6.19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RFATLAR,JUD.C-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ERIU, VALERI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RDASU  OCTAVIA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 serv.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8.19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CURE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TANTIN, MARI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ORALI  VEAVEGHIUL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 serv.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4.195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BANEASA,JUD.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DEM, AISE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RATU FELIX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.birou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5.19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GIDIA,JUD.C-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ON, AURELI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RATU DANIEL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.serv.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2.19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CULAI, EL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STANTIN  NICOLETA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.serv.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0.196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SIMCEA,JUD.TU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HEORGHE, VICTORI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MAN GHEORGHE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.serv.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3.19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GIDIA,JUD.C-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CULAI, ELISABET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RACIUN RODICA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.serv.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9.19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OIESTI,JUD.PRAHO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ON, ELEN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UMITRU IONUT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 serv.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3.19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GILU, MARI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UDAS DEZIDERIU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.serv.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2.19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ETROSANI,JUD.HUNEDOA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OSIF ,ANGEL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BRE OANA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.serv.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5.19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EASA,JUD.C-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LUCIAN, VICTORIT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RECSAN  DANIELA                        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.serv.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0.19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SO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RCEA, IOANA)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UDAS  CAMELIA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.serv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5.19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ON-MIHAI,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L MALLAH  MIHAELA DOINA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 serv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11.19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IRGHIOL,JUD.C-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ON, ELIZ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NE  SANZIANA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.serv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1.19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CANI,JUD.IAS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TANTIN, VIOR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LORESCU NICOLETA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 serv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5.196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OSIF, EAN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ARPALETE DORU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 serv.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1.19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BUZA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HEORGHE, LUCRETIA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TOAFA CRISTINA LAURENTIA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 serv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1.197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URENTIU, VASILIC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ACIU MADALINA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 serv.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6.19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TANTIN, MARIOAR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UTA   MIHAELA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2.197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HEORGHE, MARI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NCA  DANA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5.19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A,JUD.DOL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ON, GHEORGHIT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HAI MIHAELA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biro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0.19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CIOASA,JUD.DAMBOVI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OREL, RODIC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UTALAP  GHIULNIHAL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1.19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3 AUGUST,JUD.C-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UZI, MEDIN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UNTEANU JENICA EUGENIA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5.19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MUSITA,JUD.GALA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ORGE, STERIAN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TU NICOLAI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11.195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MIHAILENI,JUD.HARGHI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HEORGHE, MARI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TRASCU LIVIU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1.19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IN,JUD.TU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COLAE, VALENTIN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TRUTOIU  MIHAELA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9.19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AMCLISI,JUD.C-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ON, ELEN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INZARIU   IRINA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07.19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COLAE, GEORGET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PESCU  GABRIELA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2.197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ETRU, NICOLIT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TCU MUGUREL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7.19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MANGALIA,JUD.C-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ACHE, MARI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ISNOVEANU MARIAN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12.19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DREI, ELEN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USU  GRATIELA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1.19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RLAU,JUD.IAS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UMITRU, FLORENT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PORIS CORNELIUS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0.19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CURE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COLAE, ELEN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MAT  CRISTINA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0.196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RGILIU RODIC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ARAN STEFAN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2.195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NUFARUL,JUD.TU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ORDAN, IORDAN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SULEANU  GABRIELA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02.19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TANTIN, STEFAN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RAMUDANA LIVIU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4.195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HANASE, MARI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UDOSE FLORIN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5.19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HEORGHE, ELEN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NGUREANU VALERIA  ELISABETA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 biro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4.19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ON, VIOLET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RLAN DOREL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8.19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UMITRU, GEORGET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HARICIUC  IULIANA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7.19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IN, VERONICA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60" w:firstLine="72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INTOCMIT,</w:t>
      </w:r>
    </w:p>
    <w:p>
      <w:pPr>
        <w:pStyle w:val="Normal"/>
        <w:ind w:left="5760" w:firstLine="720"/>
        <w:rPr/>
      </w:pPr>
      <w:r>
        <w:rPr>
          <w:b/>
          <w:sz w:val="22"/>
          <w:szCs w:val="22"/>
          <w:u w:val="single"/>
        </w:rPr>
        <w:t xml:space="preserve">BANOIU DANIELA </w:t>
      </w: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Tex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Tex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Tex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  <w:lang w:val="ro-RO"/>
        </w:rPr>
      </w:pPr>
      <w:r>
        <w:rPr>
          <w:b/>
          <w:i/>
          <w:sz w:val="28"/>
          <w:szCs w:val="28"/>
          <w:u w:val="single"/>
          <w:lang w:val="ro-RO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0:23:00Z</dcterms:created>
  <dc:creator>pmc</dc:creator>
  <dc:description/>
  <cp:keywords/>
  <dc:language>en-US</dc:language>
  <cp:lastModifiedBy>pmc</cp:lastModifiedBy>
  <dcterms:modified xsi:type="dcterms:W3CDTF">2010-09-22T07:53:00Z</dcterms:modified>
  <cp:revision>26</cp:revision>
  <dc:subject/>
  <dc:title/>
</cp:coreProperties>
</file>