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LARAŢIE</w:t>
      </w:r>
    </w:p>
    <w:p>
      <w:pPr>
        <w:pStyle w:val="Defaul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Subscrisa </w:t>
      </w:r>
      <w:r>
        <w:rPr>
          <w:b/>
          <w:sz w:val="28"/>
          <w:szCs w:val="28"/>
        </w:rPr>
        <w:t>S.C. ………………..,</w:t>
      </w:r>
      <w:r>
        <w:rPr>
          <w:sz w:val="28"/>
          <w:szCs w:val="28"/>
        </w:rPr>
        <w:t xml:space="preserve"> cu sediul in ...........…………., str…………………. inregistrata la Oficiul Registrului Comertului............................ sub nr..............………….., </w:t>
      </w:r>
      <w:r>
        <w:rPr>
          <w:b/>
          <w:sz w:val="28"/>
          <w:szCs w:val="28"/>
        </w:rPr>
        <w:t>CUI</w:t>
      </w:r>
      <w:r>
        <w:rPr>
          <w:sz w:val="28"/>
          <w:szCs w:val="28"/>
        </w:rPr>
        <w:t xml:space="preserve"> …………….., reprezentata prin ........................……………., in calitate de Ofertant/Candidat/Ofertant asociat/Subcontractant in cadrul procedurii de achiziţie publică ……………….........….., organizată de Primaria Municipiului Constanta, în temeiul </w:t>
      </w:r>
      <w:r>
        <w:rPr>
          <w:b/>
          <w:sz w:val="28"/>
          <w:szCs w:val="28"/>
        </w:rPr>
        <w:t>art. 69^1 din OUG nr. 34/2006</w:t>
      </w:r>
      <w:r>
        <w:rPr>
          <w:sz w:val="28"/>
          <w:szCs w:val="28"/>
        </w:rPr>
        <w:t>, cu modificările şi completările ulterioare, declar pe proprie răspundere, sub sancţiunea falsului în declaraţii următoarel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ciunul din membrii consiliului de administraţie/organului de conducere sau de supervizare si/sau niciun actionar ori asociat al S.C.……........…. nu are calitatea de soţ/soţie, rudă sau afin până la gradul al patrulea inclusiv cu persoanele enumerate in </w:t>
      </w:r>
      <w:r>
        <w:rPr>
          <w:b/>
          <w:sz w:val="28"/>
          <w:szCs w:val="28"/>
        </w:rPr>
        <w:t>Anexa</w:t>
      </w:r>
      <w:r>
        <w:rPr>
          <w:sz w:val="28"/>
          <w:szCs w:val="28"/>
        </w:rPr>
        <w:t xml:space="preserve"> prezentei declaratii;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niciunul din membrii consiliului de administraţie/organului de conducere sau de supervizare si/sau niciun actionar ori asociat al S.C.…........…….. nu se afla în relaţii comerciale, astfel cum sunt acestea prevăzute la </w:t>
      </w:r>
      <w:r>
        <w:rPr>
          <w:b/>
          <w:sz w:val="28"/>
          <w:szCs w:val="28"/>
        </w:rPr>
        <w:t xml:space="preserve">art. 69 lit. a) din OUG nr. 34/2006 </w:t>
      </w:r>
      <w:r>
        <w:rPr>
          <w:sz w:val="28"/>
          <w:szCs w:val="28"/>
        </w:rPr>
        <w:t xml:space="preserve">cu modificarile si completarile ulterioare, cu persoanele enumerate in </w:t>
      </w:r>
      <w:r>
        <w:rPr>
          <w:b/>
          <w:sz w:val="28"/>
          <w:szCs w:val="28"/>
        </w:rPr>
        <w:t>Anexa</w:t>
      </w:r>
      <w:r>
        <w:rPr>
          <w:sz w:val="28"/>
          <w:szCs w:val="28"/>
        </w:rPr>
        <w:t xml:space="preserve"> prezentei declaratii.</w:t>
      </w:r>
    </w:p>
    <w:p>
      <w:pPr>
        <w:pStyle w:val="Default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C……………………..</w:t>
      </w:r>
    </w:p>
    <w:p>
      <w:pPr>
        <w:pStyle w:val="DefaultTex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( semnatura autorizata)</w:t>
      </w:r>
    </w:p>
    <w:p>
      <w:pPr>
        <w:pStyle w:val="DefaultText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N E X 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ARIA MUNICIPIULUI CONSTAN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IUL RESURSE UMAN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TAB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 xml:space="preserve">CU PERSOANE CARE DETIN FUNCTII DE DECIZIE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CADRUL PRIMARIEI MUNC. CONSTANTA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324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SI PRENUM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S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U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ER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NUME PARINTI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ZARE RADU  STEFAN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7.19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FAN,VICTO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FAGADAU DECEBAL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Vice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.19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JARU,JUD.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VASILE, TEODORA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TAN GABRIEL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2.19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ICENI,JUD.IALOMI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STANTIN,     CONSTANT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ACHE  MARCELA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1.19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IVOZI,JUD.BIH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GHEORGHE,FLORIC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CU CONSTANTIN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6.19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EALAC,JUD.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UMITRU, ILE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NESCU  FULVIA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0.19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ICOLAE, TUDOR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 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RLA  VIORICA  ANI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8.19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IUS,JUD.BIH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GHEORGHE , LI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  MIHAELA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4.19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S,JUD.SIB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VASILE, EL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ILAT IONEL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0.19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CARENI,JUD.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ELISABET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PA LUIZA ELENA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1.19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RSOVA,JUD.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REL, MARIOAR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SPINESCU DANIELA RAMONA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1.19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FAN, DORIN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RICA ION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1.19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OPENI,JUD.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IN, DUMITR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NU DANIELA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7.19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EASA,JUD.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MA, FILOFTE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RIGIOIU  MARCELA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1.19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IRGHIOL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D.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RELIAN,CONSTANT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   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HEORGHE  GEORGETA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.19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ZA-VODA,JUD.BRAI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U, VASILIC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BUS CONSTANTIN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11.19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SILE, PARASCHIVA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PISI  IONUT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7.19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S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UL, PARASCH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TISLAM  DAYAN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6.19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LGUN, SUCRIE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SCA  AURORA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8.197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G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HEONDEA DOINA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2.19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ICA, ELE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MAT  ADRIANA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2.19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ODOR, OCTAVIA-FELIC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UNTEANU PETRICA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5.19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FAN, ECATE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ELICA ECATERINA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.adj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5.19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RNA,JUD.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ALEXANDRI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LAN VASILE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ctor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5.19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CANESTI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JUD.VRAN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N,RUXAND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DRUSCA  MARIA CARMEN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1.19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COLAE, GHERGHI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LTAG DAN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6.19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FATLAR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ERIU, VALE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RDASU  OCTAVIA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8.19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TANTIN, MA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ORALI  VEAVEGHIUL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4.195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ANEASA,JUD.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DEM, AISE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ATU FELIX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birou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.19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GIDIA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, AUREL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ATU DANIEL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2.19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CULAI, EL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STANTIN  NICOLETA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0.19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IMCEA,JUD.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VICTO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MAN GHEORGHE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3.19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GIDIA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CULAI, ELISABE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RACIUN RODICA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9.19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OIESTI,JUD.PRAHO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, ELE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MITRU IONUT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3.19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GILU, MA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DAS DEZIDERIU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2.19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ETROSANI,JUD.HUNEDOA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OSIF ,ANGEL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BRE OANA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5.19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EASA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UCIAN, VICTORI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ECSAN  DANIELA                       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0.19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S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RCEA, IOANA)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DAS  CAMELIA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5.19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ON-MIHAI,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 MALLAH  MIHAELA DOINA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1.19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IRGHIOL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, ELIZ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E  SANZIANA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.serv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1.19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CANI,JUD.IA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TANTIN, VIOR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LORESCU NICOLETA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.19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SIF, EA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RPALETE DORU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1.19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UZA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LUCRETIA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TOAFA CRISTINA LAURENTIA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.197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URENTIU, VASILIC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CIU MADALINA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serv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6.19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TANTIN, MARIOAR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UTA   MIHAELA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2.19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MA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NCA  DANA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.19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A,JUD.DOL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, GHEORGHI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HAI MIHAELA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biro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19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CIOASA,JUD.DAMBOVI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OREL, RODIC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UTALAP  GHIULNIHAL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1.19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3 AUGUST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UZI, MEDI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UNTEANU JENICA EUGENIA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5.19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MUSITA,JUD.GALA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RGE, STERIA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TU NICOLAI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1.19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MIHAILENI,JUD.HARGHI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MA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TRASCU LIVIU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1.19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IN,JUD.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COLAE, VALENTI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TRUTOIU  MIHAELA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9.19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AMCLISI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, ELE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INZARIU   IRINA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7.19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COLAE, GEORGE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PESCU  GABRIELA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2.197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ETRU, NICOLI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TCU MUGUREL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7.1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MANGALIA,JUD.C-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ACHE, MA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ISNOVEANU MARIAN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2.1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DREI, ELE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USU  GRATIELA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1.19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RLAU,JUD.IA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MITRU, FLOREN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ORIS CORNELIUS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0.19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COLAE, ELE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MAT  CRISTINA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0.19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RGILIU RODIC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RAN STEFAN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2.19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UFARUL,JUD.TU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RDAN, IORDA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SULEANU  GABRIELA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2.19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TANTIN, STEFA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MUDANA LIVIU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4.19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HANASE, MARI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DOSE FLORIN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5.19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HEORGHE, ELEN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GUREANU VALERIA  ELISABETA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f biro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4.19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ON, VIOLE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RLAN DOREL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8.19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MITRU, GEORGETA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HARICIUC  IULIANA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7.19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A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IN, VERONICA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2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INTOCMIT,</w:t>
      </w:r>
    </w:p>
    <w:p>
      <w:pPr>
        <w:pStyle w:val="Normal"/>
        <w:ind w:left="5760" w:firstLine="720"/>
        <w:rPr/>
      </w:pPr>
      <w:r>
        <w:rPr>
          <w:b/>
          <w:sz w:val="22"/>
          <w:szCs w:val="22"/>
          <w:u w:val="single"/>
        </w:rPr>
        <w:t xml:space="preserve">BANOIU DANIELA </w:t>
      </w: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u w:val="single"/>
          <w:lang w:val="ro-RO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23:00Z</dcterms:created>
  <dc:creator>pmc</dc:creator>
  <dc:description/>
  <cp:keywords/>
  <dc:language>en-US</dc:language>
  <cp:lastModifiedBy>PMC</cp:lastModifiedBy>
  <dcterms:modified xsi:type="dcterms:W3CDTF">2010-08-25T13:01:00Z</dcterms:modified>
  <cp:revision>26</cp:revision>
  <dc:subject/>
  <dc:title/>
</cp:coreProperties>
</file>