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 1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Cazan 1+arza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 cazan: de temperatura joasa pe combustibil gazos cu trei cai de gaz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uterea nominala: 700 k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uprapresiune de lucru admisa: 6 ba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peratura maxima tur: 11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e electrica: 230V/ 50H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luid de lucru : apa cald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fluidului la iesire: 80 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eretura fluidului la intrare: 60 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a pieselor cu uzura rapida, pretul si durata normala de viata a acest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et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a de precizie: 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metrul cadran: 80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al de masura: 0 - 120 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ntitatea necesar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met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metrul cadran: 80m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tatea necesar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al de masura: 0 - 10 bar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mensiuni totale ale cazanului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ungime totala: 2355 m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atime totala  :1460 m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altime (fara stuturi): 169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[kg]: 164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corduri caza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 si retur cazan: PN6 DN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rd elemente de siguranta: PN16 DN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olire: R (filet ext.) 1 1/4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t evacuare gaze arse (Ф exterior) 30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utomatiz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rzator modulan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vor prezenta instructiuni de exploatare si Cartea tehnica a utilajului in limba roma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tilajul va avea eticheta cu marca 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conformitatea cu standardele relevan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paratele vor fi obligatoriu conform normelor internaţion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sta pieselor cu uzura rapida, pretul si durata normala de viata a acestor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istem complet de automatizare care sa asigure o funcţionare a centralei termice în parametri norm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1:52:00Z</dcterms:created>
  <dc:creator>None</dc:creator>
  <dc:description/>
  <cp:keywords/>
  <dc:language>en-US</dc:language>
  <cp:lastModifiedBy>borbely.levente</cp:lastModifiedBy>
  <cp:lastPrinted>2009-07-22T13:35:00Z</cp:lastPrinted>
  <dcterms:modified xsi:type="dcterms:W3CDTF">2010-09-16T08:42:00Z</dcterms:modified>
  <cp:revision>19</cp:revision>
  <dc:subject/>
  <dc:title>FORMULAR F5</dc:title>
</cp:coreProperties>
</file>