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ab/>
        <w:t>PROIECTANT</w:t>
      </w:r>
    </w:p>
    <w:p>
      <w:pPr>
        <w:pStyle w:val="Normal"/>
        <w:rPr/>
      </w:pPr>
      <w:r>
        <w:rPr>
          <w:sz w:val="20"/>
          <w:szCs w:val="20"/>
          <w:lang w:val="pt-PT"/>
        </w:rPr>
        <w:t>Sal</w:t>
      </w:r>
      <w:r>
        <w:rPr>
          <w:sz w:val="20"/>
          <w:szCs w:val="20"/>
          <w:lang w:val="ro-RO"/>
        </w:rPr>
        <w:t>ă</w:t>
      </w:r>
      <w:r>
        <w:rPr>
          <w:sz w:val="20"/>
          <w:szCs w:val="20"/>
          <w:lang w:val="pt-PT"/>
        </w:rPr>
        <w:t xml:space="preserve"> multifunc</w:t>
      </w:r>
      <w:r>
        <w:rPr>
          <w:sz w:val="20"/>
          <w:szCs w:val="20"/>
          <w:lang w:val="ro-RO"/>
        </w:rPr>
        <w:t>ţională de sport Cluj-Napoca</w:t>
      </w:r>
      <w:r>
        <w:rPr>
          <w:sz w:val="20"/>
          <w:szCs w:val="20"/>
          <w:lang w:val="pt-PT"/>
        </w:rPr>
        <w:tab/>
        <w:tab/>
        <w:tab/>
        <w:tab/>
        <w:tab/>
      </w:r>
      <w:r>
        <w:rPr>
          <w:sz w:val="20"/>
          <w:szCs w:val="20"/>
        </w:rPr>
        <w:tab/>
        <w:tab/>
        <w:tab/>
        <w:tab/>
        <w:tab/>
        <w:t>S.C. DAS ENGINEERING GRUP S.R.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-Napoca, Aleea Tineretului f.n.</w:t>
      </w:r>
    </w:p>
    <w:p>
      <w:pPr>
        <w:pStyle w:val="Normal"/>
        <w:rPr/>
      </w:pPr>
      <w:r>
        <w:rPr>
          <w:sz w:val="20"/>
          <w:szCs w:val="20"/>
        </w:rPr>
        <w:t xml:space="preserve">INVESTITOR: </w:t>
      </w:r>
      <w:r>
        <w:rPr>
          <w:sz w:val="20"/>
          <w:szCs w:val="20"/>
          <w:lang w:val="pt-PT"/>
        </w:rPr>
        <w:t>Consiliul Local Cluj-Napoca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pacing w:val="-3"/>
          <w:sz w:val="20"/>
          <w:szCs w:val="20"/>
          <w:shd w:fill="FFFFFF" w:val="clear"/>
          <w:lang w:val="pt-PT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</w:t>
      </w:r>
      <w:r>
        <w:rPr>
          <w:sz w:val="20"/>
          <w:szCs w:val="20"/>
          <w:lang w:val="ro-RO"/>
        </w:rPr>
        <w:t>Ş</w:t>
      </w:r>
      <w:r>
        <w:rPr>
          <w:sz w:val="20"/>
          <w:szCs w:val="20"/>
        </w:rPr>
        <w:t>A TEHNICĂ NR. IE 4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Incintă acustică de tavan fals 20W RMS, 87 db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4536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Crt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Specificaţii tehnice impuse prin Caietul de sarci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Corespondenţa propunerii tehnice cu specificaţ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roducăt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metri tehnici şi funcţional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ispozitiv frecvente joase : Woofer: 6.5"</w:t>
              <w:br/>
              <w:t>- Dispozitiv frecvente inalte: Tweeter: 1"</w:t>
              <w:br/>
              <w:t>- Putere constanta: 10 / 20 W</w:t>
              <w:br/>
              <w:t>- Intrare tensiune constanta: 100 V</w:t>
              <w:br/>
              <w:t>- Banda de frecventa: 70 Hz - 20 KHz</w:t>
              <w:br/>
              <w:t>- SPL (1W/m): 87 dB</w:t>
              <w:br/>
              <w:t>- Dimensiune: Ø 204 - H 85</w:t>
              <w:br/>
              <w:t>- Dimensiune deschidere (W x H): Ø 179</w:t>
              <w:br/>
              <w:t>- Greutate: 1.24 kg (2.734lb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pecificaţii de performanţă şi condiţii privind siguranţa în exploatar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Se vor prezenta instrucţiuni de exploatare şi Cartea tehnică a utilajului în limba română</w:t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Utilajul va avea etichetă cu marca C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grement Tehnic, conform Legea 10/1995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e de Conformitat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 de Aprobare de Mod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probări legale pentru comercializare (certificat de omologare cu aviz tehnic de import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privind conformitatea cu standardele relevan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rFonts w:eastAsia="Arial Unicode MS"/>
                <w:color w:val="000000"/>
                <w:sz w:val="16"/>
                <w:szCs w:val="16"/>
                <w:lang w:val="ro-RO"/>
              </w:rPr>
              <w:t>Aparatele vor fi obligatoriu conform normelor internaţiona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de garanţie şi postgaranţi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Termenul de rezolvare a problemelor ivite în perioada de garanţie: 3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Asigurarea pieselor de schimb în postgaranţie: 10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Garanţia minimă: 2 an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Durata minimă de viaţă: 10 a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lte condiţii cu caracter tehnic</w:t>
            </w:r>
          </w:p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- Asistenţă tehnică la monta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sectPr>
      <w:type w:val="nextPage"/>
      <w:pgSz w:orient="landscape" w:w="16838" w:h="11906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5:51:00Z</dcterms:created>
  <dc:creator>None</dc:creator>
  <dc:description/>
  <cp:keywords/>
  <dc:language>en-US</dc:language>
  <cp:lastModifiedBy>farkas.tamas</cp:lastModifiedBy>
  <cp:lastPrinted>2009-07-01T09:25:00Z</cp:lastPrinted>
  <dcterms:modified xsi:type="dcterms:W3CDTF">2010-09-16T11:56:00Z</dcterms:modified>
  <cp:revision>73</cp:revision>
  <dc:subject/>
  <dc:title>OBIECTIV</dc:title>
</cp:coreProperties>
</file>