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/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 19</w:t>
      </w:r>
    </w:p>
    <w:p>
      <w:pPr>
        <w:pStyle w:val="Normal"/>
        <w:jc w:val="center"/>
        <w:rPr/>
      </w:pPr>
      <w:r>
        <w:rPr>
          <w:sz w:val="20"/>
          <w:szCs w:val="20"/>
        </w:rPr>
        <w:t>Utilajul, echipamentul tehnologic: Boiler pentru preparare apa calda menajera 750 litr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7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i tehnici si functionali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Denumire echipament: Boiler vertical pentru peparare apa calda menajera cu volumul de 750 litri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siune maxima de lucru: 10 b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olatie termica cu grosimea de 100 mm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Debitul de agent termic: 5 mc/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metru: 950 mm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naltime: 2030 mm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Masa: 280 k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corduri: Ag termic: 1¼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Apa calda menajera: 1¼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Recirculare 1”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nditii privind exigentele de performanta ( de asigurare a calitatii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 vor prezenta instructiuni de exploatare si Cartea tehnica a utilajului in limba roma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ajul va avea eticheta cu marca 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ement Tehnic, conform Legea 10/199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tificate de Conformita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tificat de Aprobare de Model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nditii privind conformitatea cu standardele relevante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aratele vor fi obligatoriu conform normelor internaţional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ditii de garantie si postgarant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gurarea pieselor de schimb in postgarantie: 10 zi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antia minima : 2 a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lte condiţii cu caracter tehni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stenta tehnica la monta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09:00Z</dcterms:created>
  <dc:creator>None</dc:creator>
  <dc:description/>
  <cp:keywords/>
  <dc:language>en-US</dc:language>
  <cp:lastModifiedBy>borbely.levente</cp:lastModifiedBy>
  <cp:lastPrinted>2009-12-04T15:40:00Z</cp:lastPrinted>
  <dcterms:modified xsi:type="dcterms:W3CDTF">2010-09-16T08:48:00Z</dcterms:modified>
  <cp:revision>17</cp:revision>
  <dc:subject/>
  <dc:title>FORMULAR F5</dc:title>
</cp:coreProperties>
</file>