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shd w:fill="FFFFFF" w:val="clear"/>
          <w:lang w:val="pt-PT"/>
        </w:rPr>
      </w:pPr>
      <w:r>
        <w:rPr>
          <w:spacing w:val="-3"/>
          <w:sz w:val="20"/>
          <w:szCs w:val="20"/>
          <w:shd w:fill="FFFFFF" w:val="clear"/>
          <w:lang w:val="pt-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</w:t>
      </w:r>
      <w:r>
        <w:rPr>
          <w:sz w:val="20"/>
          <w:szCs w:val="20"/>
          <w:lang w:val="ro-RO"/>
        </w:rPr>
        <w:t>Ş</w:t>
      </w:r>
      <w:r>
        <w:rPr>
          <w:sz w:val="20"/>
          <w:szCs w:val="20"/>
        </w:rPr>
        <w:t>A TEHNICĂ NR. IE 0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tilajul, echipamentul tehnologic: Centrală detectare/avertizare incendiu analog-adresabilă maxim 6 bucle (include centrale master/slave), modul barieră fu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ate centrală de detecţie şi semnalizare incendi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inet metalic ce conţine unitatea master de control cu microprocesor realizată în tehnologie SMD multistrat şi sursă de alimentare cu back-up pe acumulator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ate de control complet redundantă (hardware şi softwar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onează maximum 8 panouri externe de afişare şi oper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area se realizează cu ajutorul calculatorului prin interfaţă USBP, modificarea programării nu impune modificări hardw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guraţia sistemului se salvează pe memoria flash intern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 automat intern de monitorizare (cu watchdog) şi de testare, cu raportare detaliată automat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ocare liberă prin software a acţionărilor pentru zone de detecto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ctoarele pot fi grupate pe aceleşi zone din bucle sau centrale diferi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bilitatea de revizie a sistemului cu 1 singură persoan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ţionările pot fi alocate flexibil şi programate cu operatori logici (AND, OR, NOT, FLIP-FLOP, COUNTER, etc.) pentru realizarea scenariilor complexe de incendi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zactivarea individuală a detectoarel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unoaşterea şi evaluarea stării de contaminare a detectoarel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ificări acustice şi optice pentru alarme şi defec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or de alarm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 de declanşare a alarmei întârzi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 de intervenţie cu confirmarea alarmei prin operator uma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as de timp real cu actualizare automată iarnă-var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espunde EMC EN 50082-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siune alimentare: 230 V c.a. (50 Hz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siune funcţionare: 26-28 V c.c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ă funcţionare: 0° C ÷ 50° 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casă din oţel, vopsit în culoare roşi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ă de protectie IP3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ări EN54, VdS, CPD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telă modul pentru conectarea a 2 bucle cu maxim 128 elemente fizice pe bucl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ul "loop technology" pentru conectarea a 2 bucle cu maximum 128 de elemente fizice/bucl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de zone/bucl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63 de detectoare/zon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64 de intrări (ieşiri) logice/bucl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izează starea detectorilor şi a modulelor conectate pe bucl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zează întreruperea buclei sau scurt-circuitul de pe bucl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6"/>
                <w:szCs w:val="16"/>
              </w:rPr>
              <w:t>lungimea maximă a buclei = 2000 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siune de operare: 5-26 V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um curent: 35 m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ă de funcţionare: 0° C ÷ 50° C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telă modul pentru funcţiile de baz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aţă de control pentru cartelele cu rele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ieşiri monitorizate 26 V / 1,5 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faţă RS485 cu izolaţie galvanică pentru conectarea panourilor externe de operare şi afişare la distanţe de maxim 1200 m, prin conexiune redundant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um curent 35 m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ă de operare 0° C ÷ 50° C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telă modul cu rele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contracte de releu 24 V / 3 A, complet programabi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siune maximă declanşare 30 V c.c. / 30 V c.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istenţă pe contact 30mΩ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ă de operare 0° C ÷ 50° C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umulatori sist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umulatori 38 Ah cu certificate de testare pentru alimentarea sistemului pentru 72 de ore în cazul întreruperii energiei electr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siune 24 V c.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Se vor prezenta instrucţiuni de exploatare şi Cartea tehnică a utilajului în limba română</w:t>
            </w:r>
          </w:p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Certificat de Aprobare de Mod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Aprobări legale pentru comercializare 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privind conformitatea cu standardele releva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>- Garanţia minimă: 2 a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lte condiţii cu caracter tehnic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</w:rPr>
              <w:t>- Asistenţă tehnică la monta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uport de montaj pe stâlp/pere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dul de monitorizare a unui sistem antiincendiu (stingere, ventilaţie, ieşirilor de urgenţă etc.) capabil să monitorizeze multiple contacte NO sau un singur contact N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nitate programare/service detecto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51:00Z</dcterms:created>
  <dc:creator>None</dc:creator>
  <dc:description/>
  <cp:keywords/>
  <dc:language>en-US</dc:language>
  <cp:lastModifiedBy>farkas.tamas</cp:lastModifiedBy>
  <cp:lastPrinted>2009-07-01T09:25:00Z</cp:lastPrinted>
  <dcterms:modified xsi:type="dcterms:W3CDTF">2010-09-16T08:49:00Z</dcterms:modified>
  <cp:revision>78</cp:revision>
  <dc:subject/>
  <dc:title>OBIECTIV</dc:title>
</cp:coreProperties>
</file>