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36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Ventiloconvector 1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Denumire echipament: centrala de tratare aer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Putere de incalzire( cu agent termic 80/60°C): 20 kW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Putere de racire totala ( cu agent racire 7/12°C): 23.4 kW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Putere de racire sensibila ( cu agent racire 7/12°C): 17.3 kW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- Putere consumata: 1.75 k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nsiune de alimentare: 230V/50H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ebit de aer vehiculat: 44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esiune disponibila: 250 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mensiuni (h x a x b) [mm]: 625x1500x134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asa: 145 k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Nivel sonor: 66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conditii cu character tehnic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6:00Z</dcterms:created>
  <dc:creator>None</dc:creator>
  <dc:description/>
  <cp:keywords/>
  <dc:language>en-US</dc:language>
  <cp:lastModifiedBy>borbely.levente</cp:lastModifiedBy>
  <dcterms:modified xsi:type="dcterms:W3CDTF">2010-09-16T10:51:00Z</dcterms:modified>
  <cp:revision>7</cp:revision>
  <dc:subject/>
  <dc:title>FORMULAR F5</dc:title>
</cp:coreProperties>
</file>