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2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Pompa P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  <w:lang w:val="ro-RO" w:eastAsia="ro-RO"/>
              </w:rPr>
            </w:pPr>
            <w:r>
              <w:rPr>
                <w:rFonts w:eastAsia="Arial Unicode MS"/>
                <w:sz w:val="16"/>
                <w:szCs w:val="16"/>
                <w:lang w:val="ro-RO" w:eastAsia="ro-RO"/>
              </w:rPr>
              <w:t>Tip pompa:</w:t>
            </w:r>
            <w:r>
              <w:rPr>
                <w:b/>
                <w:bCs/>
                <w:color w:val="000000"/>
                <w:sz w:val="16"/>
                <w:szCs w:val="16"/>
                <w:lang w:val="ro-RO"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o-RO" w:eastAsia="ro-RO"/>
              </w:rPr>
              <w:t>Pompa de circulatie agent de racire: Q=49.7 l/s, H=10mca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gent de lucru: apa rece 7 º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mperatura minima de lucru: -20 º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mperatura maxima de lucru: 130 ºC</w:t>
            </w:r>
          </w:p>
          <w:p>
            <w:pPr>
              <w:pStyle w:val="Normal"/>
              <w:tabs>
                <w:tab w:val="clear" w:pos="720"/>
                <w:tab w:val="center" w:pos="2412" w:leader="none"/>
              </w:tabs>
              <w:rPr/>
            </w:pPr>
            <w:r>
              <w:rPr>
                <w:sz w:val="16"/>
                <w:szCs w:val="16"/>
              </w:rPr>
              <w:t>Racord aspiratie: DN 100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cord refulare: DN 1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limentare electrica: 400V/3/ 50Hz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urent de lucru maxim: 20 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utere electrica consumata: 11 k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a [kg]: 2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matizarea va fi recomandata de firma producato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vor prezenta instructiuni de exploatare in limba rom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e conforme cu legislatia in vigoar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ement Tehnic, conform Legea 10/19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te de Conformit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t de Aprobare de Mode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ditii de livrare si pl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form contractului de livrare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gurarea pieselor de schimb in postgarantie: 10 z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arantia minima 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ata minima de viata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ta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30:00Z</dcterms:created>
  <dc:creator>None</dc:creator>
  <dc:description/>
  <cp:keywords/>
  <dc:language>en-US</dc:language>
  <cp:lastModifiedBy>borbely.levente</cp:lastModifiedBy>
  <cp:lastPrinted>2009-09-24T09:54:00Z</cp:lastPrinted>
  <dcterms:modified xsi:type="dcterms:W3CDTF">2010-09-16T09:36:00Z</dcterms:modified>
  <cp:revision>7</cp:revision>
  <dc:subject/>
  <dc:title>FORMULAR F5</dc:title>
</cp:coreProperties>
</file>