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/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FIŞA TEHNICĂ NR. IE.46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Utilajul, echipamentul tehnologic: CENTRALĂ DETECŢIE ŞI SEMNALIZARE EFRACŢIE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arametri tehnici şi funcţionali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Alimentare 230 V c.a., 50 Hz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16 zone pe plac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Extensibilă la 256 zon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32 partiţii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3000 evenimente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1000 utilizator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Tastatură LCD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Maxim 64 tastaturi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Control acces 32 uş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Sursă auxiliară 376 m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Sursă auxiliară resetabilă 200 m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Sursă încărcare acumulator 360 mA sau 1,4 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Ieşire sirenă de 200 m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Până la 144 ieşiri PGM de curent mi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Până la 64 ieşiri de rele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Modul imprimantă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Comunicator inclus, 3 numere telefon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Format de comunicare automat SIA şi Contact ID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Suport upload/download (software DLS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Alte condiţii cu caracter tehnic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Asistenţă tehnică la mont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Proiectant</w:t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______________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11:56:00Z</dcterms:modified>
  <cp:revision>88</cp:revision>
  <dc:subject/>
  <dc:title>OBIECTIV</dc:title>
</cp:coreProperties>
</file>