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04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UPS 75 kVA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: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PS Tehnologie Online cu dublă conversie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Putere nominală: 75 kVA / 60 kW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Tensiune de intrare 3 x 400 V c.a. +/- 15%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 Tensiune de ieşire 3 x 400 V c.a. +/- 1%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Ventilator propriu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vertor cu punţi IGBT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nsformator de ieşire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actor de putere acceptat al consumatorului întreaga plajă cosfφ: 0cap – 1 – 0ind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onsolă operator integrată pentru setări şi monitorizare cu afişaj grafic iluminat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edresor cu tiristoare în 12 pulsuri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recvenţa: 50/60 Hz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</w:rPr>
              <w:t>- Temperatura de operare -5° C…+40° 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12 luni sau 2000 h care intervine prima; maxim 15 luni de la livrar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lacă de timb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18:00Z</dcterms:created>
  <dc:creator>None</dc:creator>
  <dc:description/>
  <cp:keywords/>
  <dc:language>en-US</dc:language>
  <cp:lastModifiedBy>farkas.tamas</cp:lastModifiedBy>
  <cp:lastPrinted>2009-05-19T09:21:00Z</cp:lastPrinted>
  <dcterms:modified xsi:type="dcterms:W3CDTF">2010-09-16T08:44:00Z</dcterms:modified>
  <cp:revision>11</cp:revision>
  <dc:subject/>
  <dc:title>FORMULAR F5</dc:title>
</cp:coreProperties>
</file>