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 cu inversarea sensului de rot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1: 60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sens 2: 50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rtizor de frecven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14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31:00Z</dcterms:modified>
  <cp:revision>4</cp:revision>
  <dc:subject/>
  <dc:title>FORMULAR F5</dc:title>
</cp:coreProperties>
</file>