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38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UPS 3000 VA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 tehnici şi funcţionali: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utere: 3000 VA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mensiune 440x657x88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reutate 37.2 kg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tectie la supratensiuni 220j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recventa 45-65Hz (±0.5 Hz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ocket intrare IEC-320-C20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ectori iesire (8) IEC-320-C13 – (1) IEC – 320 – C19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oltaj mod normal 220/230/240 VAC, Configurabil, ± 10 %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oltaj mod baterie 220/230/240 VAC, Configurabil; ± 5% inainte de avertizarea „low batery”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imp de transfer 4-6 ms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da sinusoidala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untare overload &gt;100 %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i baterie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ip: reglat prin valve, anticurger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ntitate/voltaj/Ah: 6x12x9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imp backup 7 min/60 %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sz w:val="16"/>
                <w:szCs w:val="16"/>
                <w:lang w:val="ro-RO"/>
              </w:rPr>
              <w:t>timp reincarcare 5 ore pt 90%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u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mperatura 0 - 40° C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mperatura de depozitare -1.5 - 40° C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miditate relativa 0-90% anti cond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itudine 3000 m la 35° C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zgomot &lt; 45 dB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Certificar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iguranta IEC/EN/AS 62040-1-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Protectie IEC/EN/AS61000-4-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ESD IEC/EN/AS61000-4-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usceptibilitate IEC/EN/AS61000-4-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Componente electrice IEC/EN/AS62040-2 editia 2 clas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Emisii IEC/EN/AS61000-4-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Protectie conductori IEC/EN/AS61000-3-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Armonici IEC/EN/AS61000-4-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24 luni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1" w:right="141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44:00Z</dcterms:created>
  <dc:creator>None</dc:creator>
  <dc:description/>
  <cp:keywords/>
  <dc:language>en-US</dc:language>
  <cp:lastModifiedBy>dan.neagoe</cp:lastModifiedBy>
  <cp:lastPrinted>2010-09-10T12:18:00Z</cp:lastPrinted>
  <dcterms:modified xsi:type="dcterms:W3CDTF">2010-09-15T13:55:00Z</dcterms:modified>
  <cp:revision>19</cp:revision>
  <dc:subject/>
  <dc:title>FORMULAR F5</dc:title>
</cp:coreProperties>
</file>