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/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 IT3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Ventilator rezistent la foc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i tehnici si functionali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 xml:space="preserve">Denumire echipament: </w:t>
            </w:r>
            <w:r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  <w:t>-Ventilator rezistent la fo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it de aer/fum: 13000 mc/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isponibil de presiune: 250 P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istenta la foc: 400ºC/2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exiuni flexibile rezistente la fo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privind exigentele de performanta ( de asigurare a calitati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vor prezenta instructiuni de exploatare in limba rom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e conforme cu legislatia in vigoa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ment Tehnic, conform Legea 10/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e de Conformit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 de Aprobare de Mod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obari legale pentru comercializare(certificat de omologare cu aviz tehnic de import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de livrare si pl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form contractului de livrare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tii de garantie si postgaran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enul de rezolvare a problemelor ivite in perioada de garantie: 3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gurarea pieselor de schimb in postgarantie: 10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ntia minima : 2 a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a minima de viata: 10 a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t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stenta tehnica la monta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CIZAR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1:00:00Z</dcterms:created>
  <dc:creator>None</dc:creator>
  <dc:description/>
  <cp:keywords/>
  <dc:language>en-US</dc:language>
  <cp:lastModifiedBy>borbely.levente</cp:lastModifiedBy>
  <cp:lastPrinted>2009-05-25T15:13:00Z</cp:lastPrinted>
  <dcterms:modified xsi:type="dcterms:W3CDTF">2010-09-16T11:01:00Z</dcterms:modified>
  <cp:revision>4</cp:revision>
  <dc:subject/>
  <dc:title>FORMULAR F5</dc:title>
</cp:coreProperties>
</file>