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6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 cu inversarea sensului de rota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sens 1: 4125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bit sens 2: 3500 mc/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tizor de frecv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27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33:00Z</dcterms:modified>
  <cp:revision>4</cp:revision>
  <dc:subject/>
  <dc:title>FORMULAR F5</dc:title>
</cp:coreProperties>
</file>