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tilajul, echipamentul tehnologic: Centrala de tratare a aerului CTAR 2,8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 xml:space="preserve">-Centrala de tratare aer cu recuper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 400V/3/50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at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 vehiculat 35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externa: 400P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totala: 886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ere motoare: 2x11kW, 6poli; 11kW, 4 pol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misie cu cure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re electrica motoare 400V/3/50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e sintet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incalz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incalzire 185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80/60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rac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racire totala 237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7/12 º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or de picatu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enuator de zgomo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sonora: 90.1 dB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u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ime [mm]:  64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me [mm]:   2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ltime [mm]:   3600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27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exiuni flexibile: 2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lapete de reglaj: 2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de baz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stem complet de automatizare care sa asigure o funcţionare a centralei de ventilare în parametrii norm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36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08:43:00Z</dcterms:modified>
  <cp:revision>18</cp:revision>
  <dc:subject/>
  <dc:title>FORMULAR F5</dc:title>
</cp:coreProperties>
</file>