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Utilajul, echipamentul tehnologic: </w:t>
      </w:r>
      <w:bookmarkStart w:id="0" w:name="OLE_LINK2"/>
      <w:bookmarkStart w:id="1" w:name="OLE_LINK1"/>
      <w:r>
        <w:rPr>
          <w:sz w:val="20"/>
          <w:szCs w:val="20"/>
        </w:rPr>
        <w:t>Cameră video IP fixă de exterior day-night, carcasă încălzită, lentilă, complet echipată cu suporţi de prindere, sursă de alimenta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End w:id="0"/>
      <w:bookmarkEnd w:id="1"/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Camera video IP, fixa, de exterior, dual senzor zi/noap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olutie 2* 2048x1536 pixe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sie imagini de tip: MxPEG, M-PEG, JPG, H.26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Armare de tip master – slave prin comenzi IP intre cam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re in avans a evenimentelor sportive, spectacole, 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a detectiei sensului de misc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imbarea automata a modului de lucru in functie de programarea in av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a de compensare a luminii din spate, corectia distorsiunii imaginilor, procesare si post procesare, inclusiv pe inregistra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zualizare imagini cu pana la 30 f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pi de expunere pentru conditii slabe de iluminare sau iluminare IR:0,2 lux la 1/60 sec, 0,005 lux la 1 se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fon si difuzor cu functii de VoIP si videotelefonie SIP incorpo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comutare (1xIn, 1xOu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ata RS232, ISDN, Ethernet 10/1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t pentru montare SD card inter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zor PIR pentru detectia miscar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rmare la evenimente pe baza de detectie de miscare si/sau sun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notificare prin email, FTP, VoIP in caz de evenim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uritate: filtru adrese IP, IEEE 802.1x, Detectie intruziuni, HTTPS/SSL, management user/grup de use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imentare Po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Carcasă IP6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Condiţii de operare: de la -30 până la +60° 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t antivand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osibilitate de montare pe stâlp, perete, tav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tate de montare pe col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11:54:00Z</dcterms:modified>
  <cp:revision>73</cp:revision>
  <dc:subject/>
  <dc:title>OBIECTIV</dc:title>
</cp:coreProperties>
</file>