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Digital video storage array, complet echipat 8 x Hdd 750 Gb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ontabil în rack standard 19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limentare 230 V/50 Hz, maxim 600 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or minim 1,6 g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 8x750 G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ie 1 GB RA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Dual LAN Gigabit RJ45: Fail-over, Load-balancing, setări multiple 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3 porturi USB (spate - faţ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-uri indicatoare: USB, status, HD 1-8, 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să de alimentare redundant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ilt-in iSCSI Target Serv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RAID Capacity Expan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RAID Level Mig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ptare AES 256 bi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Virtual disk pentru expansiune spaţiu de stoc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D Ser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SCSI Targ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 Ser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 Ser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te Repl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 Ser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up Ser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P Ser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Trebuie să suporte funcţii de Backup Ser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Temperatura de funcţionare 0-40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ditate relativă 0-9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30:00Z</dcterms:modified>
  <cp:revision>71</cp:revision>
  <dc:subject/>
  <dc:title>OBIECTIV</dc:title>
</cp:coreProperties>
</file>