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1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taţie automată de plată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a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ezistentă la coroziune şi şocuri mecan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încuietoare, alarmă, încălzire internă, ventilare intern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mentare 230 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ate central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rogram de operare vânz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aţă LAN (TCP/IP) cu port RJ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chscre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încastrat în carcas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ck pentru ban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ack pentru bancnote şi monez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or de ban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nitate pentru monez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 6 tipuri de moned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nitate pentru bankno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 4 tipuri de bancnot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nitate pentru carte de credit bancar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ectare ISD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al pentru P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ate interf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rimantă termică cu stivuitor de tichete 200 dp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berator tichete cu imprimantă termică 300 dp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itor tich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22:00Z</dcterms:modified>
  <cp:revision>73</cp:revision>
  <dc:subject/>
  <dc:title>OBIECTIV</dc:title>
</cp:coreProperties>
</file>