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 22</w:t>
      </w:r>
    </w:p>
    <w:p>
      <w:pPr>
        <w:pStyle w:val="Normal"/>
        <w:jc w:val="center"/>
        <w:rPr/>
      </w:pPr>
      <w:r>
        <w:rPr>
          <w:sz w:val="20"/>
          <w:szCs w:val="20"/>
          <w:lang w:val="ro-RO"/>
        </w:rPr>
        <w:t xml:space="preserve">Utilajul, echipamentul tehnologic: </w:t>
      </w:r>
      <w:r>
        <w:rPr>
          <w:sz w:val="20"/>
          <w:szCs w:val="20"/>
        </w:rPr>
        <w:t>Porţi de acces duble (turnicheţi cu servomotor şi module controllere de citire şi validare tichet)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urnichet cu servomotor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Acţionare braţelor se face motorizat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imitarea cuplului şi protecţie suprasarcină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er electronic integrat pentru operare pe două fluxuri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enzor optoelectronic cu lumină exterioară şi fundal de mascare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otirea liberă în caz de lipsă tensiune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Interfaţă pentru controler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artea mobilă realizată din inox, cuplu de acţionare rapid, configurabilă cu trei, două sau un braţ. În cazul porţilor de acces pentru persoanele cu dezabilităţi partea mobilă se deschide 90° în ambele părţi.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uport de montaj din oţel galvanizat şi placă de montaj cu posibilitatea adjustării înălţimii de montaj de la 400 mm în sus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Sistem de evacuare în caz de pericol (rotirea liberă a braţelor în caz de incendiu sau comandă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Alimentare 24 V c.c. ± 15%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Consum max 50 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Temperatura de funcţionare şi depozitare de la  -40° C la +40° C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Dimensiuni (fără partea mobilă) 460 mm x 250 mm x 240 mm (BxHxT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Clasa de protecţie IP 55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/>
                <w:b/>
                <w:sz w:val="16"/>
                <w:szCs w:val="16"/>
                <w:lang w:val="ro-RO"/>
              </w:rPr>
              <w:t>Modul controler de citire şi validare tichet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Citeşte o gamă larg de tichete pentru a permite o utilizare flexibil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Suportă o gamă largă de turnicheţi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Design modular permite mentenanţa uşoar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Capacitate de funcţionare off-lin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Display color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Semnalizare prin LED-uri şi semnale acustic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Alimentare 24 V c.c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Consum maxim 100 W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Temperatura de funcţionare de la  -30° C la +50° C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Citirea de carduri coduri bare 1D, coduri bare 2D, cartele RFID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Interfaţă 10/100 Mbit East Ethernet Auto Negotiation/Auto Crossing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Citeşte aproximativ 1200 tichete/or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Clasa de protecţie IP 53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/>
                <w:b/>
                <w:sz w:val="16"/>
                <w:szCs w:val="16"/>
                <w:lang w:val="ro-RO"/>
              </w:rPr>
              <w:t>Ghidaj vizual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Indică vizual persoanelor porţile de acces disponibile de la mare distanţ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eastAsia="Arial"/>
                <w:b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12 luni sau 2000 h care intervine prima; maxim 15 luni de la livrar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Proiectant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6:10:00Z</dcterms:created>
  <dc:creator>None</dc:creator>
  <dc:description/>
  <cp:keywords/>
  <dc:language>en-US</dc:language>
  <cp:lastModifiedBy>farkas.tamas</cp:lastModifiedBy>
  <cp:lastPrinted>2009-05-19T09:21:00Z</cp:lastPrinted>
  <dcterms:modified xsi:type="dcterms:W3CDTF">2010-09-16T09:28:00Z</dcterms:modified>
  <cp:revision>20</cp:revision>
  <dc:subject/>
  <dc:title>FORMULAR F5</dc:title>
</cp:coreProperties>
</file>