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Barier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limentare 230 V c.a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tructură de oţe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otor 24 V c.c., 1 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ecanismul de mişcare motoreductor cu arc de compres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anevră manuală blocator cu che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oprire cu capăt de cursă electronic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rafic intens peste 1500000 manev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imp de deschidere maxim 3 secun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guranţa la închidere braţ cu cauciuc roşu şi set de fotocelu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19:00Z</dcterms:modified>
  <cp:revision>71</cp:revision>
  <dc:subject/>
  <dc:title>OBIECTIV</dc:title>
</cp:coreProperties>
</file>