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recuperator de caldura CTA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2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si functionali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Denumire echipament: recuperator de caldura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- Sursa de alimentare: 230V/50Hz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- Debit de aer vehiculat: intre 3100 mc/h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- Putere de incalzire cu apa calda: 12 kW</w:t>
            </w:r>
          </w:p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- Dimensiuni (h x l x L) [mm]: 530x1700x123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asa: 155 k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resiune disponibila: 170 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velul de zgomot: 60.5 dB(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y-pass protectie antiingh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tii de performanta si conditii privind siguranta in exploatare: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Se vor prezenta instructiuni de exploatare si Cartea tehnica a utilajului in limba romana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Utilajul va avea eticheta cu marca CE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Agrement Tehnic, conform Legea 10/1995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 ,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- Certificat de Aprobare de Model 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 xml:space="preserve">Aparatele vor fi obligatoriu conform normelor internaţional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Conditii de garantie si postgarantie: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de-DE"/>
              </w:rPr>
              <w:t xml:space="preserve">- Termenul de rezolvare a problemelor ivite in perioada de garantie: 3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de-DE"/>
              </w:rPr>
              <w:t xml:space="preserve">- Asigurarea pieselor de schimb in postgarantie: 10 zile 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de-DE"/>
              </w:rPr>
              <w:t xml:space="preserve">- Garantia minima : 2 ani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Dotari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de-DE"/>
              </w:rPr>
              <w:t xml:space="preserve">- Sistem complet de automatizare care sa asigure o funcţionare a centralei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de-DE"/>
              </w:rPr>
              <w:t xml:space="preserve">  </w:t>
            </w:r>
            <w:r>
              <w:rPr>
                <w:sz w:val="16"/>
                <w:szCs w:val="16"/>
                <w:lang w:val="de-DE"/>
              </w:rPr>
              <w:t xml:space="preserve">de ventilare în parametrii normali 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de-DE"/>
              </w:rPr>
              <w:t>- Asistenta tehnica la montaj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- 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02:00Z</dcterms:created>
  <dc:creator>None</dc:creator>
  <dc:description/>
  <cp:keywords/>
  <dc:language>en-US</dc:language>
  <cp:lastModifiedBy>borbely.levente</cp:lastModifiedBy>
  <cp:lastPrinted>2009-12-04T15:58:00Z</cp:lastPrinted>
  <dcterms:modified xsi:type="dcterms:W3CDTF">2010-09-16T07:03:00Z</dcterms:modified>
  <cp:revision>5</cp:revision>
  <dc:subject/>
  <dc:title>FORMULAR F5</dc:title>
</cp:coreProperties>
</file>