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 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Incintă acustică activă 800 W RMS-LF/200 W RMS HF, 129,5 db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ip: 2-w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mplificator: 800 W RMS LF / 200 W RMS H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eniu de frecven</w:t>
            </w:r>
            <w:r>
              <w:rPr>
                <w:sz w:val="16"/>
                <w:szCs w:val="16"/>
                <w:lang w:val="ro-RO"/>
              </w:rPr>
              <w:t>ţă</w:t>
            </w:r>
            <w:r>
              <w:rPr>
                <w:sz w:val="16"/>
                <w:szCs w:val="16"/>
              </w:rPr>
              <w:t>: 60 Hz – 20 kHz (-6 dB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nsibilitate: 98 dB (1 W/1 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aximum SPL: 129,5 dB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Dispersie: 100 grade orizontal</w:t>
            </w:r>
            <w:r>
              <w:rPr>
                <w:sz w:val="16"/>
                <w:szCs w:val="16"/>
                <w:lang w:val="ro-RO"/>
              </w:rPr>
              <w:t>ă x 15 grade verticală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- Impedanţă de intrare 22 k Oh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mensiuni (L x H x A): 604,52 x 391,16 x 457,2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reutate: 34,5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4:00Z</dcterms:modified>
  <cp:revision>72</cp:revision>
  <dc:subject/>
  <dc:title>OBIECTIV</dc:title>
</cp:coreProperties>
</file>