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/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4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Unitate de putere 480 W RM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Putere de iesire RMS: 480 W</w:t>
              <w:br/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Putere de iesire MAX: 680 W</w:t>
              <w:br/>
              <w:t>- Iesire tensiune constanta: difuzoare (voce): 100V</w:t>
              <w:br/>
              <w:t xml:space="preserve">- Conectori intrare: Linie IN/Linie out: 2 x XLR si 1 RCA L/R </w:t>
              <w:br/>
              <w:t xml:space="preserve">- Conectori iesire: Linie IN/Linie out: 2 x XLR si 1 RCA L/R </w:t>
              <w:br/>
              <w:t>- Banda de frecventa: 50-20KHz</w:t>
              <w:br/>
              <w:t>- Raport S/N: &gt; 80 dB</w:t>
              <w:br/>
              <w:t>- Sensibilitate intar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100mV-500mV-1V/47Kohm select.;</w:t>
              <w:br/>
              <w:t>• Telefon/Urgenta: impedanta - 600ohms;</w:t>
              <w:br/>
              <w:t>• Microfon pentru apelare persoane: impedanta – cu contact priorit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erturbatii (THD): &lt; 1% @ (Pnom. 1Kz)</w:t>
              <w:br/>
              <w:t>- Control ton: inalte/joase</w:t>
              <w:br/>
              <w:t>- Alimentare cu tensiune: 230/117Vac-50/60Hz, 24Vdc pentru urgenta</w:t>
              <w:br/>
              <w:t>- Unitati Rack: 19"</w:t>
              <w:br/>
              <w:t>- Dimensiuni: 483 x 88 x 300 mm</w:t>
              <w:br/>
              <w:t>- Greutate: 25 kg (55.125lb)</w:t>
              <w:br/>
              <w:t>- Temperatura ambientala: 0 - 40 °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11:55:00Z</dcterms:modified>
  <cp:revision>72</cp:revision>
  <dc:subject/>
  <dc:title>OBIECTIV</dc:title>
</cp:coreProperties>
</file>