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20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Rezervor pentru acumularea apei racite 5000 lit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enumire echipament: Rezervor pentru acumularea apei racite cu volumul de 5000 litr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zolatie termica cu grosimea de 3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iune maxima de lucru: 6 b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etru: 164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altime: 289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sa: 600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uri: Ag termic: 4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Golire: 1¼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Termometru, termostat ½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ajul va avea eticheta cu marca 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ntia minima 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a tehnica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34:00Z</dcterms:created>
  <dc:creator>None</dc:creator>
  <dc:description/>
  <cp:keywords/>
  <dc:language>en-US</dc:language>
  <cp:lastModifiedBy>borbely.levente</cp:lastModifiedBy>
  <cp:lastPrinted>2009-12-04T15:40:00Z</cp:lastPrinted>
  <dcterms:modified xsi:type="dcterms:W3CDTF">2010-09-16T08:49:00Z</dcterms:modified>
  <cp:revision>9</cp:revision>
  <dc:subject/>
  <dc:title>FORMULAR F5</dc:title>
</cp:coreProperties>
</file>