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1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Sistem de paging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ro-RO" w:eastAsia="ro-RO"/>
              </w:rPr>
              <w:t>- 4 Microfon sau linie level program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  <w:t>- Capacitate până la 8 microfoane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ro-RO" w:eastAsia="ro-RO"/>
              </w:rPr>
              <w:t>- Emergency input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val="ro-RO" w:eastAsia="ro-RO"/>
              </w:rPr>
              <w:t>- 4 CAT-5 port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  <w:t>- Treble and Bass control / zon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 w:eastAsia="ro-RO"/>
              </w:rPr>
              <w:t>- Alimenatere c.a. sau c.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port de montaj pe stâlp/per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8:55:00Z</dcterms:modified>
  <cp:revision>71</cp:revision>
  <dc:subject/>
  <dc:title>OBIECTIV</dc:title>
</cp:coreProperties>
</file>