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Aparat de aer conditionat tip VCV 320</w:t>
      </w:r>
    </w:p>
    <w:tbl>
      <w:tblPr>
        <w:tblW w:w="132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3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si functionali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Denumire echipament: aparat de aer conditionat tip ventiloconvector necarcasat, pentru montaj in tavan fals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- Putere de incalzire: 2.49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de racire nominala: 1.84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de racire sensibila: 1.545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utere electrica: 0.093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urent absorbit: 0.31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nsiunea de alimentare: 230V/50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ebit de aer vehiculat: 375 mc/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mensiuni unitate (h x a x b) [mm]: 735x495x2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sa unitate: 18 k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sonora: 40 dB(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atii de performanta si conditii privind siguranta in exploatare: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Se vor prezenta instructiuni de exploatare si Cartea tehnica a utilajului in limba romana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Utilajul va avea eticheta cu marca CE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grement Tehnic, conform Legea 10/1995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 ,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Certificat de Aprobare de Model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de garantie si postgarantie: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Termenul de rezolvare a problemelor ivite in perioada de garantie: 3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sigurarea pieselor de schimb in postgarantie: 10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Garantia minima : 2 an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 conditii cu character tehnic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Sistem complet de automatizare care sa asigure o funcţionare a aparatului de climatizare în parametri normali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- Asistenta tehnica la montaj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12:00Z</dcterms:created>
  <dc:creator>None</dc:creator>
  <dc:description/>
  <cp:keywords/>
  <dc:language>en-US</dc:language>
  <cp:lastModifiedBy>borbely.levente</cp:lastModifiedBy>
  <cp:lastPrinted>2010-01-14T15:53:00Z</cp:lastPrinted>
  <dcterms:modified xsi:type="dcterms:W3CDTF">2010-09-16T10:14:00Z</dcterms:modified>
  <cp:revision>6</cp:revision>
  <dc:subject/>
  <dc:title>FORMULAR F5</dc:title>
</cp:coreProperties>
</file>