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0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Server montabil în rack 19”, 5U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Montabil în rack standard 19”, 5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Alimentare 230 V/50 H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x Procesor Quad Xeon, 4 core, 8 MB cache, frecventa minim 2,5 GHz, tehnologie 45 n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Memorie 24GB DDR3 ECC în configuraţie 3-channe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HDD 10x2TB 3,5” Hot-Swap, capacitate dorita 16TB in RAID5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Placa de reatea 4x1000 Mbps RJ45: Fail-over, Load-balancing, setări multiple IP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5 porturi USB (faţă - spat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 oper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D-uri indicato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sa de alimentare reduntantă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Controller RAID extern, suportă până la 240 dispozitive, memorie 512 MB 667 MHz ECC DDR2, expandabilă până la 1 GB, suportă nivelele RAID 0,1,5,6,10,50,60, interfaţă PCI Expres x8, controleri DMA dual independenţi, unitate de baterie smart back-up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Online capacity expansion, suportă SMART, suport Hot sp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ul remote managem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Service incorporat iSCS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Virtual disk pentru expansiune spaţiu de stoca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6"/>
                <w:szCs w:val="16"/>
              </w:rPr>
              <w:t>Temperatura de funcţionare 0 – 40° 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iditate relativă 0-95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08:50:00Z</dcterms:modified>
  <cp:revision>74</cp:revision>
  <dc:subject/>
  <dc:title>OBIECTIV</dc:title>
</cp:coreProperties>
</file>