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IT 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Aparat de aer conditionat tip VCV 830</w:t>
      </w:r>
    </w:p>
    <w:tbl>
      <w:tblPr>
        <w:tblW w:w="13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Denumire echipament: aparat de aer conditionat tip ventiloconvector necarcasat, pentru montaj in tavan fals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Putere de incalzire: 6.16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nominala: 7.68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sensibila: 5.66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electrica: 0.27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urent absorbit: 1.03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nsiunea de alimentare: 230V/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ebit de aer vehiculat: 940 mc/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unitate (h x a x b) [mm]: 495x1305x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sa unitate: 38 k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sonora: 43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nditii cu character tehnic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istem complet de automatizare care sa asigure o funcţionare a aparatului de climatizare în parametri normali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Asistenta tehnica la montaj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24:00Z</dcterms:created>
  <dc:creator>None</dc:creator>
  <dc:description/>
  <cp:keywords/>
  <dc:language>en-US</dc:language>
  <cp:lastModifiedBy>borbely.levente</cp:lastModifiedBy>
  <cp:lastPrinted>2009-09-24T10:30:00Z</cp:lastPrinted>
  <dcterms:modified xsi:type="dcterms:W3CDTF">2010-09-16T11:41:00Z</dcterms:modified>
  <cp:revision>8</cp:revision>
  <dc:subject/>
  <dc:title>FORMULAR F5</dc:title>
</cp:coreProperties>
</file>