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0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entrală telefonică minim 3 linii exterior, 100 linii interio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apacitate maxima: 128 trunchiuri ISDN sau CO / 128 Extensii (Maxim 216 porturi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0 sloturi universale, 1 slot cartelă opţională</w:t>
              <w:br/>
              <w:t>- CPU cu SD card</w:t>
              <w:br/>
              <w:t>- Interfaţă USB / RS232</w:t>
              <w:br/>
              <w:t>- Interfaţă CTI (LAN I/F Ethernet 10BASE-T)</w:t>
              <w:br/>
              <w:t>- Tehnologie superhibridă de ultimă generaţie</w:t>
              <w:br/>
              <w:t>- Integrare IT: PC Phone, PC Console, interfaţă USB pentru telefoanele proprietar</w:t>
              <w:br/>
              <w:t>- Posibilitate conectare în reţea folosind VoIP sau QSIG (reţea virtuală privată)</w:t>
              <w:br/>
              <w:t>- Distribuirea inteligentă a apelurilor folosind CLIP</w:t>
              <w:br/>
              <w:t>- Facilităţi Call Center incluse</w:t>
              <w:br/>
              <w:t>- Soluţii DECT (maxim 128 staţii portabile)</w:t>
              <w:br/>
              <w:t>- Posibilitate dublare număr extensii folosind facilitatea D-XDP</w:t>
              <w:br/>
              <w:t>- Posibilitatea integrării unui sistem de mesagerie vocal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8:52:00Z</dcterms:modified>
  <cp:revision>72</cp:revision>
  <dc:subject/>
  <dc:title>OBIECTIV</dc:title>
</cp:coreProperties>
</file>