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alculator minim 2 Ghz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rocesor: Intel xeon (dual-core) (2 MB sau 4 MB/până la 2,4 Ghz/1066 Mhz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emorie standard 2 GB DDR II 667 Mhz prin 4 sloturi DI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xim 2 unităţi hard-disc 3,5” serial ATA simple swa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paţiu intern de stocare 1,0 TB serial ATA sau 500 G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lacă video minim 512 MB, 256 biţi cu 4xHDMI por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rsa alimentare 350W 1/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Porturi: 2 x USB, serial, 2 x reţea, video, maus, tastatur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stem oper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29:00Z</dcterms:modified>
  <cp:revision>71</cp:revision>
  <dc:subject/>
  <dc:title>OBIECTIV</dc:title>
</cp:coreProperties>
</file>