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SA TEHNICA NR.IE 1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 Tabelă de afişaj electronică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FranklinGothicBook;Times New Roman" w:ascii="FranklinGothicBook;Times New Roman" w:hAnsi="FranklinGothicBook;Times New Roman"/>
                <w:sz w:val="16"/>
                <w:szCs w:val="16"/>
                <w:lang w:val="ro-RO" w:eastAsia="ro-RO"/>
              </w:rPr>
              <w:t>Parametrii tehnici şi funcţionali</w:t>
            </w:r>
          </w:p>
          <w:p>
            <w:pPr>
              <w:pStyle w:val="Normal"/>
              <w:autoSpaceDE w:val="false"/>
              <w:rPr>
                <w:rFonts w:ascii="FranklinGothicBook;Times New Roman" w:hAnsi="FranklinGothicBook;Times New Roman" w:cs="FranklinGothicBook;Times New Roman"/>
                <w:sz w:val="16"/>
                <w:szCs w:val="16"/>
                <w:lang w:val="ro-RO" w:eastAsia="ro-RO"/>
              </w:rPr>
            </w:pPr>
            <w:r>
              <w:rPr>
                <w:rFonts w:cs="FranklinGothicBook;Times New Roman" w:ascii="FranklinGothicBook;Times New Roman" w:hAnsi="FranklinGothicBook;Times New Roman"/>
                <w:sz w:val="16"/>
                <w:szCs w:val="16"/>
                <w:lang w:val="ro-RO" w:eastAsia="ro-RO"/>
              </w:rPr>
              <w:t>- 10 mm pitch LED</w:t>
            </w:r>
          </w:p>
          <w:p>
            <w:pPr>
              <w:pStyle w:val="Normal"/>
              <w:autoSpaceDE w:val="false"/>
              <w:rPr>
                <w:rFonts w:ascii="FranklinGothicBook;Times New Roman" w:hAnsi="FranklinGothicBook;Times New Roman" w:cs="FranklinGothicBook;Times New Roman"/>
                <w:sz w:val="16"/>
                <w:szCs w:val="16"/>
                <w:lang w:val="ro-RO" w:eastAsia="ro-RO"/>
              </w:rPr>
            </w:pPr>
            <w:r>
              <w:rPr>
                <w:rFonts w:cs="FranklinGothicBook;Times New Roman" w:ascii="FranklinGothicBook;Times New Roman" w:hAnsi="FranklinGothicBook;Times New Roman"/>
                <w:sz w:val="16"/>
                <w:szCs w:val="16"/>
                <w:lang w:val="ro-RO" w:eastAsia="ro-RO"/>
              </w:rPr>
              <w:t>- Pixel Pitch 10 m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ranklinGothicBook;Times New Roman" w:ascii="FranklinGothicBook;Times New Roman" w:hAnsi="FranklinGothicBook;Times New Roman"/>
                <w:sz w:val="16"/>
                <w:szCs w:val="16"/>
                <w:lang w:val="ro-RO" w:eastAsia="ro-RO"/>
              </w:rPr>
              <w:t>- Brightness 2000 cd/m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ranklinGothicBook;Times New Roman" w:ascii="FranklinGothicBook;Times New Roman" w:hAnsi="FranklinGothicBook;Times New Roman"/>
                <w:sz w:val="16"/>
                <w:szCs w:val="16"/>
                <w:lang w:val="ro-RO" w:eastAsia="ro-RO"/>
              </w:rPr>
              <w:t>- (Display Calibrated at white balance) 1800 cd/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ranklinGothicBook;Times New Roman" w:ascii="FranklinGothicBook;Times New Roman" w:hAnsi="FranklinGothicBook;Times New Roman"/>
                <w:sz w:val="16"/>
                <w:szCs w:val="16"/>
                <w:lang w:val="ro-RO" w:eastAsia="ro-RO"/>
              </w:rPr>
              <w:t>- LED Configuration Patent pending “Combi-Chip”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ranklinGothicBook;Times New Roman" w:ascii="FranklinGothicBook;Times New Roman" w:hAnsi="FranklinGothicBook;Times New Roman"/>
                <w:sz w:val="16"/>
                <w:szCs w:val="16"/>
                <w:lang w:val="ro-RO" w:eastAsia="ro-RO"/>
              </w:rPr>
              <w:t>- Pixel Density 10,000 pixels/m2</w:t>
            </w:r>
          </w:p>
          <w:p>
            <w:pPr>
              <w:pStyle w:val="Normal"/>
              <w:autoSpaceDE w:val="false"/>
              <w:rPr>
                <w:rFonts w:ascii="FranklinGothicBook;Times New Roman" w:hAnsi="FranklinGothicBook;Times New Roman" w:cs="FranklinGothicBook;Times New Roman"/>
                <w:sz w:val="16"/>
                <w:szCs w:val="16"/>
                <w:lang w:val="ro-RO" w:eastAsia="ro-RO"/>
              </w:rPr>
            </w:pPr>
            <w:r>
              <w:rPr>
                <w:rFonts w:cs="FranklinGothicBook;Times New Roman" w:ascii="FranklinGothicBook;Times New Roman" w:hAnsi="FranklinGothicBook;Times New Roman"/>
                <w:sz w:val="16"/>
                <w:szCs w:val="16"/>
                <w:lang w:val="ro-RO" w:eastAsia="ro-RO"/>
              </w:rPr>
              <w:t>- Viewing angle (min. 50% brightness) 105 degrees + (horizontal and vertical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ranklinGothicBook;Times New Roman" w:ascii="FranklinGothicBook;Times New Roman" w:hAnsi="FranklinGothicBook;Times New Roman"/>
                <w:sz w:val="16"/>
                <w:szCs w:val="16"/>
                <w:lang w:val="ro-RO" w:eastAsia="ro-RO"/>
              </w:rPr>
              <w:t>- Lifetime (Full white – 50% brightness) 45,000 hou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ranklinGothicBook;Times New Roman" w:ascii="FranklinGothicBook;Times New Roman" w:hAnsi="FranklinGothicBook;Times New Roman"/>
                <w:sz w:val="16"/>
                <w:szCs w:val="16"/>
                <w:lang w:val="ro-RO" w:eastAsia="ro-RO"/>
              </w:rPr>
              <w:t>- Power consumption / m2 Up to 800 W (normal use around 400 W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ranklinGothicBook;Times New Roman" w:ascii="FranklinGothicBook;Times New Roman" w:hAnsi="FranklinGothicBook;Times New Roman"/>
                <w:sz w:val="16"/>
                <w:szCs w:val="16"/>
                <w:lang w:val="ro-RO" w:eastAsia="ro-RO"/>
              </w:rPr>
              <w:t>- Refresh Rate 800 hz (perfect for television)</w:t>
            </w:r>
          </w:p>
          <w:p>
            <w:pPr>
              <w:pStyle w:val="Normal"/>
              <w:autoSpaceDE w:val="false"/>
              <w:rPr>
                <w:rFonts w:ascii="FranklinGothicBook;Times New Roman" w:hAnsi="FranklinGothicBook;Times New Roman" w:cs="FranklinGothicBook;Times New Roman"/>
                <w:sz w:val="16"/>
                <w:szCs w:val="16"/>
                <w:lang w:val="ro-RO" w:eastAsia="ro-RO"/>
              </w:rPr>
            </w:pPr>
            <w:r>
              <w:rPr>
                <w:rFonts w:cs="FranklinGothicBook;Times New Roman" w:ascii="FranklinGothicBook;Times New Roman" w:hAnsi="FranklinGothicBook;Times New Roman"/>
                <w:sz w:val="16"/>
                <w:szCs w:val="16"/>
                <w:lang w:val="ro-RO" w:eastAsia="ro-RO"/>
              </w:rPr>
              <w:t>- Color spectrum 1 billion colo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ranklinGothicBook;Times New Roman" w:ascii="FranklinGothicBook;Times New Roman" w:hAnsi="FranklinGothicBook;Times New Roman"/>
                <w:sz w:val="16"/>
                <w:szCs w:val="16"/>
                <w:lang w:val="ro-RO" w:eastAsia="ro-RO"/>
              </w:rPr>
              <w:t>- Weight/sqm 50 kg per sq. mt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FranklinGothicBook;Times New Roman" w:ascii="FranklinGothicBook;Times New Roman" w:hAnsi="FranklinGothicBook;Times New Roman"/>
                <w:sz w:val="16"/>
                <w:szCs w:val="16"/>
                <w:lang w:val="ro-RO" w:eastAsia="ro-RO"/>
              </w:rPr>
              <w:t>- Control system 8th generation, computer integrate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e condiţii cu caracter tehni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linGothicBook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2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3:20:00Z</dcterms:created>
  <dc:creator>None</dc:creator>
  <dc:description/>
  <cp:keywords/>
  <dc:language>en-US</dc:language>
  <cp:lastModifiedBy>farkas.tamas</cp:lastModifiedBy>
  <dcterms:modified xsi:type="dcterms:W3CDTF">2010-09-16T08:58:00Z</dcterms:modified>
  <cp:revision>22</cp:revision>
  <dc:subject/>
  <dc:title>FORMULAR F5</dc:title>
</cp:coreProperties>
</file>