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925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625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8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5</cp:revision>
  <dc:subject/>
  <dc:title>FORMULAR F5</dc:title>
</cp:coreProperties>
</file>