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Terminal de intrar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loan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rcasă din oţel galvaniz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încălzire internă, ventilare internă, interfon, cablare intern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tie de conexiuni pentru cablarea modulel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iberator de tiche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mprimantă termică 300 dp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on de cerere pentru eliberare tiche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D-Displa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odul de scanare tichete cu coduri de b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ner multidirecţional cu laser sau cu lumină roş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oglindă integrată care face posibilă citirea tichetelor indiferent de poziţie (cu faţă în sus sau în jo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timp de citire &lt; 0,1 s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 RFID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citirea cardurilor de tip RFID, distanţa de citire 7 cm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sz w:val="16"/>
                <w:szCs w:val="16"/>
              </w:rPr>
              <w:t xml:space="preserve">timp de </w:t>
            </w:r>
            <w:r>
              <w:rPr>
                <w:rFonts w:eastAsia="Arial"/>
                <w:sz w:val="16"/>
                <w:szCs w:val="16"/>
                <w:lang w:val="ro-RO"/>
              </w:rPr>
              <w:t>citire &lt; 0,1 s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l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onectare Ethernet şi Can Bus Network, memorie flas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nterfaţă LAN (TCP/IP) cu port RJ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sa de aliment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230 V c.a. / 24 V c.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9:21:00Z</dcterms:modified>
  <cp:revision>72</cp:revision>
  <dc:subject/>
  <dc:title>OBIECTIV</dc:title>
</cp:coreProperties>
</file>