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a de tratare a aerului CTAR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>-Centrala de tratare a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25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35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632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r: 1.5kW, 6poli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r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u sinteti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20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13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82.9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1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7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6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2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1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0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2:00Z</dcterms:modified>
  <cp:revision>7</cp:revision>
  <dc:subject/>
  <dc:title>FORMULAR F5</dc:title>
</cp:coreProperties>
</file>