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/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 17</w:t>
      </w:r>
    </w:p>
    <w:p>
      <w:pPr>
        <w:pStyle w:val="Normal"/>
        <w:jc w:val="center"/>
        <w:rPr/>
      </w:pPr>
      <w:r>
        <w:rPr>
          <w:sz w:val="20"/>
          <w:szCs w:val="20"/>
        </w:rPr>
        <w:t>Utilajul, echipamentul tehnologic: Vas de expansiune 1200 litr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7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 vas: inchis cu membrana pentru agent termi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apacitate vas: 1200 litr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esiunea maxima admisibila de lucru: 6 ba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esiunea de incarcare cu azot: 3.5  ba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mperatura maxima de lucru: 7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 xml:space="preserve"> 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ametru: 1000 m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altime: 2100 m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a: 280 k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nditii privind exigentele de performanta ( de asigurare a calitatii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 vor prezenta instructiuni de exploatare in limba roman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e conforme cu legislatia in vigoar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rement Tehnic, conform Legea 10/199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de Conformi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 de Aprobare de Mode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iz ISCI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nditii de livrare si plat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form contractului de livrare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gurarea pieselor de schimb in postgarantie: 10 zi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Garantia minima 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urata minima de viata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ota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8:10:00Z</dcterms:created>
  <dc:creator>None</dc:creator>
  <dc:description/>
  <cp:keywords/>
  <dc:language>en-US</dc:language>
  <cp:lastModifiedBy>borbely.levente</cp:lastModifiedBy>
  <cp:lastPrinted>2009-12-09T09:59:00Z</cp:lastPrinted>
  <dcterms:modified xsi:type="dcterms:W3CDTF">2010-09-16T08:40:00Z</dcterms:modified>
  <cp:revision>7</cp:revision>
  <dc:subject/>
  <dc:title>FORMULAR F5</dc:title>
</cp:coreProperties>
</file>