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Security Router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2 interfeţe WAN 10/100/1000 Mb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x Port Interface Ca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5 interfeţe LAN 10/100 Mb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 Asincron/Modem: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t cu advance routing/firewall softw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 DMZ: configurabil pe oricare din porturile Wan/L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trare I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ewal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.1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-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Autentication: RADIUS, TACACS, MD5, PAP, CHA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cryption: AES, DES, 3D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 configured Ipsec VPN tunnels (250 active tunnel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 manag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MPv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 Q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Pv1 and v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PFv1 and v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P-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R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v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MPv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P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coale de rutare multicast: PIM-DM, PIM-SM, DVMRP, IGMPv2, IGMP Snooping, Ipv6 Multicast, PIM6, ML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1" w:right="141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8:51:00Z</dcterms:modified>
  <cp:revision>73</cp:revision>
  <dc:subject/>
  <dc:title>OBIECTIV</dc:title>
</cp:coreProperties>
</file>