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/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/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FIŞA TEHNICĂ NR. IE 37</w:t>
      </w:r>
    </w:p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Utilajul, echipamentul tehnologic: UPS 1000 VA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arametri tehnici şi funcţionali: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utere: 1000 VA / 900 W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imensiune 440x412x88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val="ro-RO"/>
              </w:rPr>
              <w:t>Greutate 19.4 kg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rotectie la supratensiuni 220j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Frecventa 45-65Hz (±0.5 Hz)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ocket intrare IEC-320-C14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Conectori iesire (8) IEC-320-C13 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Voltaj mod normal 220/230/240 VAC, Configurabil, ± 10 %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Voltaj mod baterie 220/230/240 VAC, Configurabil; ± 5% inainte de avertizarea „low batery”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Timp de transfer 4-6 ms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Unda sinusoidala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nuntare overload &gt;100 %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arametrii baterie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tip: reglat prin valve, anticurger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antitate/voltaj/Ah: 3x12x7.2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/>
            </w:pPr>
            <w:r>
              <w:rPr>
                <w:sz w:val="16"/>
                <w:szCs w:val="16"/>
                <w:lang w:val="ro-RO"/>
              </w:rPr>
              <w:t>timp backup 9 min/60 %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/>
            </w:pPr>
            <w:r>
              <w:rPr>
                <w:sz w:val="16"/>
                <w:szCs w:val="16"/>
                <w:lang w:val="ro-RO"/>
              </w:rPr>
              <w:t>timp reincarcare 5 ore pt 90%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ediu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temperatura 0 - 40° C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temperatura de depozitare -1.5 - 40° C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umiditate relativa 0-90% anti condens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ltitudine 3000 m la 35° C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zgomot &lt; 45 dB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pecificaţii de performanţă şi condiţii privind siguranţa în exploatare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Se vor prezenta instrucţiuni de exploatare şi Cartea tehnică a utilajului în limba română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Agrement Tehnic, conform Legea 10/1995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Certificat de Aprobare de Model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Aprobări legale pentru comercializare(certificat de omologare cu aviz tehnic de import)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Certificar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Siguranta IEC/EN/AS 62040-1-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Protectie IEC/EN/AS61000-4-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ESD IEC/EN/AS61000-4-3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Susceptibilitate IEC/EN/AS61000-4-4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Componente electrice IEC/EN/AS62040-2 editia 2 clasa 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Emisii IEC/EN/AS61000-4-6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Protectie conductori IEC/EN/AS61000-3-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Armonici IEC/EN/AS61000-4-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ndiţii privind conformitatea cu standardele relevante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Unicode MS"/>
                <w:color w:val="000000"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Garanţia minimă: 24 luni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lte condiţii cu caracter tehnic</w:t>
            </w:r>
          </w:p>
          <w:p>
            <w:pPr>
              <w:pStyle w:val="Normal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>- Asistentă tehnică la monta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orient="landscape" w:w="16838" w:h="11906"/>
      <w:pgMar w:left="1411" w:right="141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6:54:00Z</dcterms:created>
  <dc:creator>None</dc:creator>
  <dc:description/>
  <cp:keywords/>
  <dc:language>en-US</dc:language>
  <cp:lastModifiedBy>dan.neagoe</cp:lastModifiedBy>
  <cp:lastPrinted>2009-05-19T09:21:00Z</cp:lastPrinted>
  <dcterms:modified xsi:type="dcterms:W3CDTF">2010-09-15T13:55:00Z</dcterms:modified>
  <cp:revision>4</cp:revision>
  <dc:subject/>
  <dc:title>FORMULAR F5</dc:title>
</cp:coreProperties>
</file>