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21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247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35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5:00Z</dcterms:modified>
  <cp:revision>3</cp:revision>
  <dc:subject/>
  <dc:title>FORMULAR F5</dc:title>
</cp:coreProperties>
</file>