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>PROIECTANT</w:t>
        <w:tab/>
      </w:r>
    </w:p>
    <w:p>
      <w:pPr>
        <w:pStyle w:val="Normal"/>
        <w:rPr/>
      </w:pPr>
      <w:r>
        <w:rPr>
          <w:spacing w:val="-3"/>
          <w:sz w:val="20"/>
          <w:szCs w:val="20"/>
          <w:shd w:fill="FFFFFF" w:val="clear"/>
          <w:lang w:val="pt-PT"/>
        </w:rPr>
        <w:t xml:space="preserve">Sala multifunctionala de sport </w:t>
        <w:tab/>
        <w:tab/>
        <w:tab/>
        <w:tab/>
        <w:t xml:space="preserve">                                      </w:t>
      </w:r>
      <w:r>
        <w:rPr>
          <w:sz w:val="20"/>
          <w:szCs w:val="20"/>
        </w:rPr>
        <w:t xml:space="preserve">  </w:t>
        <w:tab/>
        <w:tab/>
        <w:tab/>
        <w:tab/>
        <w:t xml:space="preserve">            </w:t>
        <w:tab/>
        <w:t xml:space="preserve"> S.C. DAS ENGINEERING GRUP </w:t>
      </w:r>
    </w:p>
    <w:p>
      <w:pPr>
        <w:pStyle w:val="Normal"/>
        <w:rPr/>
      </w:pPr>
      <w:r>
        <w:rPr>
          <w:sz w:val="20"/>
          <w:szCs w:val="20"/>
        </w:rPr>
        <w:t>Jud. Cluj, Mun. Cluj Napoca, Aleea Tineretului f.n.</w:t>
      </w:r>
    </w:p>
    <w:p>
      <w:pPr>
        <w:pStyle w:val="Normal"/>
        <w:rPr>
          <w:spacing w:val="-3"/>
          <w:sz w:val="20"/>
          <w:szCs w:val="20"/>
          <w:shd w:fill="FFFFFF" w:val="clear"/>
          <w:lang w:val="pt-PT"/>
        </w:rPr>
      </w:pPr>
      <w:r>
        <w:rPr>
          <w:sz w:val="20"/>
          <w:szCs w:val="20"/>
        </w:rPr>
        <w:t xml:space="preserve">INVESTITOR: </w:t>
      </w:r>
      <w:r>
        <w:rPr>
          <w:spacing w:val="-3"/>
          <w:sz w:val="20"/>
          <w:szCs w:val="20"/>
          <w:shd w:fill="FFFFFF" w:val="clear"/>
          <w:lang w:val="pt-PT"/>
        </w:rPr>
        <w:t>Consiliul Local Cluj Napoc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SA TEHNICA NR. IT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Centrala de tratare a aerului CTAR 1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5040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Cr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ficatii tehnic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use prin Caietul de sarci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spondenta propunerii tehnice cu specificat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i tehnici si functionali</w:t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 xml:space="preserve">Denumire echipament: </w:t>
            </w:r>
            <w:r>
              <w:rPr>
                <w:rFonts w:eastAsia="Arial Unicode MS"/>
                <w:color w:val="000000"/>
                <w:sz w:val="20"/>
                <w:szCs w:val="20"/>
                <w:lang w:val="ro-RO" w:eastAsia="ro-RO"/>
              </w:rPr>
              <w:t xml:space="preserve">-Centrala de tratare aer cu recuperar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mentare electrica 400V/3/50H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tilatoar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it de aer vehiculat 8650 mc/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esiune statica externa: 350P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esiune statica totala: 778P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utere motoare: 4kW, 6poli; 3kW, 6 pol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ansmisie cu cure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imentare electrica motoare 400V/3/50Hz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Filtre sintetic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aterie de incalzire cu ap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utere de incalzire 30 kW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a agentului termic 80/60 ºC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aterie de racire cu ap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utere de racire totala 21 kW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a agentului termic 7/12 º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rator de picatur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tenuator de zgomo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iune sonora: 86.2 dB(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mensiun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gime [mm]:  46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ime [mm]:   15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altime [mm]:   2080+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a [kg]: 139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onexiuni flexibile: 4 buc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lapete de reglaj: 2 bu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ma de baza stand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izar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ditii privind exigentele de performanta ( de asigurare a calitati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vor prezenta instructiuni de exploatare in limba rom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e conforme cu legislatia in vigoar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ement Tehnic, conform Legea 10/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e de Conformit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 de Aprobare de Mod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obari legale pentru comercializare(certificat de omologare cu aviz tehnic de import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ditii de livrare si pl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form contractului de livrare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itii de garantie si postgarant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enul de rezolvare a problemelor ivite in perioada de garantie: 3 z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gurarea pieselor de schimb in postgarantie: 10 z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antia minima : 2 a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ta minima de viata: 10 a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tar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istem complet de automatizare care sa asigure o funcţionare a centralei de ventilare în parametrii normal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stenta tehnica la monta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a de timb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ECIZAR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Proiectantul raspunde de corectitudinea completarii coloanelor 0 si 1; in cazul in care contractul de lucrari are ca obiect atat proiectarea, cat si executia uneia sau mai multor lucrari de constructii, responsabilitatea completarii coloanelor 0 si 1 revine ofertantului.</w:t>
      </w:r>
    </w:p>
    <w:sectPr>
      <w:type w:val="nextPage"/>
      <w:pgSz w:orient="landscape" w:w="15840" w:h="12240"/>
      <w:pgMar w:left="1440" w:right="14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6:36:00Z</dcterms:created>
  <dc:creator>None</dc:creator>
  <dc:description/>
  <cp:keywords/>
  <dc:language>en-US</dc:language>
  <cp:lastModifiedBy>borbely.levente</cp:lastModifiedBy>
  <cp:lastPrinted>2009-05-25T15:13:00Z</cp:lastPrinted>
  <dcterms:modified xsi:type="dcterms:W3CDTF">2010-09-16T08:45:00Z</dcterms:modified>
  <cp:revision>9</cp:revision>
  <dc:subject/>
  <dc:title>FORMULAR F5</dc:title>
</cp:coreProperties>
</file>