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Aparat de aer conditionat tip VCV 720</w:t>
      </w:r>
    </w:p>
    <w:tbl>
      <w:tblPr>
        <w:tblW w:w="1321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3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si functionali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 xml:space="preserve">Denumire echipament: aparat de aer conditionat tip ventiloconvector necarcasat, pentru montaj in tavan fals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- Putere de incalzire: 5.54 k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utere de racire nominala: 4.40 k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utere de racire sensibila: 3.78 k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utere electrica: 0.245 k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urent absorbit: 0.87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nsiunea de alimentare: 230V/50H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ebit de aer vehiculat: 970 mc/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mensiuni unitate (h x a x b) [mm]: 541x1492x2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sa unitate: 43 kg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utere sonora: 46 dB(A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ficatii de performanta si conditii privind siguranta in exploatare: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Se vor prezenta instructiuni de exploatare si Cartea tehnica a utilajului in limba romana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Utilajul va avea eticheta cu marca CE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Agrement Tehnic, conform Legea 10/1995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 ,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Certificat de Aprobare de Model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tii privind conformitatea cu standardele relevant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 xml:space="preserve">Aparatele vor fi obligatoriu conform normelor internaţion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tii de garantie si postgarantie: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Termenul de rezolvare a problemelor ivite in perioada de garantie: 3 zile 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Asigurarea pieselor de schimb in postgarantie: 10 zile 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Garantia minima : 2 ani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e conditii cu character tehnic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Sistem complet de automatizare care sa asigure o funcţionare a aparatului de climatizare în parametri normali 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- Asistenta tehnica la montaj 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02:00Z</dcterms:created>
  <dc:creator>None</dc:creator>
  <dc:description/>
  <cp:keywords/>
  <dc:language>en-US</dc:language>
  <cp:lastModifiedBy>borbely.levente</cp:lastModifiedBy>
  <cp:lastPrinted>2010-01-14T15:55:00Z</cp:lastPrinted>
  <dcterms:modified xsi:type="dcterms:W3CDTF">2010-09-16T10:32:00Z</dcterms:modified>
  <cp:revision>6</cp:revision>
  <dc:subject/>
  <dc:title>FORMULAR F5</dc:title>
</cp:coreProperties>
</file>