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3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Switch 24 porturi 10/100/1000 Mb cu managemen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tch cu management 24 porturi 10/100/1000Mbp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Montabil în rack standard 19 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 2 porturi uplink 10/100/1000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 2 porturi combo SFP/100/1.000/10.000Mb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ort pentru 10Gb F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Dimensiune tabelă adrese MAC: 16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Posibilitatea de monitorizare prin SNM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 manag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nning tree, Rapid Sanning Tre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Setări port: viteze, disponibilitate, flow contro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FIPS 46-3 Data Encryption Standard (DES &amp; 3DES) – pentru incriptă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EE 802.3ad Link Aggreg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IEEE 802.3af Power over Ethernet (Po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EE 802.3ae 10 Gigabit Ethern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FC 1157 Simple Network Management Protocol (SNMPv3) – pentru monitorizare, ACLs Acces Control Lis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EE 802.1p Priority Tagg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FC 2211 Specification of the Controlled-Load Network Element Serv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FC 2474 DiffServ Precedence for 8 queues/port – pentru Quality of Serv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namic Link Failov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hernet Protection Switched Rings (EPS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op Protection – Loop Detection , Loop Protection – Trash Lim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 Root Guar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IEEE 802.1D Spanning Tree Protocol (STP) – MAC Bridg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EE 802.1s Multiple Spanning Tree Protocol (MSTP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 mirror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trare MA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9:35:00Z</dcterms:modified>
  <cp:revision>73</cp:revision>
  <dc:subject/>
  <dc:title>OBIECTIV</dc:title>
</cp:coreProperties>
</file>