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4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de canal circula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de canal circ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/fum: 13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ponibil de presiune: 150 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6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07:00Z</dcterms:modified>
  <cp:revision>4</cp:revision>
  <dc:subject/>
  <dc:title>FORMULAR F5</dc:title>
</cp:coreProperties>
</file>