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Mixer 19" 8 can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o-RO" w:eastAsia="ro-RO"/>
              </w:rPr>
              <w:t>- 8 input mono 1 RU mixer</w:t>
            </w:r>
          </w:p>
          <w:p>
            <w:pPr>
              <w:pStyle w:val="Normal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  <w:t>- 8 XLR/6 dual RCA input, comutabil între microfon şi linie, plus dual RCA linie level input</w:t>
            </w:r>
          </w:p>
          <w:p>
            <w:pPr>
              <w:pStyle w:val="Normal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  <w:t>- Treble and bass control / input</w:t>
            </w:r>
          </w:p>
          <w:p>
            <w:pPr>
              <w:pStyle w:val="Normal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  <w:t>- Input 1 e comutabilă pe pre/post master</w:t>
            </w:r>
          </w:p>
          <w:p>
            <w:pPr>
              <w:pStyle w:val="Normal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  <w:t>- Alimenatere 24 V c.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 w:eastAsia="ro-RO"/>
              </w:rPr>
              <w:t>- LED-uri indicare prezenţă semnal / inpu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8:55:00Z</dcterms:modified>
  <cp:revision>72</cp:revision>
  <dc:subject/>
  <dc:title>OBIECTIV</dc:title>
</cp:coreProperties>
</file>