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/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4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Acces point wireles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andar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EE 802.11g</w:t>
              <w:br/>
              <w:t>IEEE 802.11b</w:t>
              <w:br/>
              <w:t>IEEE 802.3x</w:t>
              <w:br/>
              <w:t>IEEE 802.3af</w:t>
              <w:br/>
              <w:t>IEEE 802.3</w:t>
              <w:br/>
              <w:t>IEEE 802.3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Manage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 Browser Interface (http, https)</w:t>
              <w:br/>
              <w:t>AP Manager II</w:t>
              <w:br/>
              <w:t xml:space="preserve">SNMPv3 Suppor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 ( ssh, telnet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Ante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alband Dipol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riptare</w:t>
            </w:r>
          </w:p>
          <w:p>
            <w:pPr>
              <w:pStyle w:val="Pa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 WPA-Personal + WPA-Enterprise</w:t>
            </w:r>
          </w:p>
          <w:p>
            <w:pPr>
              <w:pStyle w:val="Pa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 WPA2-Personal + WPA2-Enterprise</w:t>
            </w:r>
          </w:p>
          <w:p>
            <w:pPr>
              <w:pStyle w:val="Pa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 64/128/152-bit WEP + SSID Broadcast Disable</w:t>
            </w:r>
          </w:p>
          <w:p>
            <w:pPr>
              <w:pStyle w:val="Pa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 Rogue AP Detection + MAC Address Access Control Li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Isolated Security Setting for Each SSI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istanta maxi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m Indor</w:t>
              <w:br/>
              <w:t>500m Outdo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imensiu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59 x 184.66 x 31.75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Frecven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GHz ~ 2.4835G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Rata de transf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.11g: 54Mbps</w:t>
              <w:br/>
              <w:t>802.11b: 11Mbp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Securit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/128/152-bit WEP</w:t>
              <w:br/>
              <w:t>Rogue AP Detection</w:t>
              <w:br/>
              <w:t>Isolated Security Setting for Each SSI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Tehnologia de modula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.11g: OFDM (BPSK/QPSK/16QAM/64QAM) , DSSS (DBPSK/DQPSK/CCK)</w:t>
              <w:br/>
              <w:t>802.11b: DSSS (DBPSK/DQPSK/CCK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57 Condense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8">
    <w:name w:val="Pa8"/>
    <w:basedOn w:val="Normal"/>
    <w:next w:val="Normal"/>
    <w:qFormat/>
    <w:pPr>
      <w:autoSpaceDE w:val="false"/>
      <w:spacing w:lineRule="atLeast" w:line="171"/>
    </w:pPr>
    <w:rPr>
      <w:rFonts w:ascii="Univers 57 Condensed;Arial" w:hAnsi="Univers 57 Condensed;Arial" w:cs="Univers 57 Condensed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11:56:00Z</dcterms:modified>
  <cp:revision>72</cp:revision>
  <dc:subject/>
  <dc:title>OBIECTIV</dc:title>
</cp:coreProperties>
</file>