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Centrala de tratare a aerului CTAR 3,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 xml:space="preserve">-Centrala de tratare aer cu recupera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e electrica 400V/3/50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ilat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de aer vehiculat 300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iune statica externa: 400P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iune statica totala: 1043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tere motoare: 11kW, 6poli; 11kW, 6 pol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misie cu cure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mentare electrica motoare 400V/3/50Hz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Filtre sintetic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de incalzire cu a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tere de incalzire 137 k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agentului termic 80/60 º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de racire cu a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tere de racire totala 208 k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agentului termic 7/12 º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tor de picatu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enuator de zgomo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esiune sonora: 92.1 dB(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ensiun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gime [mm]:  58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me [mm]:   2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ltime [mm]:   3600+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[kg]: 4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exiuni flexibile: 4 bu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lapete de reglaj: 2 b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 de baza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z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stem complet de automatizare care sa asigure o funcţionare a centralei de ventilare în parametrii norm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25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08:43:00Z</dcterms:modified>
  <cp:revision>9</cp:revision>
  <dc:subject/>
  <dc:title>FORMULAR F5</dc:title>
</cp:coreProperties>
</file>