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20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1050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7.5kW, 6poli; 5.5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91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137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89.1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55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31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29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45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4:00Z</dcterms:modified>
  <cp:revision>7</cp:revision>
  <dc:subject/>
  <dc:title>FORMULAR F5</dc:title>
</cp:coreProperties>
</file>