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istem pc/soft digital delay manage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ări 2/4 echilibrate electron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mpedanţa &gt; 10 k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RR &gt; 65 dB 50 Hz – 10 kH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eşiri 4/6/8 echilibrate electron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Impedanţa sursei &lt; 60 oh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Răspuns de frecvenţă ±0.5 db 20 Hz – 20 kHz, -3 db @ 32 kHz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Distorsiune &lt; 0,02% @ 1 kHz, +18 dB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Întârziere maximă 650 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asul minim 0,3 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mplificare intrare +6 dB -40 dB cu pasul 0,1 dB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mplificare ieşire +15 db -40 dB cu pasul 0,1 d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bil în rack 19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 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3:00Z</dcterms:modified>
  <cp:revision>71</cp:revision>
  <dc:subject/>
  <dc:title>OBIECTIV</dc:title>
</cp:coreProperties>
</file>