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33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Aparat de aer conditionat tip VCV 620</w:t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Denumire echipament: aparat de aer conditionat tip ventiloconvector necarcasat, pentru montaj in tavan fals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de incalzire: 4.57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nominala: 3.55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sensibila: 2.96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electrica: 0.165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urent absorbit: 0.60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nsiunea de alimentare: 230V/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ebit de aer vehiculat: 710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unitate (h x a x b) [mm]: 541x1492x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sa unitate: 38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sonora: 45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02:00Z</dcterms:created>
  <dc:creator>None</dc:creator>
  <dc:description/>
  <cp:keywords/>
  <dc:language>en-US</dc:language>
  <cp:lastModifiedBy>borbely.levente</cp:lastModifiedBy>
  <cp:lastPrinted>2010-01-14T15:54:00Z</cp:lastPrinted>
  <dcterms:modified xsi:type="dcterms:W3CDTF">2010-09-16T10:28:00Z</dcterms:modified>
  <cp:revision>3</cp:revision>
  <dc:subject/>
  <dc:title>FORMULAR F5</dc:title>
</cp:coreProperties>
</file>