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entrala de tratare a aerului CTAR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 xml:space="preserve">-Centrala de tratare aer cu recuper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 400V/3/50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at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 vehiculat 15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externa: 400P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totala: 1162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ere motoare: 15kW, 6poli; 5.5kW, 6 po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misie cu cure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re electrica motoare 400V/3/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e sintet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incalz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incalzire 51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80/60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rac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racire totala 37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7/12 º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 de picatu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enuator de zgom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sonora: 93.3 dB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u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[mm]:  58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me [mm]:   1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[mm]:   260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21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exiuni flexibile: 4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pete de reglaj: 2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de baz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06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08:45:00Z</dcterms:modified>
  <cp:revision>5</cp:revision>
  <dc:subject/>
  <dc:title>FORMULAR F5</dc:title>
</cp:coreProperties>
</file>