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ro-RO"/>
        </w:rPr>
      </w:pPr>
      <w:r>
        <w:rPr>
          <w:spacing w:val="-3"/>
          <w:sz w:val="20"/>
          <w:szCs w:val="20"/>
          <w:shd w:fill="FFFFFF" w:val="clear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 21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Sistem administrare control acces pietonal (PC şi software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Parametri tehnici şi funcţionali: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Managementul spectatorilor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Configuraţie independetă de tipul evenimentului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- Suport de structuri diferite specifice tipului de evenimentului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Structuri de eveniment pot fi activate automat prin presetare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Suportă sisteme de ticketing într-o gamă largă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Sistem de ticketing flexibil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- Statistici on-line (număr spectatori, durata, rapoarte)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Back-upul automat al bazei de date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Arhiva datelor specifică evenimentului şi sezonieră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Arhiva de date se accesează via web browser</w:t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mpatibil cu sistemel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val="ro-RO"/>
              </w:rPr>
              <w:t>- Microsoft Windows XP Professional SP2 (Limited Server only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val="ro-RO"/>
              </w:rPr>
              <w:t>- Microsoft Windows Server Standard Edition (2003, 2008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val="ro-RO"/>
              </w:rPr>
              <w:t>- Microsoft SQL Server (2005 SP3, 2008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val="ro-RO"/>
              </w:rPr>
              <w:t>- Microsoft SQL Server 2008 Express Edition ( max. 30 check points, 1 GB RAM,</w:t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x. 4 GB data base size = 1.650.000 visitors, archiving the production data needed by</w:t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eaching this limit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val="ro-RO"/>
              </w:rPr>
              <w:t>- Microsoft .NET Framework 2.x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LAN connection to checkpoints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oftware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- Monitorizeaza tichete vândute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- Monitorizeaza tichete blocate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- Monitorizeaza fluxul persoanelor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Exportă statistici (tichete vândute, tichete blocate, tichete activate)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Transfer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Windows Shared Directory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TP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CP/IP Socket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ita4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Continutul configurabil al datelor exportate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Format de transfer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Generic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XML, XML with XSD, Ness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12 luni sau 2000 h care intervine prima; maxim 15 luni de la livrar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lacă de timb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  <w:lang w:val="ro-RO"/>
        </w:rPr>
        <w:t>Proiectant</w:t>
      </w:r>
    </w:p>
    <w:p>
      <w:pPr>
        <w:pStyle w:val="Normal"/>
        <w:jc w:val="righ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25:00Z</dcterms:created>
  <dc:creator>None</dc:creator>
  <dc:description/>
  <cp:keywords/>
  <dc:language>en-US</dc:language>
  <cp:lastModifiedBy>farkas.tamas</cp:lastModifiedBy>
  <cp:lastPrinted>2010-03-08T10:49:00Z</cp:lastPrinted>
  <dcterms:modified xsi:type="dcterms:W3CDTF">2010-09-16T09:24:00Z</dcterms:modified>
  <cp:revision>16</cp:revision>
  <dc:subject/>
  <dc:title>FORMULAR F5</dc:title>
</cp:coreProperties>
</file>