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Detector convenţional de monoxid de carb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nzor: electrochimi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urata de viaţă: 5 an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ensibilitate: de la 0 la 300 p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limentare: de la 10 la 20 V c.c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urent în stand-by 6 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urent în alarmă 15 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mperatura de funcţionare: de la-10 C la 40 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mperatura de depozitare: de la -10 C la 70 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Grad de protecţie IP4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imensiuni Φ x h 124 x 62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Greutate 300 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umăr de detector pe zonă &lt;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rafaţa acoperită maximă 300 m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0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6:00Z</dcterms:modified>
  <cp:revision>14</cp:revision>
  <dc:subject/>
  <dc:title>OBIECTIV</dc:title>
</cp:coreProperties>
</file>