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MULAR F5</w:t>
      </w:r>
    </w:p>
    <w:p>
      <w:pPr>
        <w:pStyle w:val="Normal"/>
        <w:rPr/>
      </w:pPr>
      <w:r>
        <w:rPr>
          <w:sz w:val="20"/>
          <w:szCs w:val="20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PT"/>
        </w:rPr>
        <w:t>Sal</w:t>
      </w:r>
      <w:r>
        <w:rPr>
          <w:sz w:val="20"/>
          <w:szCs w:val="20"/>
          <w:lang w:val="ro-RO"/>
        </w:rPr>
        <w:t>ă</w:t>
      </w:r>
      <w:r>
        <w:rPr>
          <w:sz w:val="20"/>
          <w:szCs w:val="20"/>
          <w:lang w:val="pt-PT"/>
        </w:rPr>
        <w:t xml:space="preserve"> multifunc</w:t>
      </w:r>
      <w:r>
        <w:rPr>
          <w:sz w:val="20"/>
          <w:szCs w:val="20"/>
          <w:lang w:val="ro-RO"/>
        </w:rPr>
        <w:t>ţională de sport Cluj-Napoca</w:t>
      </w:r>
      <w:r>
        <w:rPr>
          <w:sz w:val="20"/>
          <w:szCs w:val="20"/>
          <w:lang w:val="pt-PT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>S.C. DAS ENGINEERING GRUP S.R.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d. Cluj, Mun. Cluj-Napoca, Aleea Tineretului f.n.</w:t>
      </w:r>
    </w:p>
    <w:p>
      <w:pPr>
        <w:pStyle w:val="Normal"/>
        <w:rPr>
          <w:sz w:val="20"/>
          <w:szCs w:val="20"/>
          <w:lang w:val="pt-PT"/>
        </w:rPr>
      </w:pPr>
      <w:r>
        <w:rPr>
          <w:sz w:val="20"/>
          <w:szCs w:val="20"/>
        </w:rPr>
        <w:t xml:space="preserve">INVESTITOR: </w:t>
      </w:r>
      <w:r>
        <w:rPr>
          <w:sz w:val="20"/>
          <w:szCs w:val="20"/>
          <w:lang w:val="pt-PT"/>
        </w:rPr>
        <w:t>Consiliul Local Cluj-Napoca</w:t>
      </w:r>
    </w:p>
    <w:p>
      <w:pPr>
        <w:pStyle w:val="Normal"/>
        <w:rPr>
          <w:spacing w:val="-3"/>
          <w:sz w:val="20"/>
          <w:szCs w:val="20"/>
          <w:highlight w:val="green"/>
          <w:shd w:fill="FFFFFF" w:val="clear"/>
          <w:lang w:val="ro-RO"/>
        </w:rPr>
      </w:pPr>
      <w:r>
        <w:rPr>
          <w:spacing w:val="-3"/>
          <w:sz w:val="20"/>
          <w:szCs w:val="20"/>
          <w:highlight w:val="green"/>
          <w:shd w:fill="FFFFFF" w:val="clear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FIŞA TEHNICĂ NR.IE 01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Utilajul, echipamentul tehnologic: Post de transformare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tehnice impuse prin Caietul de sarci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respondenţa propunerii tehnice cu specificaţiile tehnice impuse prin Caietul de sarc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oducă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o-RO"/>
              </w:rPr>
              <w:t>Parametri tehnici şi funcţionali: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nvelopă din beton cu acţionare din exterior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Celulă M.T. MOD6 LM 24 kV 800 A 16 K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Celulă M.T. MOD6 MCT 24 kV 800 A 16 KA cu 3 TT şi 3 TC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Celulă M.T. MOD6 IMP 24 kV 800 A 16 KA cu releu de protecţie autoalimentat tip cu funcţii de protecţi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Dotări celulă (bobina de declanşare 230 V c.a., motorizare separator celule de linie 230 V c.a., contacte auxiliare separator celule de linie, motorizare întreruptor celula de transformator 230 V c.a., releu semnalizare defect linii cu lampă exterioară, levier manevră, panouri capăt, rezistente de climatizare 230 V c.a. cu termostat, lămpi semnalizare prezenţa tensiune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Cabluri de legătura celulă-transformator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2 x Transformator uscat 1600 kVA, 20/0,4 kV, Dyn og, Usc=6%, cu releu de protecţie electronic la supratemperatură şi ventilaţie forţat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Cabluri de joasă tensiune</w:t>
            </w:r>
          </w:p>
          <w:p>
            <w:pPr>
              <w:pStyle w:val="Normal"/>
              <w:snapToGrid w:val="false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Tablou de joasă tensiune, IP20 (cadru cu minim 12 plecări, soclu MPR cu separator, gab II 400/400 A, Întreruptor automat 3P, debroşabi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pecificaţii de performanţă şi condiţii privind siguranţa în exploatar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Se vor prezenta instrucţiuni de exploatare şi Cartea tehnică a utilajului în limba română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Utilajul va avea etichetă cu marca C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grement Tehnic, conform Legea 10/1995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e de Conformitate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Certificat de Aprobare de Model</w:t>
            </w:r>
          </w:p>
          <w:p>
            <w:pPr>
              <w:pStyle w:val="Normal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probări legale pentru comercializare(certificat de omologare cu aviz tehnic de impor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privind conformitatea cu standardele relevante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- </w:t>
            </w: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  <w:t>Aparatele vor fi obligatoriu conform normelor internaţiona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diţii de garanţie şi postgaranţi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Termenul de rezolvare a problemelor ivite în perioada de garanţie: 3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Asigurarea pieselor de schimb în postgaranţie: 10 zile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Garanţia minimă: 2 ani</w:t>
            </w:r>
          </w:p>
          <w:p>
            <w:pPr>
              <w:pStyle w:val="Normal"/>
              <w:snapToGrid w:val="false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  <w:t>- Durata minimă de viaţă: 20 a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te condiţii cu caracter tehnic</w:t>
            </w:r>
          </w:p>
          <w:p>
            <w:pPr>
              <w:pStyle w:val="Normal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>- Asistentă tehnică la montaj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szCs w:val="16"/>
                <w:lang w:val="ro-RO"/>
              </w:rPr>
              <w:t>- Placă de timbr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iectan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15:00Z</dcterms:created>
  <dc:creator>None</dc:creator>
  <dc:description/>
  <cp:keywords/>
  <dc:language>en-US</dc:language>
  <cp:lastModifiedBy>farkas.tamas</cp:lastModifiedBy>
  <cp:lastPrinted>2009-05-19T09:21:00Z</cp:lastPrinted>
  <dcterms:modified xsi:type="dcterms:W3CDTF">2010-09-16T08:42:00Z</dcterms:modified>
  <cp:revision>24</cp:revision>
  <dc:subject/>
  <dc:title>FORMULAR F5</dc:title>
</cp:coreProperties>
</file>