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b/>
          <w:b/>
          <w:spacing w:val="-3"/>
          <w:sz w:val="20"/>
          <w:szCs w:val="20"/>
          <w:shd w:fill="FFFFFF" w:val="clear"/>
          <w:lang w:val="ro-RO"/>
        </w:rPr>
      </w:pPr>
      <w:r>
        <w:rPr>
          <w:b/>
          <w:spacing w:val="-3"/>
          <w:sz w:val="20"/>
          <w:szCs w:val="20"/>
          <w:shd w:fill="FFFFFF" w:val="clear"/>
          <w:lang w:val="ro-RO"/>
        </w:rPr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ŞA TEHNICĂ NR. IE 02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Utilajul, echipamentul tehnologic: Grup electrogen cu anclanşarea automată a rezervei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o-RO"/>
              </w:rPr>
              <w:t>Parametri tehnici şi funcţionali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Puterea aparentă (continuă) S=550 kV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Puterea activă (continuă) P=440 kW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Factor de putere cosφ: 0,8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Frecvenţa: 50 Hz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Tensiune nominală: 400 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Lungime x lăţime x înălţime 4750 x 1850 x 2350 m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Greutate: 5030 kg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6 cilindri în lini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Tip rezervor: Incorporat. Capacitate 900 l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Carcasat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lternator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Şasiu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Tablou de control şi anclansarea automată a rezerve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e vor prezenta instrucţiuni de exploatare şi Cartea tehnică a utilajului în limba română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 de Aprobare de Model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probări legale pentru comercializare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Garanţia minimă: 12 luni sau 2000 h care intervine prima; maxim 15 luni de la livrar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Durata minimă de viaţă: 1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sistentă tehnică la montaj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Placă de timbr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26:00Z</dcterms:created>
  <dc:creator>None</dc:creator>
  <dc:description/>
  <cp:keywords/>
  <dc:language>en-US</dc:language>
  <cp:lastModifiedBy>farkas.tamas</cp:lastModifiedBy>
  <cp:lastPrinted>2009-05-19T09:21:00Z</cp:lastPrinted>
  <dcterms:modified xsi:type="dcterms:W3CDTF">2010-09-16T08:43:00Z</dcterms:modified>
  <cp:revision>55</cp:revision>
  <dc:subject/>
  <dc:title>FORMULAR F5</dc:title>
</cp:coreProperties>
</file>