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2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Monitor LCD 27" 1920x1080 pixeli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5103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agonală 27 in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splay LCD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timp răspuns 5 m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zoluţie optimă 1920 x 10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ip ecran wi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uminozitate 300 cd/m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producere culori 16.7 milioa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ontrast tipic 1000: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ontrast dinamic 50000: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spect imagine 16: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nghi de vedere H/V 170°/160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unner T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oxe integrat 2x3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ntare pe pere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onectori: DVI-D, Componenet, 3,5 mm jack audio, D-SUB, HDMI, Compozi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Semnal intrare VGA, DV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utere consumată 56 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elecomandă inclus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Tunner MPEG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mensiuni 752 x 508 x 152 m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ccesori de monta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3:00Z</dcterms:created>
  <dc:creator>None</dc:creator>
  <dc:description/>
  <cp:keywords/>
  <dc:language>en-US</dc:language>
  <cp:lastModifiedBy>farkas.tamas</cp:lastModifiedBy>
  <cp:lastPrinted>2010-09-02T09:37:00Z</cp:lastPrinted>
  <dcterms:modified xsi:type="dcterms:W3CDTF">2010-09-16T09:33:00Z</dcterms:modified>
  <cp:revision>29</cp:revision>
  <dc:subject/>
  <dc:title>OBIECTIV</dc:title>
</cp:coreProperties>
</file>