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5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ator rezistent la fo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Ventilator rezistent la foc cu inversarea sensului de rota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sens 1: 175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bit sens 2: 12000 mc/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stenta la foc: 400ºC/2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rtizor de frecv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exiuni flexibile rezistente la f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21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11:32:00Z</dcterms:modified>
  <cp:revision>5</cp:revision>
  <dc:subject/>
  <dc:title>FORMULAR F5</dc:title>
</cp:coreProperties>
</file>