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Terminal de ieşir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loan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arcasă din oţel galvaniz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călzire inter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tilare inter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are inter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tie de conexiuni pentru cablarea module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 de scanare tichete cu coduri de b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ner multidirecţional cu laser sau cu lumină roş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oglindă integrată care face posibilă citirea tichetelor indiferent de poziţie (cu faţă în sus sau în j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timp de citire &lt; 0,1 se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 RFI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irea cardurilor de tip RFI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distanţa de citire 7 c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sz w:val="16"/>
                <w:szCs w:val="16"/>
              </w:rPr>
              <w:t xml:space="preserve">timp de </w:t>
            </w:r>
            <w:r>
              <w:rPr>
                <w:rFonts w:eastAsia="Arial"/>
                <w:sz w:val="16"/>
                <w:szCs w:val="16"/>
                <w:lang w:val="ro-RO"/>
              </w:rPr>
              <w:t>citire &lt; 0,1 s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ectare Ethernet şi Can Bus Net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emorie flas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bookmarkStart w:id="0" w:name="OLE_LINK1"/>
            <w:bookmarkEnd w:id="0"/>
            <w:r>
              <w:rPr>
                <w:sz w:val="16"/>
                <w:szCs w:val="16"/>
              </w:rPr>
              <w:t>interfaţă LAN (TCP/IP) cu port RJ45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1" w:name="OLE_LINK1"/>
            <w:bookmarkEnd w:id="1"/>
            <w:r>
              <w:rPr>
                <w:sz w:val="16"/>
                <w:szCs w:val="16"/>
              </w:rPr>
              <w:t>Sursa de aliment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V c.a. / 24 V c.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22:00Z</dcterms:modified>
  <cp:revision>72</cp:revision>
  <dc:subject/>
  <dc:title>OBIECTIV</dc:title>
</cp:coreProperties>
</file>