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pacing w:val="-3"/>
          <w:sz w:val="20"/>
          <w:szCs w:val="20"/>
          <w:shd w:fill="FFFFFF" w:val="clear"/>
          <w:lang w:val="pt-PT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 2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Schimbator de caldura in placi agent frigorific 14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metri tehnici si functional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umire echipament: Schimbator de caldura in placi (in contracurent) din tabla ambutisata din otel-inox cu suprafata profilata,etansate intre ele cu garnitura de cauciuc special,  stransa in pachet intre doua placi de capat prevaute cu racorduri hidraulice, prin intermediul unor surubu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nt termic primar: apa cald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mperatura intrare agent primar: 12 º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mperatura iesire agent primar: 7 ºC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nt termic secundar: apa rece/ apa cald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mperatura intrare agent secundar: 5 ºC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peratura iesire agent secundar: 10 ºC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acitate: 730 k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umar de placi: 265 buc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bit agent pe circuitul primar: 34.9 l/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bit agent pe circuitul secundar: 34.9 l/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nditii privind exigentele de performanta ( de asigurare a calitatii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 vor prezenta instructiuni de exploatare si Cartea tehnica a utilajului in limba roman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ilajul va avea eticheta cu marca 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rement Tehnic, conform Legea 10/199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de Conformit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 de Aprobare de Mod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probari legale pentru comercializare(certificat de omologare cu aviz tehnic de import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nditii privind conformitatea cu standardele relevan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paratele vor fi obligatoriu conform normelor internaţional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ditii de garantie si postgarant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rmenul de rezolvare a problemelor ivite in perioada de garantie: 3 zi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igurarea pieselor de schimb in postgarantie: 10 zi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antia minima : 2 a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rata minima de viata: 10 a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lte condiţii cu caracter tehni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stem complet de automatizare care sa asigure o funcţionare a centralei de ventilare în parametri normali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istenta tehnica la montaj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8:54:00Z</dcterms:created>
  <dc:creator>None</dc:creator>
  <dc:description/>
  <cp:keywords/>
  <dc:language>en-US</dc:language>
  <cp:lastModifiedBy>borbely.levente</cp:lastModifiedBy>
  <cp:lastPrinted>2009-07-22T13:38:00Z</cp:lastPrinted>
  <dcterms:modified xsi:type="dcterms:W3CDTF">2010-09-16T08:55:00Z</dcterms:modified>
  <cp:revision>3</cp:revision>
  <dc:subject/>
  <dc:title>FORMULAR F5</dc:title>
</cp:coreProperties>
</file>