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FORMULAR F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BIECTIV</w:t>
        <w:tab/>
        <w:tab/>
        <w:tab/>
        <w:tab/>
        <w:tab/>
        <w:tab/>
        <w:tab/>
        <w:tab/>
        <w:tab/>
        <w:tab/>
        <w:tab/>
        <w:tab/>
        <w:tab/>
        <w:tab/>
        <w:t>PROIECTANT</w:t>
        <w:tab/>
      </w:r>
    </w:p>
    <w:p>
      <w:pPr>
        <w:pStyle w:val="Normal"/>
        <w:rPr/>
      </w:pPr>
      <w:r>
        <w:rPr>
          <w:spacing w:val="-3"/>
          <w:sz w:val="20"/>
          <w:szCs w:val="20"/>
          <w:shd w:fill="FFFFFF" w:val="clear"/>
          <w:lang w:val="pt-PT"/>
        </w:rPr>
        <w:t xml:space="preserve">Sala multifunctionala de sport </w:t>
        <w:tab/>
        <w:tab/>
        <w:tab/>
        <w:tab/>
        <w:t xml:space="preserve">                                      </w:t>
      </w:r>
      <w:r>
        <w:rPr>
          <w:sz w:val="20"/>
          <w:szCs w:val="20"/>
        </w:rPr>
        <w:t xml:space="preserve">  </w:t>
        <w:tab/>
        <w:tab/>
        <w:tab/>
        <w:tab/>
        <w:t xml:space="preserve">            </w:t>
        <w:tab/>
        <w:t xml:space="preserve"> S.C. DAS ENGINEERING GRUP </w:t>
      </w:r>
    </w:p>
    <w:p>
      <w:pPr>
        <w:pStyle w:val="Normal"/>
        <w:rPr/>
      </w:pPr>
      <w:r>
        <w:rPr>
          <w:sz w:val="20"/>
          <w:szCs w:val="20"/>
        </w:rPr>
        <w:t>Jud. Cluj, Mun. Cluj Napoca, Aleea Tineretului f.n.</w:t>
      </w:r>
    </w:p>
    <w:p>
      <w:pPr>
        <w:pStyle w:val="Normal"/>
        <w:rPr>
          <w:spacing w:val="-3"/>
          <w:sz w:val="20"/>
          <w:szCs w:val="20"/>
          <w:shd w:fill="FFFFFF" w:val="clear"/>
          <w:lang w:val="pt-PT"/>
        </w:rPr>
      </w:pPr>
      <w:r>
        <w:rPr>
          <w:sz w:val="20"/>
          <w:szCs w:val="20"/>
        </w:rPr>
        <w:t xml:space="preserve">INVESTITOR: </w:t>
      </w:r>
      <w:r>
        <w:rPr>
          <w:spacing w:val="-3"/>
          <w:sz w:val="20"/>
          <w:szCs w:val="20"/>
          <w:shd w:fill="FFFFFF" w:val="clear"/>
          <w:lang w:val="pt-PT"/>
        </w:rPr>
        <w:t>Consiliul Local Cluj Napoca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FISA TEHNICA NR. IT1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Utilajul, echipamentul tehnologic: Centrala de tratare a aerului CTAR 9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040"/>
        <w:gridCol w:w="5040"/>
        <w:gridCol w:w="226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. Crt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ecificatii tehnice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use prin Caietul de sarcini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espondenta propunerii tehnice cu specificatiile tehnice impuse prin Caietul de sarcin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cator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ametri tehnici si functionali</w:t>
            </w:r>
          </w:p>
          <w:p>
            <w:pPr>
              <w:pStyle w:val="Normal"/>
              <w:autoSpaceDE w:val="false"/>
              <w:rPr>
                <w:rFonts w:eastAsia="Arial Unicode MS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</w:rPr>
              <w:t xml:space="preserve">Denumire echipament: </w:t>
            </w:r>
            <w:r>
              <w:rPr>
                <w:rFonts w:eastAsia="Arial Unicode MS"/>
                <w:color w:val="000000"/>
                <w:sz w:val="20"/>
                <w:szCs w:val="20"/>
                <w:lang w:val="ro-RO" w:eastAsia="ro-RO"/>
              </w:rPr>
              <w:t xml:space="preserve">-Centrala de tratare aer cu recuperare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imentare electrica 400V/3/50Hz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ntilatoare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bit de aer vehiculat 50000 mc/h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Presiune statica externa: 400Pa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Presiune statica totala: 1167Pa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utere motoare: 18.5kW, 6poli; 15kW, 6 poli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ransmisie cu curea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limentare electrica motoare 400V/3/50Hz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Filtre sintetice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Baterie de incalzire cu apa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Putere de incalzire 162 kW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Temperatura agentului termic 80/60 ºC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Baterie de racire cu apa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Putere de racire totala 130 kW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Temperatura agentului termic 7/12 º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parator de picaturi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Atenuator de zgomot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Presiune sonora: 92.8 dB(A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mensiuni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ngime [mm]:  6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time [mm]:   30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altime [mm]:   4100+1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sa [kg]: 4653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Conexiuni flexibile: 4 buc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Clapete de reglaj: 2 bu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ma de baza standar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tomatizar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onditii privind exigentele de performanta ( de asigurare a calitatii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 vor prezenta instructiuni de exploatare in limba roman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cumente conforme cu legislatia in vigoare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grement Tehnic, conform Legea 10/199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rtificate de Conformitat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rtificat de Aprobare de Mode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robari legale pentru comercializare(certificat de omologare cu aviz tehnic de import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onditii de livrare si plat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nform contractului de livrare  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ditii de garantie si postgarant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enul de rezolvare a problemelor ivite in perioada de garantie: 3 zil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igurarea pieselor de schimb in postgarantie: 10 zil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rantia minima : 2 an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rata minima de viata: 10 ani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tari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Sistem complet de automatizare care sa asigure o funcţionare a centralei de ventilare în parametrii normali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istenta tehnica la montaj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ca de timbr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Proiectant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PRECIZARE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>Proiectantul raspunde de corectitudinea completarii coloanelor 0 si 1; in cazul in care contractul de lucrari are ca obiect atat proiectarea, cat si executia uneia sau mai multor lucrari de constructii, responsabilitatea completarii coloanelor 0 si 1 revine ofertantului.</w:t>
      </w:r>
    </w:p>
    <w:sectPr>
      <w:type w:val="nextPage"/>
      <w:pgSz w:orient="landscape" w:w="15840" w:h="12240"/>
      <w:pgMar w:left="1440" w:right="1440" w:gutter="0" w:header="0" w:top="108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13:06:00Z</dcterms:created>
  <dc:creator>None</dc:creator>
  <dc:description/>
  <cp:keywords/>
  <dc:language>en-US</dc:language>
  <cp:lastModifiedBy>borbely.levente</cp:lastModifiedBy>
  <cp:lastPrinted>2009-05-25T15:13:00Z</cp:lastPrinted>
  <dcterms:modified xsi:type="dcterms:W3CDTF">2010-09-16T08:43:00Z</dcterms:modified>
  <cp:revision>10</cp:revision>
  <dc:subject/>
  <dc:title>FORMULAR F5</dc:title>
</cp:coreProperties>
</file>