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Goarnă de urgenţă 30 W RMS, 110 db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utere 30 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ispersie 100 gr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meniu de frecven</w:t>
            </w:r>
            <w:r>
              <w:rPr>
                <w:sz w:val="16"/>
                <w:szCs w:val="16"/>
                <w:lang w:val="ro-RO"/>
              </w:rPr>
              <w:t>ţă</w:t>
            </w:r>
            <w:r>
              <w:rPr>
                <w:sz w:val="16"/>
                <w:szCs w:val="16"/>
              </w:rPr>
              <w:t>: 125 Hz – 14000 Hz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Sensibilitate: 110 dB (1 W/1 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trucţie din metal şi AB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rad de protecţie IP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reutate: 3,5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4:00Z</dcterms:modified>
  <cp:revision>73</cp:revision>
  <dc:subject/>
  <dc:title>OBIECTIV</dc:title>
</cp:coreProperties>
</file>