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ro-RO"/>
        </w:rPr>
      </w:pPr>
      <w:r>
        <w:rPr>
          <w:spacing w:val="-3"/>
          <w:sz w:val="20"/>
          <w:szCs w:val="20"/>
          <w:shd w:fill="FFFFFF" w:val="clear"/>
          <w:lang w:val="ro-RO"/>
        </w:rPr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IŞA TEHNICĂ NR. 44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Utilajul, echipamentul tehnologic: Centrală detecţie monoxid de carbon, 4 zone, 15 detectoare/zonă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Alimentare 230 V c.a., 50 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Consum 95 W (max)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Curent de iesire pentru zone 10-20 V c.c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Sensibilitate 0-300 pp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Cablu 3x1,5 mmp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Lungime maximă cablu 350 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Număr maxim de detectori 1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Număr de zone 4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Număr de contacte/zonă 3 5 A/30 V c.c. sau *A 250 V c.a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Temperatura de lucru de la 0 C la 40 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Temperatura de depozitare de la -10 la + 70 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Dimensiuni (l x h x a) 420 x 336 x 118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- Greutate 4,65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>Alte condiţii cu caracter tehnic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Proiectant</w:t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11:56:00Z</dcterms:modified>
  <cp:revision>64</cp:revision>
  <dc:subject/>
  <dc:title>OBIECTIV</dc:title>
</cp:coreProperties>
</file>