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/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3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Mixer amplificator 180 W RM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esire putere RMS: 180 W</w:t>
              <w:br/>
              <w:t>- Iesire putere MAX: 240 W</w:t>
              <w:br/>
              <w:t>- Iesire impedanta constanta: 4 ohm, 8 ohm, 16 ohm</w:t>
              <w:br/>
              <w:t>- Iesire tensiune constanta: 25 / 70 / 100 V</w:t>
              <w:br/>
              <w:t>- Conectori intrare: 4 COMBO XLR / 6.3 mm intrare Jack, intrare RCA, intrare AUX RCA</w:t>
              <w:br/>
              <w:t xml:space="preserve">- Conectori iesire: iesire RCA; 4, 8, 16 ohm, iesire monitor si 4 zone iesire </w:t>
              <w:br/>
              <w:t>- Banda de frecventa: 30 / 2000 Hz (+/- 3 dB)</w:t>
              <w:br/>
              <w:t>- Raport S/N: Intare: 1 - 4 &gt;/= 60 dB, Aux &gt;/= 70 dB, Main &gt;/= 80 dB</w:t>
              <w:br/>
              <w:t>- Perturbatii (THD): - Control ton: BAS: +/- 10 dB @ 100 Hz; Sunete inalte: +/- 10 dB @ 10 KHz</w:t>
              <w:br/>
              <w:t>- Control volum: 7 trepte independente control volum pentru: intrare 1-2-3-4 AUX, monitor, Tel. apelare, 1 iesire master control, toate nivelele de control pentru zonele1-4</w:t>
              <w:br/>
              <w:t>- Alimentare cu tensiune: 115 / 230 V AC (+/- 5%) 60 / 50 Hz</w:t>
              <w:br/>
              <w:t>- Unitati Rack: 2U (19" standard rack)</w:t>
              <w:br/>
              <w:t>- Dimensiuni: 435 - 100 - 335</w:t>
              <w:br/>
              <w:t>- Greutate: 10.3 kg (22.712lb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11:55:00Z</dcterms:modified>
  <cp:revision>72</cp:revision>
  <dc:subject/>
  <dc:title>OBIECTIV</dc:title>
</cp:coreProperties>
</file>