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/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3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Aparat de aer conditionat tip ventiloconvecto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20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9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si functionali: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Denumire echipament: aparat de aer conditionat tip ventiloconvector necarcasat (montaj in tavan fals).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tere de incalzire: 3.43kW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tere de racier totala: 2.48kW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Putere de racire sensibila: 2.16k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tere electrica: 0.13 kW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Curent absorbit: 0.57 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ensiunea de alimentare: 230V/50Hz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bit de aer vehiculat: 580 mc/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mensiuni unitate (h x a x b) [mm]: 226x495x7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a unitate: 20 k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tere sonora: 43 dB(A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ficatii de performanta si conditii privind siguranta in exploatare: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Se vor prezenta instructiuni de exploatare si Cartea tehnica a utilajului in limba romana 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Utilajul va avea eticheta cu marca CE 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Agrement Tehnic, conform Legea 10/1995 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Certificate de Conformitate ,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Certificat de Aprobare de Model 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ditii privind conformitatea cu standardele relevant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 xml:space="preserve">Aparatele vor fi obligatoriu conform normelor internaţional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Conditii de garantie si postgarantie: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de-DE"/>
              </w:rPr>
              <w:t xml:space="preserve">Termenul de rezolvare a problemelor ivite in perioada de garantie: 3 zile 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de-DE"/>
              </w:rPr>
              <w:t xml:space="preserve">Asigurarea pieselor de schimb in postgarantie: 10 zile 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de-DE"/>
              </w:rPr>
              <w:t xml:space="preserve">Garantia minima : 2 ani 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e conditii cu character tehnic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istem complet de automatizare care sa asigure o funcţionare a aparatului de climatizare în parametri normali </w:t>
            </w:r>
          </w:p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Asistenta tehnica la montaj </w:t>
            </w:r>
          </w:p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26:00Z</dcterms:created>
  <dc:creator>None</dc:creator>
  <dc:description/>
  <cp:keywords/>
  <dc:language>en-US</dc:language>
  <cp:lastModifiedBy>borbely.levente</cp:lastModifiedBy>
  <cp:lastPrinted>2009-12-17T10:03:00Z</cp:lastPrinted>
  <dcterms:modified xsi:type="dcterms:W3CDTF">2010-09-16T10:18:00Z</dcterms:modified>
  <cp:revision>14</cp:revision>
  <dc:subject/>
  <dc:title>FORMULAR F5</dc:title>
</cp:coreProperties>
</file>