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Punct de vânzare a biletelor (casă de plată, imprimantă termică, PC, display client, imprimantă bonuri fiscale, cititor şi terminal pentru plată cu carduri bancar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Imprimă termică (directă)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Rescriere tichete (TRW)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Tichete în standard RFID ISO 15693/RFID ISO 14443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Modul citire cod de bare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Display client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Eliberare tichet în cca 1 sec.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Interfaţă USB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Grosimea tichetelor între 0,25 şi 1 mm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Sistem desktop compus din unitate centrală şi monitor</w:t>
            </w:r>
          </w:p>
          <w:p>
            <w:pPr>
              <w:pStyle w:val="Normal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Casă de marc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Cititor şi terminal pentru plată cu carduri banc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29:00Z</dcterms:modified>
  <cp:revision>75</cp:revision>
  <dc:subject/>
  <dc:title>OBIECTIV</dc:title>
</cp:coreProperties>
</file>