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Afişaj număr locuri disponibi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gl</w:t>
            </w:r>
            <w:r>
              <w:rPr>
                <w:sz w:val="16"/>
                <w:szCs w:val="16"/>
                <w:lang w:val="ro-RO"/>
              </w:rPr>
              <w:t>ă</w:t>
            </w:r>
            <w:r>
              <w:rPr>
                <w:sz w:val="16"/>
                <w:szCs w:val="16"/>
              </w:rPr>
              <w:t xml:space="preserve"> pe o singură faţ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Text personalizat scurt neilumina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fişaj numeric cu 3 digiţi cu LED-uri roş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Modul semafor cu două culori roşu/ver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Carcasă din Al componibil cu 1 comparti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600 x 120 x 1600 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19:00Z</dcterms:modified>
  <cp:revision>71</cp:revision>
  <dc:subject/>
  <dc:title>OBIECTIV</dc:title>
</cp:coreProperties>
</file>