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meră video spped-dome, PAN/TILT, zoom, de exterior, complet echipată cu suporţi de prindere, sursă de alimenta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era video IP, fixa, dual senzor zi/noap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olutie 2* 2048x1536 pixe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ie imagini de tip: MxPEG, M-PEG, JPG, H.26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rmare de tip master – slave prin comenzi IP intre cam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re in avans a evenimentelor sportive, spectacole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tectiei sensului de mis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mbarea automata a modului de lucru in functie de programarea in av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 compensare a luminii din spate, corectia distorsiunii imaginilor, procesare si post procesare, inclusiv pe inregist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PAN/Tilt/Zoom digital, zoom continuu pana la 8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 360°, Tilt 220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ualizare imagini cu pana la 30 f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pi de expunere pentru conditii slabe de iluminare sau iluminare IR:0,2 lux la 1/60 sec, 0,005 lux la 1 se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on si difuzor cu functii de VoIP si videotelefonie SIP incorpo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comutare (1xIn, 1xOu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ta RS232, ISDN, Ethernet 10/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t pentru montare SD card inte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zor PIR pentru detectia miscar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rmare la evenimente pe baza de detectie de miscare si/sau su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notificare prin email, FTP, VoIP in caz de evenimen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curitate: filtru adrese IP, IEEE 802.1x, Detectie intruziuni, HTTPS/SSL, management user/grup de us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mentare Po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asa IP6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operare: de la -30 pana la +60 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 antivand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montare pe stalp, perete, tav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tate de montare pe col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4:00Z</dcterms:modified>
  <cp:revision>73</cp:revision>
  <dc:subject/>
  <dc:title>OBIECTIV</dc:title>
</cp:coreProperties>
</file>