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1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Sistem manual de plată (scanner coduri de bare, imprimantă termică, display client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Calculator PC pentru casă şi serv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oftware pentru casă manual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splay electronic pentru afişarea sumei de plat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Imprimantă pentru chitanţ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Cititor (scanner) de tichete şi cartele, codificator cartel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Centrală interfon cu 19 posturi exterioa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nvertor RSS232/RSS4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9:19:00Z</dcterms:modified>
  <cp:revision>71</cp:revision>
  <dc:subject/>
  <dc:title>OBIECTIV</dc:title>
</cp:coreProperties>
</file>