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azan 2+arz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cazan: de temperatura joasa pe combustibil gazos cu trei cai de gaz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terea nominala: 200 k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uprapresiune de lucru admisa: 4 b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peratura maxima tur: 11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: 230V/ 50H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luid de lucru : apa cald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fluidului la iesire: 80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eretura fluidului la intrare: 60 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 pieselor cu uzura rapida, pretul si durata normala de viata a aces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a de precizie: 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etrul cadran: 80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al de masura: 0 - 120 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ntitatea necesar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metrul cadran: 80m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tatea necesar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al de masura: 0 - 10 ba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mensiuni totale ale cazanulu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ungime totala: 1690 m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atime totala  :825 m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altime (fara stuturi): 135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5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corduri caza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 si retur cazan: PN6 DN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 elemente de siguranta: 1 1/4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olire: R (filet ext.) 1 1/4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t evacuare gaze arse (Ф exterior) 20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iz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zator modula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vor prezenta instructiuni de exploatare si Cartea tehnica a utilajului in limba rom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tilajul va avea eticheta cu marca 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conformitatea cu standardele relevan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a pieselor cu uzura rapida, pretul si durata normala de viata a acesto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istem complet de automatizare care sa asigure o funcţionare a centralei termice în parametr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51:00Z</dcterms:created>
  <dc:creator>None</dc:creator>
  <dc:description/>
  <cp:keywords/>
  <dc:language>en-US</dc:language>
  <cp:lastModifiedBy>borbely.levente</cp:lastModifiedBy>
  <cp:lastPrinted>2009-07-22T13:35:00Z</cp:lastPrinted>
  <dcterms:modified xsi:type="dcterms:W3CDTF">2010-09-16T08:42:00Z</dcterms:modified>
  <cp:revision>8</cp:revision>
  <dc:subject/>
  <dc:title>FORMULAR F5</dc:title>
</cp:coreProperties>
</file>