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3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ator rezistent la fo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Ventilator rezistent la fo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/fum: 216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ibil de presiune: 26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stenta la foc: 400ºC/2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exiuni flexibile rezistente la fo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57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11:01:00Z</dcterms:modified>
  <cp:revision>4</cp:revision>
  <dc:subject/>
  <dc:title>FORMULAR F5</dc:title>
</cp:coreProperties>
</file>