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16</w:t>
      </w:r>
    </w:p>
    <w:p>
      <w:pPr>
        <w:pStyle w:val="Normal"/>
        <w:jc w:val="center"/>
        <w:rPr/>
      </w:pPr>
      <w:r>
        <w:rPr>
          <w:sz w:val="20"/>
          <w:szCs w:val="20"/>
        </w:rPr>
        <w:t>Utilajul, echipamentul tehnologic: Vas de expansiune 80 litr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 vas: inchis cu membrana pentru agent term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 vas: 80 lit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esiunea maxima admisibila de lucru: 6 b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esiunea de incarcare cu azot: 1.5  b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mperatura maxima de lucru: 7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metru: 512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altime: 57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: 17 k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privind exigentele de performanta ( de asigurare a calitati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vor prezenta instructiuni de exploatare in limba rom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e conforme cu legislatia in vigoar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ement Tehnic, conform Legea 10/199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de Conformit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 de Aprobare de Mod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z ISCI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ditii de livrare si pl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orm contractului de livrare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gurarea pieselor de schimb in postgarantie: 10 z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Garantia minima 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Durata minima de viat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t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2:31:00Z</dcterms:created>
  <dc:creator>None</dc:creator>
  <dc:description/>
  <cp:keywords/>
  <dc:language>en-US</dc:language>
  <cp:lastModifiedBy>borbely.levente</cp:lastModifiedBy>
  <cp:lastPrinted>2009-12-09T09:59:00Z</cp:lastPrinted>
  <dcterms:modified xsi:type="dcterms:W3CDTF">2010-09-16T08:41:00Z</dcterms:modified>
  <cp:revision>8</cp:revision>
  <dc:subject/>
  <dc:title>FORMULAR F5</dc:title>
</cp:coreProperties>
</file>