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meră video IP fixă de interior day-night, lentilă, complet echipată cu suporţi de prinder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era video IP, fixa, monosenzor zi/noap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olutie minim 1280x1024 pixe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ie imagini de tip: MxPEG, M-PEG, JPG, H.26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are de tip master – slave prin comenzi IP intre came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rogramare in avans a evenimentelor sportive, spectacole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 compensare a luminii din spate, corectia distorsiunii imaginilor, procesare si post procesare, inclusiv pe inregist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ualizare imagini cu pana la 30 f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pi de expunere pentru conditii slabe de iluminare sau iluminare IR:0,2 lux la 1/60 sec, 0,005 lux la 1 se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on si difuzor cu functii de VoIP si videotelefonie SIP incorpo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ta RS232, ISDN, Ethernet 10/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t pentru montare SD card inte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zor PIR pentru detectia miscar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rmare la evenimente pe baza de detectie de miscare si/sau su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notificare prin email, FTP, VoIP in caz de evenim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uritate: filtru adrese IP, IEEE 802.1x, Detectie intruziuni, HTTPS/SSL, management user/grup de us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mentare Po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tii de operare: de la 0 pana la +30 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montare pe stalp, perete, tav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tate de montare pe co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4:00Z</dcterms:modified>
  <cp:revision>73</cp:revision>
  <dc:subject/>
  <dc:title>OBIECTIV</dc:title>
</cp:coreProperties>
</file>