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hiller 7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chiller: chiller pentru prepararea apei reci echipat cu intregul modul hidraulic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gent de lucru: apa+etilen 35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tur agent de lucru: 7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retur agent de lucru: 12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apa citate de racire 730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absorbita: 259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: 400V/3/ 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exterioara de lucru 35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gent frigorific: R134 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mensiuni totale ale chillerului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totala: 5800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atime totala (cu automatizare) :2260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totala (cu stuturi): 2430 m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7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a va fi recomandata de firma producato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or prezenta instructiuni de exploatare si Cartea tehnica a utilajului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ajul va avea eticheta cu marca 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Conditii privind conformitatea cu standardele releva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a pieselor cu uzura rapida, pretul si durata normala de viata a acesto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istem complet de automatizare care sa asigure o funcţionare a pompei în parametri normal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56:00Z</dcterms:created>
  <dc:creator>None</dc:creator>
  <dc:description/>
  <cp:keywords/>
  <dc:language>en-US</dc:language>
  <cp:lastModifiedBy>borbely.levente</cp:lastModifiedBy>
  <dcterms:modified xsi:type="dcterms:W3CDTF">2010-09-16T08:41:00Z</dcterms:modified>
  <cp:revision>5</cp:revision>
  <dc:subject/>
  <dc:title>FORMULAR F5</dc:title>
</cp:coreProperties>
</file>