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Tastatură de comandă camere video complet echipat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ontroler pentru echipamentele cu interfaţă Etherne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ontrolează Pan/Tilt şi Zoo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limentare 9 V c.c., 600 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daptor 230 V c.a., 50 Hz, 150 m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ort ethernet 10Base-T/100Base-TX, RJ45x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ata output/input port 6 conductor modular jack (RS-485, Full duplex) x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Serial port 9 pin D-sub connector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emperatura de operare de la -10° C la +50° 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Selectarea camerelor de la 1 la 25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Selectarea monitoarelor de la 1 la 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oystic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42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32:00Z</dcterms:modified>
  <cp:revision>7</cp:revision>
  <dc:subject/>
  <dc:title>OBIECTIV</dc:title>
</cp:coreProperties>
</file>