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2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ameră video spped-dome, PAN/TILT, zoom, de interior, complet echipată cu suporţi de prindere, sursă de alimenta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Cameră video IP, fixă, monosenzor zi/noap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ezoluţie 2048x1536 pixe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resie imagini de tip: MxPEG, M-PEG, JPG, H.26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rmare de tip master – slave prin comenzi IP între came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rogramare în avans a evenimentelor sportive, spectacole, et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osibilitatea detecţiei sensului de mişc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Schimbarea automată a modului de lucru în funcţie de programarea în av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osibilitatea de compensare a luminii din spate, corecţia distorsiunii imaginilor, procesare şi post procesare, inclusiv pe înregistră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osibilitate de PAN/Tilt/Zoom digital, zoom continuu până la 8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 360°, Tilt 220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Vizualizare imagini cu până la 30 f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Timpi de expunere pentru condiţii slabe de iluminare sau iluminare IR:0,2 lux la 1/60 sec, 0,005 lux la 1 se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Microfon şi difuzor cu funcţii de VoIP şi videotelefonie SIP incorpo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comutare (1xIn, 1xOu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nterfaţă RS232, ISDN, Ethernet 10/1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ot pentru montare SD card inter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Senzor PIR pentru detecţia mişcari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larmare la evenimente pe baza de detecţie de mişcare şi/sau sun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osibilitate de notificare prin email, FTP, VoIP în caz de evenimen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Securitate: filtru adrese IP, IEEE 802.1x, Detecţie intruziuni, HTTPS/SSL, management user/grup de use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mentare Po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Condiţii de operare: de la 0 până la +60° 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t antivand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montare pe stâlp, perete, tav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35:00Z</dcterms:modified>
  <cp:revision>74</cp:revision>
  <dc:subject/>
  <dc:title>OBIECTIV</dc:title>
</cp:coreProperties>
</file>