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witch layer 3 24 porturi 10/100/1000 Base-T cu manage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ch nivel 3 cu advance routing/firewall software cu 24 porturi 10/100/1000Base-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4 porturi 1000Base-X SF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2 porturi combo SFP/100/1.000/10.000Mb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lot expansiune pentru modul StackX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tackabil pana la 6 echipam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sa redundan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 (Network Acces Contro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bil in rack standard 19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er Radius integr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 rutare adrese Ipv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PM Query Solici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orta pana la 4096 VLAN-u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N Double Tag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gnare Dynamic V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ort 802.1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entificare pe baza de MA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entificare WE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ctie BP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mirro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ari port: viteza, disponibilitate, flow contr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PS 46-3 DATA Encryption Sandard (DES&amp;3DES) – pentru incript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d Link Aggreg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f Power over Ethernet (Po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e 10 Gigabit Ether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1157 Simple Network Management Protocol (SNMPv3) – pentru monitorizare, ACLs Acces Control 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p Priority Tag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2211 Specification of the Controlled-Load Network Element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2474 DiffServ  Precedence for 8 queues/port – pentru Quality of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amic Link Failo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hernet Protection Switched Rings (EPS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p Protection – Loop Detection, Loop Protection – Thrash Lim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 Root Gu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EEE 802.1D Spanning Tree Protocol (STP) – MAC Brid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s Multiple Spanning Tree Protocol (MST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3768 Virtual Router Redundancy Protocol (VRR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te Redistribution (OSPF, BGR, RIP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6:00Z</dcterms:modified>
  <cp:revision>73</cp:revision>
  <dc:subject/>
  <dc:title>OBIECTIV</dc:title>
</cp:coreProperties>
</file>