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 03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Baterie de compensare a factorului de putere automată în trepte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etri tehnici şi funcţ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>- Puterea: 60 kVAR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>- 6 trepte (6x10 kVA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>- Condensatori joasă tensiune 400 V, 10 kVAR (6 buc)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Tensiunea nominală: 480 V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Frecvenţa: 50 Hz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Clasa de izolaţie 0,69 k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</w:rPr>
              <w:t>- Tensiunea de ţinere la 50 Hz timp de 1 minut: 2,5 kV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Supracurent maxim admisibil: 1,3 In (400V)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Supratensiune maximă admisibilă (8 ore din 24, conform CEI 60831): 10%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Temperatura ambiantă a aerului în jurul echipamentului: temperatura maximă 40</w:t>
            </w:r>
            <w:r>
              <w:rPr>
                <w:sz w:val="16"/>
                <w:szCs w:val="16"/>
              </w:rPr>
              <w:t>°,tempera</w:t>
            </w:r>
            <w:r>
              <w:rPr>
                <w:rFonts w:eastAsia="Arial"/>
                <w:sz w:val="16"/>
                <w:szCs w:val="16"/>
              </w:rPr>
              <w:t xml:space="preserve">tura medie în 24 ore 35 </w:t>
            </w:r>
            <w:r>
              <w:rPr>
                <w:sz w:val="16"/>
                <w:szCs w:val="16"/>
              </w:rPr>
              <w:t xml:space="preserve">°C, </w:t>
            </w:r>
            <w:r>
              <w:rPr>
                <w:rFonts w:eastAsia="Arial"/>
                <w:sz w:val="16"/>
                <w:szCs w:val="16"/>
              </w:rPr>
              <w:t xml:space="preserve">temperatura medie anuală 25 </w:t>
            </w:r>
            <w:r>
              <w:rPr>
                <w:sz w:val="16"/>
                <w:szCs w:val="16"/>
              </w:rPr>
              <w:t>°C,</w:t>
            </w:r>
            <w:r>
              <w:rPr>
                <w:rFonts w:eastAsia="Arial"/>
                <w:sz w:val="16"/>
                <w:szCs w:val="16"/>
              </w:rPr>
              <w:t xml:space="preserve"> temperatura minimă 5 </w:t>
            </w:r>
            <w:r>
              <w:rPr>
                <w:sz w:val="16"/>
                <w:szCs w:val="16"/>
              </w:rPr>
              <w:t>°C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Grad de protecţie minim IP31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Transformator 400/230 V integrat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Protecţie împotriva contactului direct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Cofret şi soclu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Cu întreruptor sosire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- Regulator varmetri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12 luni sau 2000 h care intervine prima; maxim 15 luni de la livrar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lacă de timb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41:00Z</dcterms:created>
  <dc:creator>None</dc:creator>
  <dc:description/>
  <cp:keywords/>
  <dc:language>en-US</dc:language>
  <cp:lastModifiedBy>farkas.tamas</cp:lastModifiedBy>
  <cp:lastPrinted>2009-05-19T09:21:00Z</cp:lastPrinted>
  <dcterms:modified xsi:type="dcterms:W3CDTF">2010-09-16T08:43:00Z</dcterms:modified>
  <cp:revision>23</cp:revision>
  <dc:subject/>
  <dc:title>FORMULAR F5</dc:title>
</cp:coreProperties>
</file>