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3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Ventiloconvector 1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3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Denumire echipament: centrala de tratare aer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Putere de incalzire( cu agent termic 80/60°C): 27 k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utere de racire totala ( cu agent racire 7/12°C): 29.8 k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utere de racire sensibila ( cu agent racire 7/12°C): 21.7 k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utere consumata: 2.24 k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nsiune de alimentare: 230V/50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bit de aer vehiculat: 5000 mc/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siune disponibila: 140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mensiuni (h x a x b) [mm]: 625x1500x13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sa: 149 k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vel sonor: 69 dB(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i de performanta si conditii privind siguranta in exploatare: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Se vor prezenta instructiuni de exploatare si Cartea tehnica a utilajului in limba romana 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Utilajul va avea eticheta cu marca CE 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Agrement Tehnic, conform Legea 10/1995 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- Certificate de Conformitate ,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Certificat de Aprobare de Model 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- 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Termenul de rezolvare a problemelor ivite in perioada de garantie: 3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Asigurarea pieselor de schimb in postgarantie: 10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Garantia minima : 2 an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- 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stem complet de automatizare care sa asigure o funcţionare a centralei de ventilare în parametrii normali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conditii cu character tehnic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- Asistenta tehnica la montaj 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- 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03:00Z</dcterms:created>
  <dc:creator>None</dc:creator>
  <dc:description/>
  <cp:keywords/>
  <dc:language>en-US</dc:language>
  <cp:lastModifiedBy>borbely.levente</cp:lastModifiedBy>
  <dcterms:modified xsi:type="dcterms:W3CDTF">2010-09-16T10:44:00Z</dcterms:modified>
  <cp:revision>5</cp:revision>
  <dc:subject/>
  <dc:title>FORMULAR F5</dc:title>
</cp:coreProperties>
</file>