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a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LUCRU SI TERMENE DE PREDARE ALE  LUCRARILOR IN CADRUL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ERVICIILOR DE REALIZARE DE RELEVEE LA CLADIRILE DIN CENTRUL ISTORIC AL ARADULUI –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iect VITO –Dezvoltarea oraselor istorice vitale din regiunile Europei Centrale si de Est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5658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Perioada  de predare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olumul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in totalul lucrarilor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ina  la data de 27 august 20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,2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sept -20 octombrie 20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,6 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noiembrie -20 decembrie 20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,66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ianuarie -20 februarie 20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,7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martie-20 iunie 20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,8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iulie -20 august 20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,85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GENER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19:00Z</dcterms:created>
  <dc:creator>grosannora</dc:creator>
  <dc:description/>
  <cp:keywords/>
  <dc:language>en-US</dc:language>
  <cp:lastModifiedBy>morar iulian</cp:lastModifiedBy>
  <cp:lastPrinted>2010-07-09T14:42:00Z</cp:lastPrinted>
  <dcterms:modified xsi:type="dcterms:W3CDTF">2010-07-12T11:02:00Z</dcterms:modified>
  <cp:revision>3</cp:revision>
  <dc:subject/>
  <dc:title>Anexa Nr 2</dc:title>
</cp:coreProperties>
</file>