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DIDATUL/OFERTANTU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NFORMATII GENER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enumirea/numele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dul fisca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dresa sediului centra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elefon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ertificatul de inmatriculare/inregistrare _________________________________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  <w:lang w:val="fr-FR"/>
        </w:rPr>
        <w:t>(numarul, data si locul de inmatriculare/inregistrare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6. Obiectul de activitate, pe domenii: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in conformitate cu prevederile din statutul propriu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7. Birourile filialelor/sucursalelor locale, daca este cazul: 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fr-FR"/>
        </w:rPr>
        <w:t xml:space="preserve">(adrese complete, telefon/fax, </w:t>
      </w:r>
    </w:p>
    <w:p>
      <w:pPr>
        <w:pStyle w:val="Normal"/>
        <w:ind w:left="5760" w:firstLine="720"/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>certificate de inmatriculare/inregistrare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8. Principala piata a afacerilor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9. Cifra de afaceri pe ultimii 3 ani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_________________________________________________________________________</w:t>
      </w:r>
    </w:p>
    <w:p>
      <w:pPr>
        <w:pStyle w:val="Normal"/>
        <w:ind w:left="4320" w:hanging="0"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Cifra de afaceri anuala                             Cifra de afaceri anuala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 xml:space="preserve">                 </w:t>
      </w:r>
      <w:r>
        <w:rPr>
          <w:rFonts w:cs="Arial" w:ascii="Arial" w:hAnsi="Arial"/>
          <w:sz w:val="18"/>
          <w:szCs w:val="18"/>
          <w:lang w:val="fr-FR"/>
        </w:rPr>
        <w:t>Anul                                                                    la 31 decembrie                                       la 31 decembri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fr-FR"/>
        </w:rPr>
        <w:t>(mii lei)                                                (echivalent eur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Media anual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didat/ofertant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semnatura autorizat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720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9:43:00Z</dcterms:created>
  <dc:creator>Bogdan</dc:creator>
  <dc:description/>
  <dc:language>en-US</dc:language>
  <cp:lastModifiedBy>licitatii1</cp:lastModifiedBy>
  <cp:lastPrinted>2006-06-08T16:49:00Z</cp:lastPrinted>
  <dcterms:modified xsi:type="dcterms:W3CDTF">2008-04-22T08:24:00Z</dcterms:modified>
  <cp:revision>28</cp:revision>
  <dc:subject/>
  <dc:title> </dc:title>
</cp:coreProperties>
</file>