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  <w:t>Formular nr. 22</w:t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  <w:t>Ofertantul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  <w:t>(denumirea/numele)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  <w:tab/>
        <w:tab/>
        <w:tab/>
        <w:tab/>
        <w:tab/>
        <w:tab/>
        <w:tab/>
        <w:tab/>
        <w:tab/>
        <w:t>Vizat,</w:t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  <w:t>Autoritatea locală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  <w:t>DECLARAŢIE PRIVIND VIZITAREA AMPLASAMENTULUI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  <w:lang w:val="ro-RO"/>
        </w:rPr>
        <w:t>Subsemnatul, ....................................., reprezentant împuternicit al (denumirea/numele şi sediul/adresa ofertantului) .........................................., declar prin prezenta că am / nu am vizitat amplasamentul lucrărilor în scopul de a evalua propria răspundere, cheltuiala şi riscul, elementele necesare pentru pregătirea ofertei, semnarea contractului de servicii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ata completarii …………………</w:t>
        <w:tab/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ab/>
        <w:t>Ofertant, ………….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ab/>
        <w:t>(semnătură autorizată)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26:00Z</dcterms:created>
  <dc:creator>Achizitii1</dc:creator>
  <dc:description/>
  <dc:language>en-US</dc:language>
  <cp:lastModifiedBy>Achizitii1</cp:lastModifiedBy>
  <dcterms:modified xsi:type="dcterms:W3CDTF">2009-12-17T06:46:00Z</dcterms:modified>
  <cp:revision>2</cp:revision>
  <dc:subject/>
  <dc:title>Formular nr</dc:title>
</cp:coreProperties>
</file>