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ACORD DE ASOCI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in vederea participarii la procedura de atribuire a contractului de achizitie pu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DACA ESTE CAZUL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 xml:space="preserve">                         </w:t>
      </w:r>
      <w:r>
        <w:rPr>
          <w:rFonts w:cs="Arial" w:ascii="Arial" w:hAnsi="Arial"/>
          <w:i/>
          <w:sz w:val="22"/>
          <w:szCs w:val="18"/>
        </w:rPr>
        <w:t>(incadrarea legala)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oi, parti semnatare: S.C. 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e asociem pentru a realiza in comun contractul de achizitie publica  “ 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8"/>
          <w:lang w:val="fr-FR"/>
        </w:rPr>
      </w:pPr>
      <w:r>
        <w:rPr>
          <w:rFonts w:eastAsia="Arial" w:cs="Arial" w:ascii="Arial" w:hAnsi="Arial"/>
          <w:i/>
          <w:sz w:val="22"/>
          <w:szCs w:val="18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i/>
          <w:sz w:val="22"/>
          <w:szCs w:val="18"/>
          <w:lang w:val="fr-FR"/>
        </w:rPr>
        <w:t>(denumire obiect contract)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ctivitati contractuale ce se vor realize in comun: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…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ntributia financiara a fiecarei parti la realizarea sarcinilor contractului de achizitie publica comun: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nditiile de administrare si conducere a asociatie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liderul asociatiei S.C. _____________ preia responsabilitatea si primeste 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nstructiuni de la investitor in folosul partenerilor de asociere.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odalitatea de impartire a rezultatelor activitatii economice desfasura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onform procentelor de participare a fiecarei parti la activitatea de realizare a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arcinilor convenite de comun acord.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Cauzele incetarii asociatiei si modul de impartire a rezultatelor lichidari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incetarea asociatiei in cazul denuntarii unilaterale a unui asociat  a contractului 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de asocie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modul de impartire a rezultatelor lichidarii este conform procentului de 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articipare a fiecarei parti pana la data incetarii asociatiei.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partizarea fizica, valorica si procentuala a contractului de achizitie publica preluate de fiecare asociat pentru executie obiectivului supus licitatie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derul asociatie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C. 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 clauze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completarii:</w:t>
        <w:tab/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</w:t>
        <w:tab/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OCIAT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</w:t>
      </w:r>
    </w:p>
    <w:p>
      <w:pPr>
        <w:pStyle w:val="Corptext2"/>
        <w:tabs>
          <w:tab w:val="clear" w:pos="720"/>
          <w:tab w:val="left" w:pos="1350" w:leader="none"/>
        </w:tabs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Arial" w:hAnsi="Arial" w:cs="Arial"/>
      <w:b/>
      <w:bCs/>
      <w:sz w:val="22"/>
      <w:lang w:val="ro-RO"/>
    </w:rPr>
  </w:style>
  <w:style w:type="paragraph" w:styleId="Corptext3">
    <w:name w:val="Corp text 3"/>
    <w:basedOn w:val="Normal"/>
    <w:qFormat/>
    <w:pPr/>
    <w:rPr>
      <w:rFonts w:ascii="Arial" w:hAnsi="Arial" w:cs="Arial"/>
      <w:sz w:val="22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Indentcorptext3">
    <w:name w:val="Indent corp text 3"/>
    <w:basedOn w:val="Normal"/>
    <w:qFormat/>
    <w:pPr>
      <w:ind w:firstLine="720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63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Arial Black"/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52:00Z</dcterms:created>
  <dc:creator>Manolachi Petrica</dc:creator>
  <dc:description/>
  <dc:language>en-US</dc:language>
  <cp:lastModifiedBy>licitatii1</cp:lastModifiedBy>
  <cp:lastPrinted>2007-02-19T09:21:00Z</cp:lastPrinted>
  <dcterms:modified xsi:type="dcterms:W3CDTF">2008-02-14T10:55:00Z</dcterms:modified>
  <cp:revision>3</cp:revision>
  <dc:subject/>
  <dc:title>GHID din 2 octombrie 2006</dc:title>
</cp:coreProperties>
</file>