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perator economi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  <w:t>EXPERIENTA SIMILARA*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o-RO"/>
        </w:rPr>
        <w:t>1. Denumirea si obiectul contractului: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ro-RO"/>
        </w:rPr>
        <w:t>Numarul si data contractului: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o-RO"/>
        </w:rPr>
        <w:t>2. Denumirea/numele beneficiarului/clientului: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ro-RO"/>
        </w:rPr>
        <w:t>Adresa beneficiarului/clientului: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ro-RO"/>
        </w:rPr>
        <w:t>Tara: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o-RO"/>
        </w:rPr>
        <w:t>3. Calitatea in care a participat la indeplinirea contractului:</w:t>
      </w:r>
    </w:p>
    <w:p>
      <w:pPr>
        <w:pStyle w:val="Corptext3"/>
        <w:rPr>
          <w:i/>
          <w:i/>
          <w:color w:val="000000"/>
          <w:sz w:val="20"/>
          <w:szCs w:val="20"/>
        </w:rPr>
      </w:pPr>
      <w:r>
        <w:rPr>
          <w:rFonts w:eastAsia="Arial"/>
          <w:i/>
          <w:color w:val="000000"/>
          <w:sz w:val="20"/>
          <w:szCs w:val="20"/>
        </w:rPr>
        <w:t xml:space="preserve">       </w:t>
      </w:r>
      <w:r>
        <w:rPr>
          <w:i/>
          <w:color w:val="000000"/>
          <w:sz w:val="20"/>
          <w:szCs w:val="20"/>
        </w:rPr>
        <w:t>(se bifeaza optiunea corespunzatoare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o-RO"/>
        </w:rPr>
        <w:t>[ ] contractant unic sau contractant conducator (lider de asociatie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o-RO"/>
        </w:rPr>
        <w:t>[ ] contractant asociat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o-RO"/>
        </w:rPr>
        <w:t>[ ] subcontractant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4. Valoarea contractului            </w:t>
        <w:tab/>
        <w:t xml:space="preserve"> </w:t>
        <w:tab/>
        <w:t xml:space="preserve"> exprimata in moneda     </w:t>
        <w:tab/>
        <w:tab/>
        <w:t>exprimata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  <w:lang w:val="ro-RO"/>
        </w:rPr>
        <w:tab/>
        <w:tab/>
        <w:tab/>
        <w:t xml:space="preserve">   in care s-a incheiat   </w:t>
        <w:tab/>
        <w:t xml:space="preserve">          in echivalent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ro-RO"/>
        </w:rPr>
        <w:tab/>
        <w:tab/>
        <w:tab/>
        <w:t xml:space="preserve">         contractul           </w:t>
        <w:tab/>
        <w:t xml:space="preserve">               euro*1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o-RO"/>
        </w:rPr>
        <w:t>a) initiala (la data semnar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contractului):                            </w:t>
        <w:tab/>
        <w:tab/>
        <w:t xml:space="preserve">          ............      </w:t>
        <w:tab/>
        <w:t xml:space="preserve">                       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o-RO"/>
        </w:rPr>
        <w:t>b) finala (la data finalizar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contractului):                            </w:t>
        <w:tab/>
        <w:tab/>
        <w:t xml:space="preserve">        ..................               </w:t>
        <w:tab/>
        <w:t xml:space="preserve">           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o-RO"/>
        </w:rPr>
        <w:t>5. Daca au fost litigii privind indeplinirea contractului, natura acestora si modul lor de solutionare: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o-RO"/>
        </w:rPr>
        <w:t>6. Durata de executie a lucrarii (luni)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o-RO"/>
        </w:rPr>
        <w:t>a) contractata - termen PIF: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o-RO"/>
        </w:rPr>
        <w:t>b) efectiv realizata – PIF: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o-RO"/>
        </w:rPr>
        <w:t>c) motivul de decalare a termenului contractat (daca este cazul), care va fi sustinut pe baza de acte aditionale incheiate cu beneficiarul:.............................................................................................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o-RO"/>
        </w:rPr>
        <w:t>7. Numarul si data procesului-verbal de receptie la terminarea lucrarilor: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o-RO"/>
        </w:rPr>
        <w:t>8. Principalele remedieri si completari inscrise in procesul-verbal de receptie: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o-RO"/>
        </w:rPr>
        <w:t>9. Alte aspecte relevante prin care candidatul/ofertantul isi sustine experienta similara, cu referire in mod special la suprafete sau volume fizice ale principalelor capacitati si categorii de lucrari prevazute in contract: 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...</w:t>
      </w:r>
    </w:p>
    <w:p>
      <w:pPr>
        <w:pStyle w:val="BodyText21"/>
        <w:tabs>
          <w:tab w:val="clear" w:pos="630"/>
        </w:tabs>
        <w:overflowPunct w:val="true"/>
        <w:autoSpaceDE w:val="true"/>
        <w:textAlignment w:val="auto"/>
        <w:rPr>
          <w:rFonts w:cs="Arial"/>
          <w:color w:val="000000"/>
          <w:sz w:val="22"/>
          <w:szCs w:val="22"/>
          <w:lang w:val="ro-RO"/>
        </w:rPr>
      </w:pPr>
      <w:r>
        <w:rPr>
          <w:rFonts w:cs="Arial"/>
          <w:color w:val="000000"/>
          <w:sz w:val="22"/>
          <w:szCs w:val="22"/>
          <w:lang w:val="ro-RO"/>
        </w:rPr>
        <w:t>-----------------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  <w:sz w:val="22"/>
          <w:lang w:val="ro-RO"/>
        </w:rPr>
        <w:t xml:space="preserve">    </w:t>
      </w:r>
      <w:r>
        <w:rPr>
          <w:rFonts w:cs="Arial Narrow" w:ascii="Arial Narrow" w:hAnsi="Arial Narrow"/>
          <w:b/>
          <w:bCs/>
          <w:color w:val="000000"/>
          <w:sz w:val="22"/>
          <w:lang w:val="ro-RO"/>
        </w:rPr>
        <w:t>*) Se completeaza fise distincte pentru fiecare contract, care vor fi insotite de contractul de antrepriza si subantrepriza (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lang w:val="ro-RO"/>
        </w:rPr>
        <w:t>daca este cazul</w:t>
      </w:r>
      <w:r>
        <w:rPr>
          <w:rFonts w:cs="Arial Narrow" w:ascii="Arial Narrow" w:hAnsi="Arial Narrow"/>
          <w:b/>
          <w:bCs/>
          <w:color w:val="000000"/>
          <w:sz w:val="22"/>
          <w:lang w:val="ro-RO"/>
        </w:rPr>
        <w:t>), precum si de procesul-verbal de receptie la terminarea lucrarilor, incheiat conform H.G. nr. 273/1994 modificată şi completată privind aprobarea Regulamentului de receptie a lucrarilor de constructii si instalatii aferente acestor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or economic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emnatura autorizata)</w:t>
      </w:r>
    </w:p>
    <w:p>
      <w:pPr>
        <w:pStyle w:val="Corptext2"/>
        <w:rPr>
          <w:rFonts w:ascii="Arial Narrow" w:hAnsi="Arial Narrow" w:cs="Arial Narrow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i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iCs/>
      <w:sz w:val="1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1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szCs w:val="20"/>
      <w:lang w:val="ro-RO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rFonts w:ascii="Arial" w:hAnsi="Arial" w:cs="Arial"/>
      <w:b/>
      <w:bCs/>
      <w:sz w:val="22"/>
      <w:lang w:val="ro-RO"/>
    </w:rPr>
  </w:style>
  <w:style w:type="paragraph" w:styleId="Corptext3">
    <w:name w:val="Corp text 3"/>
    <w:basedOn w:val="Normal"/>
    <w:qFormat/>
    <w:pPr/>
    <w:rPr>
      <w:rFonts w:ascii="Arial" w:hAnsi="Arial" w:cs="Arial"/>
      <w:sz w:val="22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entury Gothic" w:hAnsi="Optima;Century Gothic" w:cs="Optima;Century Gothic"/>
      <w:sz w:val="22"/>
      <w:szCs w:val="20"/>
      <w:lang w:val="en-GB"/>
    </w:rPr>
  </w:style>
  <w:style w:type="paragraph" w:styleId="Indentcorptext3">
    <w:name w:val="Indent corp text 3"/>
    <w:basedOn w:val="Normal"/>
    <w:qFormat/>
    <w:pPr>
      <w:ind w:firstLine="720"/>
    </w:pPr>
    <w:rPr>
      <w:rFonts w:ascii="Arial" w:hAnsi="Arial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63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Textsimplu">
    <w:name w:val="Text simplu"/>
    <w:basedOn w:val="Normal"/>
    <w:qFormat/>
    <w:pPr/>
    <w:rPr>
      <w:rFonts w:ascii="Courier New" w:hAnsi="Courier New" w:cs="Arial Black"/>
      <w:sz w:val="20"/>
      <w:szCs w:val="20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11:00Z</dcterms:created>
  <dc:creator>Manolachi Petrica</dc:creator>
  <dc:description/>
  <dc:language>en-US</dc:language>
  <cp:lastModifiedBy>licitatii1</cp:lastModifiedBy>
  <cp:lastPrinted>2007-02-19T09:21:00Z</cp:lastPrinted>
  <dcterms:modified xsi:type="dcterms:W3CDTF">2008-02-14T09:14:00Z</dcterms:modified>
  <cp:revision>4</cp:revision>
  <dc:subject/>
  <dc:title>GHID din 2 octombrie 2006</dc:title>
</cp:coreProperties>
</file>