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ACORD DE ASOCIE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in vederea participării la procedura de atribuire a contractului de achiziţie publ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onform ____________________________________________________________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ab/>
        <w:tab/>
        <w:tab/>
        <w:t xml:space="preserve">                         </w:t>
      </w:r>
      <w:r>
        <w:rPr>
          <w:rFonts w:cs="Arial" w:ascii="Arial" w:hAnsi="Arial"/>
          <w:i/>
          <w:sz w:val="22"/>
          <w:szCs w:val="22"/>
          <w:lang w:val="fr-FR"/>
        </w:rPr>
        <w:t>(încadrarea legala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Noi, părţi semnatare: S.C.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ab/>
        <w:tab/>
        <w:t xml:space="preserve"> S.C. 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ne asociem pentru a realiza in comun contractul de achiziţie publica  “ 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__________________________________________________________________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  <w:szCs w:val="22"/>
          <w:lang w:val="fr-FR"/>
        </w:rPr>
        <w:t xml:space="preserve">                                                                 </w:t>
      </w:r>
      <w:r>
        <w:rPr>
          <w:rFonts w:cs="Arial" w:ascii="Arial" w:hAnsi="Arial"/>
          <w:i/>
          <w:sz w:val="22"/>
          <w:szCs w:val="22"/>
          <w:lang w:val="fr-FR"/>
        </w:rPr>
        <w:t>(denumire obiect contract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Activităţi contractuale ce se vor realiza in comun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. 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2.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…</w:t>
      </w: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ontribuţia financiara a fiecărei părţi la realizarea sarcinilor contractului de achiziţie publica comun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_______ % S.C. 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_______ % S.C. 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ondiţiile de administrare si conducere a asociaţie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liderul asociaţiei S.C. _____________ preia responsabilitatea si primeşt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instrucţiuni de la investitor in folosul partenerilor de asocie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alitatea de împărţire a rezultatelor activităţii economice desfăşurate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onform procentelor de participare a fiecărei părţi la activitatea de realizare 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>sarcinilor convenite de comun acord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uzele încetării asociaţiei si modul de împărţire a rezultatelor lichidări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încetarea asociaţiei in cazul denunţării unilaterale a unui asociat  a contractulu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asociere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modul de împărţire a rezultatelor lichidării este conform procentului d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articipare a fiecărei părţi pana la data încetării asociaţie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Repartizarea fizica, valorica si procentuala a contractului de achiziţie publica preluate de fiecare asociat pentru execuţie obiectivului supus licitaţie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 % S.C. 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 % S.C. 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derul asociaţie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.C. 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 clauze: 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completării:</w:t>
        <w:tab/>
        <w:tab/>
        <w:tab/>
        <w:tab/>
        <w:tab/>
        <w:tab/>
        <w:t>LIDERUL ASOCIATIE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</w:t>
        <w:tab/>
        <w:tab/>
        <w:tab/>
        <w:tab/>
        <w:tab/>
        <w:tab/>
        <w:t>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OCIAT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</w:t>
      </w:r>
    </w:p>
    <w:p>
      <w:pPr>
        <w:pStyle w:val="Titlepage"/>
        <w:spacing w:lineRule="auto" w:line="240"/>
        <w:ind w:firstLine="420"/>
        <w:rPr>
          <w:rFonts w:ascii="Arial" w:hAnsi="Arial" w:cs="Arial"/>
          <w:sz w:val="22"/>
          <w:szCs w:val="22"/>
          <w:lang w:val="ro-RO"/>
        </w:rPr>
      </w:pPr>
      <w:r>
        <w:rPr>
          <w:rFonts w:cs="Arial"/>
          <w:sz w:val="22"/>
          <w:szCs w:val="22"/>
          <w:lang w:val="ro-RO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completării 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or economic,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emnătură autorizată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Titlepage">
    <w:name w:val="title page"/>
    <w:basedOn w:val="Normal"/>
    <w:qFormat/>
    <w:pPr>
      <w:suppressAutoHyphens w:val="false"/>
      <w:spacing w:lineRule="atLeast" w:line="360"/>
      <w:jc w:val="center"/>
    </w:pPr>
    <w:rPr>
      <w:rFonts w:ascii="Arial" w:hAnsi="Arial" w:cs="Arial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54:00Z</dcterms:created>
  <dc:creator>User</dc:creator>
  <dc:description/>
  <cp:keywords/>
  <dc:language>en-US</dc:language>
  <cp:lastModifiedBy>User</cp:lastModifiedBy>
  <dcterms:modified xsi:type="dcterms:W3CDTF">2009-02-12T10:54:00Z</dcterms:modified>
  <cp:revision>2</cp:revision>
  <dc:subject/>
  <dc:title/>
</cp:coreProperties>
</file>