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12 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(denumirea/numele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CLARAŢIE PRIVIND LISTA PRINCIPALELOR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PRESTĂRI DE SERVICII ÎN ULTIMII 3 AN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. Subsemnatul, reprezentant imputernicit al __________________________________,</w:t>
      </w:r>
    </w:p>
    <w:p>
      <w:pPr>
        <w:pStyle w:val="Normal"/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lang w:val="it-IT"/>
        </w:rPr>
        <w:tab/>
        <w:t>(denumirea/numele si sediul/adresa candidatului/ofertantulu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. Subsemnatul declar că informaţiile furnizate sunt complete şi corecte în fiecare detaliu şi înţ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3. Subsemnatul autorizez prin prezenta orice instituţie, societate comercială, bancă, alte persoane juridice să furnizeze informaţii reprezentanţilor autorizaţi ai autorităţii contractante ____________________________________________________________,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(denumirea şi adresa autorităţii contractant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u privire la orice aspect tehnic şi financiar în legătură cu activitatea noastr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4. Prezenta declaratie este valabilă până la data de _____________________________.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ata completării: ________________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Operator economic,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>(semnătura autorizată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474" w:right="1375" w:gutter="0" w:header="0" w:top="1260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tbl>
      <w:tblPr>
        <w:tblW w:w="13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891"/>
        <w:gridCol w:w="791"/>
        <w:gridCol w:w="2430"/>
        <w:gridCol w:w="1586"/>
        <w:gridCol w:w="1543"/>
        <w:gridCol w:w="1524"/>
        <w:gridCol w:w="1420"/>
        <w:gridCol w:w="132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 Cr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ctul contrac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ul CP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umirea/numele beneficiarului/cli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tatea prestatorului*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ţul total al contractului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nt  îndeplinit de prest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itatea (U.M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ada de derulare**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Operator economic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semnatura autorizată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*) Se precizează calitatea în care a participat la îndeplinirea contractului care poate fi de: contractant unic sau contractant conducător (lider de asociaţie); contractant asociat, subcontractant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**) Se va preciza perioada de începere şi de finalizare a prestării.</w:t>
      </w:r>
    </w:p>
    <w:sectPr>
      <w:footerReference w:type="default" r:id="rId3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31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56:00Z</dcterms:created>
  <dc:creator>User</dc:creator>
  <dc:description/>
  <cp:keywords/>
  <dc:language>en-US</dc:language>
  <cp:lastModifiedBy>User</cp:lastModifiedBy>
  <dcterms:modified xsi:type="dcterms:W3CDTF">2009-02-12T10:58:00Z</dcterms:modified>
  <cp:revision>1</cp:revision>
  <dc:subject/>
  <dc:title/>
</cp:coreProperties>
</file>