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ANDIDATUL/OFERTANTUL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ANEX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FORMATII GENER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 Adresa sediului centr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ax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5. Certificatul de înmatriculare/înregistrare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(numărul, data si locul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 Obiectul de activitate, pe domenii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>(in conformitate cu prevederile din statutul propriu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7. Birourile filialelor/sucursalelor locale, daca este cazul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_____________________________________________________________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(adrese complete, telefon/fax, certificate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 Principala piaţă a afacerilor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 Cifra de afaceri pe ultimii 3 an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</w:t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Cifra de afaceri anuală                    </w:t>
        <w:tab/>
        <w:tab/>
        <w:t xml:space="preserve">   Cifra de afaceri anuală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 xml:space="preserve">Anul              la 31 decembrie                               </w:t>
        <w:tab/>
        <w:tab/>
        <w:t>la 31 decembr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(RON)                                         </w:t>
        <w:tab/>
        <w:t xml:space="preserve">          (echivalent eur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dia anual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didat/ofertant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emnătura autorizat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2:00Z</dcterms:created>
  <dc:creator>User</dc:creator>
  <dc:description/>
  <cp:keywords/>
  <dc:language>en-US</dc:language>
  <cp:lastModifiedBy>User</cp:lastModifiedBy>
  <dcterms:modified xsi:type="dcterms:W3CDTF">2009-02-12T10:42:00Z</dcterms:modified>
  <cp:revision>2</cp:revision>
  <dc:subject/>
  <dc:title/>
</cp:coreProperties>
</file>