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ro-RO"/>
        </w:rPr>
      </w:pPr>
      <w:r>
        <w:rPr>
          <w:lang w:val="ro-RO"/>
        </w:rPr>
        <w:t>CANDIDATUL  /OFERTANTUL</w:t>
        <w:tab/>
        <w:tab/>
        <w:tab/>
        <w:tab/>
        <w:tab/>
        <w:tab/>
        <w:tab/>
      </w:r>
      <w:r>
        <w:rPr>
          <w:i/>
          <w:lang w:val="ro-RO"/>
        </w:rPr>
        <w:t>Formular 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INFORMAŢII  GENERAL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1.Denumirea  / numele : 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.Codul fiscal : 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3.Adresa sediului  central : 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4.Telefon :Fax :  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E-mail:  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5.Cerificatul  de înmatriculare/înregistrare  - 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6.Obiectul de activitate:......................................................................................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</w:rPr>
      </w:pPr>
      <w:r>
        <w:rPr>
          <w:lang w:val="ro-RO"/>
        </w:rPr>
        <w:t>7.Birourile  filialelor/sucursalelor  locale—......................................................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8.Principala  piaţă  a afacerilor :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9.Cifra de afaceri pe ultimii 3 an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42"/>
        <w:gridCol w:w="2701"/>
        <w:gridCol w:w="28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Anul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a de afaceri  anua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31 decemb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(  lei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ra de afaceri anua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 31 decemb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echivalent eur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0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a  anuală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>Candidat/ ofertant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sectPr>
      <w:type w:val="nextPage"/>
      <w:pgSz w:w="12240" w:h="15840"/>
      <w:pgMar w:left="1418" w:right="96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1:00Z</dcterms:created>
  <dc:creator>user</dc:creator>
  <dc:description/>
  <cp:keywords/>
  <dc:language>en-US</dc:language>
  <cp:lastModifiedBy>Geta</cp:lastModifiedBy>
  <cp:lastPrinted>2008-11-28T12:28:00Z</cp:lastPrinted>
  <dcterms:modified xsi:type="dcterms:W3CDTF">2009-10-13T20:41:00Z</dcterms:modified>
  <cp:revision>2</cp:revision>
  <dc:subject/>
  <dc:title>CANDIDATUL  /OFERTANTUL</dc:title>
</cp:coreProperties>
</file>