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/>
      </w:pPr>
      <w:r>
        <w:rPr>
          <w:b/>
          <w:sz w:val="28"/>
          <w:szCs w:val="28"/>
          <w:lang w:val="fr-FR"/>
        </w:rPr>
        <w:t xml:space="preserve">                                                                         </w:t>
      </w:r>
      <w:r>
        <w:rPr>
          <w:b/>
          <w:sz w:val="28"/>
          <w:szCs w:val="28"/>
          <w:lang w:val="fr-FR"/>
        </w:rPr>
        <w:t xml:space="preserve">De acord, 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                                                                </w:t>
      </w:r>
      <w:r>
        <w:rPr>
          <w:b/>
          <w:sz w:val="28"/>
          <w:szCs w:val="28"/>
          <w:lang w:val="fr-FR"/>
        </w:rPr>
        <w:t>Vicepreședinte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                                                                </w:t>
      </w:r>
      <w:r>
        <w:rPr>
          <w:b/>
          <w:sz w:val="28"/>
          <w:szCs w:val="28"/>
          <w:lang w:val="fr-FR"/>
        </w:rPr>
        <w:t xml:space="preserve">Cristinel Iovan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fr-FR"/>
        </w:rPr>
        <w:t>TEM</w:t>
      </w:r>
      <w:r>
        <w:rPr>
          <w:b/>
          <w:sz w:val="28"/>
          <w:szCs w:val="28"/>
          <w:lang w:val="ro-RO"/>
        </w:rPr>
        <w:t>Ă  DE  PROIECTARE</w:t>
      </w:r>
    </w:p>
    <w:p>
      <w:pPr>
        <w:pStyle w:val="Normal"/>
        <w:ind w:left="180" w:right="-360" w:hanging="0"/>
        <w:jc w:val="center"/>
        <w:rPr/>
      </w:pPr>
      <w:r>
        <w:rPr>
          <w:bCs/>
          <w:sz w:val="28"/>
          <w:szCs w:val="28"/>
          <w:lang w:val="ro-RO"/>
        </w:rPr>
        <w:t>pentru elaborarea documentaţiei tehnice:</w:t>
      </w:r>
    </w:p>
    <w:p>
      <w:pPr>
        <w:pStyle w:val="Normal"/>
        <w:ind w:left="180" w:right="-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,, RAPORT DE AUDIT ENERGETIC</w:t>
      </w:r>
    </w:p>
    <w:p>
      <w:pPr>
        <w:pStyle w:val="Normal"/>
        <w:ind w:left="180" w:right="-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Spitalul Clinic Judeţean de Urgenţă Craiova – corp C7 și parțial C5,,</w:t>
      </w:r>
    </w:p>
    <w:p>
      <w:pPr>
        <w:pStyle w:val="Normal"/>
        <w:ind w:left="180" w:right="-360" w:hanging="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 </w:t>
      </w:r>
    </w:p>
    <w:p>
      <w:pPr>
        <w:pStyle w:val="Normal"/>
        <w:ind w:left="180" w:right="-360" w:hanging="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ind w:right="-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   </w:t>
      </w:r>
      <w:r>
        <w:rPr>
          <w:b/>
          <w:bCs/>
          <w:sz w:val="28"/>
          <w:szCs w:val="28"/>
          <w:lang w:val="ro-RO"/>
        </w:rPr>
        <w:t xml:space="preserve">OBIECTIV: </w:t>
      </w:r>
      <w:r>
        <w:rPr>
          <w:b/>
          <w:sz w:val="28"/>
          <w:szCs w:val="28"/>
          <w:lang w:val="ro-RO"/>
        </w:rPr>
        <w:t>Spitalul Clinic Judeţean de Urgenţă Craiova – corp C7 și parțial C5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ORDONATOR PRINCIPAL DE CREDITE: </w:t>
      </w:r>
      <w:r>
        <w:rPr>
          <w:bCs/>
          <w:sz w:val="28"/>
          <w:szCs w:val="28"/>
          <w:lang w:val="ro-RO"/>
        </w:rPr>
        <w:t>Consiliul Judeţean Dolj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RITATEA CONTRACTANTĂ:</w:t>
      </w:r>
      <w:r>
        <w:rPr>
          <w:bCs/>
          <w:sz w:val="28"/>
          <w:szCs w:val="28"/>
          <w:lang w:val="ro-RO"/>
        </w:rPr>
        <w:t xml:space="preserve"> Consiliul Judeţean Dolj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SURSA DE FINANŢARE: </w:t>
      </w:r>
      <w:r>
        <w:rPr>
          <w:bCs/>
          <w:sz w:val="28"/>
          <w:szCs w:val="28"/>
          <w:lang w:val="ro-RO"/>
        </w:rPr>
        <w:t>Buget local</w:t>
      </w:r>
    </w:p>
    <w:p>
      <w:pPr>
        <w:pStyle w:val="Normal"/>
        <w:ind w:right="-360" w:firstLine="18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MPLASAMENT: </w:t>
      </w:r>
      <w:r>
        <w:rPr>
          <w:sz w:val="28"/>
          <w:szCs w:val="28"/>
          <w:lang w:val="ro-RO"/>
        </w:rPr>
        <w:t>strada Tabaci, nr.1, Craiova</w:t>
      </w:r>
    </w:p>
    <w:p>
      <w:pPr>
        <w:pStyle w:val="Defaul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DATE TEHNICE ALE INVESTIȚIEI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rafață construită corp C7 -  Sc=2921 mp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prafață construită corp C5 parțial -  Sc=2656,1 mp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 totală (C7+C5 parțial) = 5577,1 mp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rafață construit desfășurată C7 – Scd = 36143 mp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prafață construit desfășurată C5 parțial – Scd = 15187,1 mp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d totală (C7+C5 parțial) = 51330,1 mp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r. inventar: 1.6.2.151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oare inventar (C5+C7): 39.465.400 lei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SITUAȚIA EXISTENTĂ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lădire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Spitalului Clinic Județean de Urgență Craiova – corp C7</w:t>
      </w:r>
      <w:r>
        <w:rPr>
          <w:rFonts w:cs="Times New Roman" w:ascii="Times New Roman" w:hAnsi="Times New Roman"/>
          <w:sz w:val="28"/>
          <w:szCs w:val="28"/>
        </w:rPr>
        <w:t xml:space="preserve"> este o constructie avînd regim de înălțime D+P+10 E, solutia în plan constând dintr-un „Y" având la concurenta celor trei aripi inegale nodul principal de circulatie. Această formă a fost  determinatã de stabilitatea seismicã, orientarea necesarã a camerelor de spitalizare, asigurarea circuitelor functionale si directia si puterea vânturilor dominante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ãdirea spitalului (corp C7) este cuplatã cu policlinica (corp C5), întregul ansamblu formând un monobloc – staționar și ambulatoriu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orpul C 5 are regim de înălține S+P+2E+Mezanin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stem constructiv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fundație din beton armat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stâlpi si cadre de beton armat monolit cu zidurile exterioare din cãrãmidã eficientã, iar zidurile interioare din cãrãmidã plinã normală, planșee din beton armat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acoperiș tip terasa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tâmplărie interioară / exterioară  parțial din lemn/metal, parțial din PVC cu geam termopan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finisaje interioare obișnuite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finisaje exterioare obișnui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rucția beneficiază de toate utilitățile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imentare apă și canalizare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limentare cu energie electrică;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imentare cu gaze naturale și energie termic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lefonie, curenți slabi, fibră optică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SITUAȚIA PROPUSĂ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Se propune  reabilitarea  </w:t>
      </w:r>
      <w:r>
        <w:rPr>
          <w:rFonts w:cs="Times New Roman" w:ascii="Times New Roman" w:hAnsi="Times New Roman"/>
          <w:b/>
          <w:i/>
          <w:sz w:val="28"/>
          <w:szCs w:val="28"/>
        </w:rPr>
        <w:t>Spitalului Clinic Județean de Urgență Craiova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 -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corp C7 și parțial C5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până la rostul de dilatare situat în zona scărilor de acces din interior, cealaltă parte a corpului C5 fiind deja în curs de reabilitare cu finanțare prin POR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Se propune realizarea următoarelor lucrări 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eabilitarea termică  prin executarea lucrărilor propuse prin auditul energetic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vând în  vedere destinația clădirii se propune realizarea unei construcţii reprezentative solicitându-se prezentarea unor soluții moderne pentru fațade. </w:t>
      </w:r>
    </w:p>
    <w:p>
      <w:pPr>
        <w:pStyle w:val="Header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TE: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Documentaţia Raportului de audit energetic, va conţine: </w:t>
      </w:r>
    </w:p>
    <w:p>
      <w:pPr>
        <w:pStyle w:val="Normal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Analiza termica si energetica a cladirii; </w:t>
      </w:r>
    </w:p>
    <w:p>
      <w:pPr>
        <w:pStyle w:val="Default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Certificat de performanţă energetică a cladirii;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Audit energetic al cladirii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>4. Bibliografie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>5. Anexe</w:t>
      </w:r>
    </w:p>
    <w:p>
      <w:pPr>
        <w:pStyle w:val="Header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ab/>
      </w:r>
    </w:p>
    <w:p>
      <w:pPr>
        <w:pStyle w:val="Header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In elaborarea documentatiei, se va respecta continutul cadru al unui </w:t>
      </w:r>
      <w:r>
        <w:rPr>
          <w:rFonts w:cs="Times New Roman" w:ascii="Times New Roman" w:hAnsi="Times New Roman"/>
          <w:bCs/>
          <w:i/>
          <w:sz w:val="28"/>
          <w:szCs w:val="28"/>
        </w:rPr>
        <w:t>RAPORT DE AUDIT ENERGETIC PENTRU CLADIR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   Analiza termica si energetica a cladirii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1.1. Obiectul lucrării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1.2. Investigarea preliminara a cladirii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1.2.1. Descrierea arhitecturii clădirii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1.2.2. Descrierea anvelopei clădirii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1.2.3. Descrierea structurii de rezistenţ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2.4. Descrierea instalaţiilor de încălzire, apă caldă menajeră, ventilare –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limatizare şi iluminat</w:t>
      </w:r>
    </w:p>
    <w:p>
      <w:pPr>
        <w:pStyle w:val="Normal"/>
        <w:spacing w:before="0" w:after="0"/>
        <w:ind w:left="1530" w:hanging="9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2.5. Intocmirea fisei de analiza termica si energetica a cladirii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1.3. Determinarea performanţelor energetice ale clădirii</w:t>
      </w:r>
    </w:p>
    <w:p>
      <w:pPr>
        <w:pStyle w:val="Normal"/>
        <w:ind w:left="2160" w:hanging="742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>1.3.1. Caracteristici geometrice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. Calculul coeficientul global de izolare termica G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3.2. Rezistenţe termice unidirectionale si corectate pentru efectul puntilor termice,  ale </w:t>
      </w:r>
      <w:r>
        <w:rPr>
          <w:sz w:val="28"/>
          <w:szCs w:val="28"/>
          <w:lang w:val="ro-RO"/>
        </w:rPr>
        <w:t xml:space="preserve"> tuturor elementelor opace orizontale si verticale , inclusiv pentru elemente in contactul cu solul</w:t>
      </w:r>
      <w:r>
        <w:rPr>
          <w:sz w:val="28"/>
          <w:szCs w:val="28"/>
        </w:rPr>
        <w:t xml:space="preserve"> ale anvelopei  cladirii </w:t>
      </w:r>
      <w:r>
        <w:rPr>
          <w:sz w:val="28"/>
          <w:szCs w:val="28"/>
          <w:lang w:val="ro-RO"/>
        </w:rPr>
        <w:t>-   R´ si rezistenta termica corectata a tuturor elementelor vitrate din componenta anvelopei     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ab/>
        <w:t xml:space="preserve">     1.3.3. </w:t>
      </w:r>
      <w:r>
        <w:rPr>
          <w:sz w:val="28"/>
          <w:szCs w:val="28"/>
          <w:lang w:val="fr-FR" w:eastAsia="en-US"/>
        </w:rPr>
        <w:t>Consumul anual de energie  pentru incalzire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3.4. </w:t>
      </w:r>
      <w:r>
        <w:rPr>
          <w:sz w:val="28"/>
          <w:szCs w:val="28"/>
          <w:lang w:val="fr-FR" w:eastAsia="en-US"/>
        </w:rPr>
        <w:t>Consumul anual de energie  pentru preparare apa calda de  consum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fr-FR" w:eastAsia="en-US"/>
        </w:rPr>
        <w:t xml:space="preserve">                </w:t>
      </w:r>
      <w:r>
        <w:rPr>
          <w:sz w:val="28"/>
          <w:szCs w:val="28"/>
        </w:rPr>
        <w:t xml:space="preserve">1.3.5. </w:t>
      </w:r>
      <w:r>
        <w:rPr>
          <w:sz w:val="28"/>
          <w:szCs w:val="28"/>
          <w:lang w:val="fr-FR" w:eastAsia="en-US"/>
        </w:rPr>
        <w:t>Consumul anual de energie  pentru iluminat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3.6. </w:t>
      </w:r>
      <w:r>
        <w:rPr>
          <w:sz w:val="28"/>
          <w:szCs w:val="28"/>
          <w:lang w:val="fr-FR" w:eastAsia="en-US"/>
        </w:rPr>
        <w:t>Consumul anual de energie  pentru climatizare - racire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3.7. </w:t>
      </w:r>
      <w:r>
        <w:rPr>
          <w:sz w:val="28"/>
          <w:szCs w:val="28"/>
          <w:lang w:val="fr-FR" w:eastAsia="en-US"/>
        </w:rPr>
        <w:t>Consumul anual de energie  pentru ventilare mecanica</w:t>
      </w:r>
    </w:p>
    <w:p>
      <w:pPr>
        <w:pStyle w:val="Normal"/>
        <w:spacing w:before="0" w:after="0"/>
        <w:contextualSpacing/>
        <w:rPr>
          <w:sz w:val="28"/>
          <w:szCs w:val="28"/>
          <w:vertAlign w:val="subscript"/>
          <w:lang w:val="fr-FR" w:eastAsia="en-US"/>
        </w:rPr>
      </w:pPr>
      <w:r>
        <w:rPr>
          <w:sz w:val="28"/>
          <w:szCs w:val="28"/>
          <w:lang w:val="fr-FR" w:eastAsia="en-US"/>
        </w:rPr>
        <w:t xml:space="preserve">                </w:t>
      </w:r>
      <w:r>
        <w:rPr>
          <w:sz w:val="28"/>
          <w:szCs w:val="28"/>
          <w:lang w:val="fr-FR" w:eastAsia="en-US"/>
        </w:rPr>
        <w:t>1.3.8. Calculul emisiilor de CO</w:t>
      </w:r>
      <w:r>
        <w:rPr>
          <w:sz w:val="28"/>
          <w:szCs w:val="28"/>
          <w:vertAlign w:val="subscript"/>
          <w:lang w:val="fr-FR" w:eastAsia="en-US"/>
        </w:rPr>
        <w:t>2</w:t>
      </w:r>
      <w:r>
        <w:rPr>
          <w:sz w:val="28"/>
          <w:szCs w:val="28"/>
          <w:lang w:val="fr-FR" w:eastAsia="en-US"/>
        </w:rPr>
        <w:t xml:space="preserve">             </w:t>
      </w:r>
    </w:p>
    <w:p>
      <w:pPr>
        <w:pStyle w:val="Normal"/>
        <w:spacing w:before="0" w:after="0"/>
        <w:contextualSpacing/>
        <w:rPr>
          <w:sz w:val="28"/>
          <w:szCs w:val="28"/>
          <w:vertAlign w:val="subscript"/>
          <w:lang w:val="fr-FR" w:eastAsia="en-US"/>
        </w:rPr>
      </w:pPr>
      <w:r>
        <w:rPr>
          <w:sz w:val="28"/>
          <w:szCs w:val="28"/>
          <w:vertAlign w:val="subscript"/>
          <w:lang w:val="fr-FR" w:eastAsia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Certificatul de performanta energetica al cladirii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  Datele  generale ale cladirii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  Consumuri specifice de energie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 Incadrarea cladirii in clasa energetica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  Penalitati.Nota energetica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  Cladirea de referinta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  Redactarea Certificatului de Performanta Energetica</w:t>
      </w:r>
    </w:p>
    <w:p>
      <w:pPr>
        <w:pStyle w:val="Normal"/>
        <w:spacing w:before="0" w:after="0"/>
        <w:ind w:left="993" w:hanging="567"/>
        <w:contextualSpacing/>
        <w:rPr/>
      </w:pPr>
      <w:r>
        <w:rPr>
          <w:sz w:val="28"/>
          <w:szCs w:val="28"/>
        </w:rPr>
        <w:t>2.7.   Redactarea Anexei la Certificatul de Performanta Energetica (sinteza datelor   tehnice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Auditul energetic al cladirii 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Informatii generale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olutii de reabilitare / modernizare energetica pentru partea de constructii(anvelopa)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olutii de reabilitare / modernizare energetica pentru instalatii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Efectul solutiilor de constructii asupra performantei de izolare termica </w:t>
      </w:r>
    </w:p>
    <w:p>
      <w:pPr>
        <w:pStyle w:val="Normal"/>
        <w:spacing w:before="0" w:after="0"/>
        <w:ind w:left="1530" w:hanging="0"/>
        <w:contextualSpacing/>
        <w:rPr>
          <w:sz w:val="28"/>
          <w:szCs w:val="28"/>
        </w:rPr>
      </w:pPr>
      <w:r>
        <w:rPr>
          <w:sz w:val="28"/>
          <w:szCs w:val="28"/>
        </w:rPr>
        <w:t>a cladirii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Efectul solutiilor de constructii si instalatii asupra consumului de energie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Analiza eficientei economice a masurilor de reabilitare / modernizare energetica propuse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Raportul de audit energetic.</w:t>
      </w:r>
    </w:p>
    <w:p>
      <w:pPr>
        <w:pStyle w:val="Normal"/>
        <w:spacing w:before="0" w:after="0"/>
        <w:ind w:left="15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9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4.   Bibliografie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Anexe</w:t>
      </w:r>
    </w:p>
    <w:p>
      <w:pPr>
        <w:pStyle w:val="Normal"/>
        <w:spacing w:before="0" w:after="0"/>
        <w:ind w:left="720" w:firstLine="720"/>
        <w:contextualSpacing/>
        <w:rPr/>
      </w:pPr>
      <w:r>
        <w:rPr>
          <w:sz w:val="28"/>
          <w:szCs w:val="28"/>
        </w:rPr>
        <w:t>Anexa 1 – Fisa de analiza termica si energetica a cladirii</w:t>
      </w:r>
    </w:p>
    <w:p>
      <w:pPr>
        <w:pStyle w:val="Normal"/>
        <w:spacing w:before="0" w:after="0"/>
        <w:ind w:left="108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Anexa 2 – Certificatul de Performanta Energetica.</w:t>
      </w:r>
    </w:p>
    <w:p>
      <w:pPr>
        <w:pStyle w:val="Normal"/>
        <w:spacing w:before="0" w:after="0"/>
        <w:ind w:left="1080" w:firstLine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Anexa 3 – Anexa la Certificatul de Performanta Energetica </w:t>
      </w:r>
    </w:p>
    <w:p>
      <w:pPr>
        <w:pStyle w:val="Normal"/>
        <w:spacing w:before="0" w:after="0"/>
        <w:ind w:left="108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Anexa 4–  Fotografii, imagini realizate in infrarosu cu camera de termoviziune</w:t>
      </w:r>
    </w:p>
    <w:p>
      <w:pPr>
        <w:pStyle w:val="Normal"/>
        <w:spacing w:before="0" w:after="0"/>
        <w:ind w:left="108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Anexa 5 – Planuri</w:t>
      </w:r>
    </w:p>
    <w:p>
      <w:pPr>
        <w:pStyle w:val="Normal"/>
        <w:spacing w:before="0" w:after="0"/>
        <w:ind w:left="1080"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80" w:hanging="938"/>
        <w:contextualSpacing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cizari:</w:t>
      </w:r>
    </w:p>
    <w:p>
      <w:pPr>
        <w:pStyle w:val="Normal"/>
        <w:spacing w:before="0" w:after="0"/>
        <w:ind w:firstLine="142"/>
        <w:contextualSpacing/>
        <w:rPr/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>Auditorul energetic va avea la dispoziție Documentația cadastrală si documente din Cartea tehnică a clădirii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ab/>
        <w:t xml:space="preserve"> </w:t>
      </w:r>
      <w:r>
        <w:rPr>
          <w:sz w:val="28"/>
          <w:szCs w:val="28"/>
          <w:lang w:val="it-IT"/>
        </w:rPr>
        <w:t>Raportul de audit energetic, inclusiv fisa de analiza termica si energetica a cladirii, respectiv certificatul de performanta energetica, este elaborat in baza legislatiei in vigoare.</w:t>
      </w:r>
    </w:p>
    <w:p>
      <w:pPr>
        <w:pStyle w:val="Normal"/>
        <w:autoSpaceDE w:val="false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Raportul de audit energetic se va intocmi astfel incat, prin masurile propuse, sa rezulte reducerea cu minim 40% a consumului de energie necesar pentru incalzire, producere </w:t>
      </w:r>
      <w:r>
        <w:rPr>
          <w:sz w:val="28"/>
          <w:szCs w:val="28"/>
          <w:lang w:val="ro-RO"/>
        </w:rPr>
        <w:t>apa calda curenta, climatizare , ventilatie si sistemul de iluminat artificia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 xml:space="preserve">Auditul Energetic va cuprinde masuri de reabilitare, </w:t>
      </w:r>
      <w:r>
        <w:rPr>
          <w:b/>
          <w:i/>
          <w:sz w:val="28"/>
          <w:szCs w:val="28"/>
          <w:lang w:val="ro-RO"/>
        </w:rPr>
        <w:t>prezentate detaliat</w:t>
      </w:r>
      <w:r>
        <w:rPr>
          <w:sz w:val="28"/>
          <w:szCs w:val="28"/>
          <w:lang w:val="ro-RO"/>
        </w:rPr>
        <w:t>, pentru fiecare sistem analizat, şi anume : anvelopa cladirii, instalatia de incalzire, instalatia de producere apa calda curenta, instalatia de climatizare si ventilatie si sistemul de iluminat artifi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In solutiile de reabilitare pentru instalatii,  incluse in auditul energetic al cladirii, se va include si solutia de completare a sistemului clasic  (existent ) de producere apa calda și iluminat cu sisteme ce utilizeaza energia solara, respectiv panouri solare.</w:t>
      </w:r>
    </w:p>
    <w:p>
      <w:pPr>
        <w:pStyle w:val="Normal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cadrul auditului energetic se vor elabora 2 certificate energetice:</w:t>
      </w:r>
    </w:p>
    <w:p>
      <w:pPr>
        <w:pStyle w:val="Normal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un certificat de performantă energetică pentru starea initială a spitalului- ca urmare a efectuarii expertizei termoenergetice a cladirii, si care va sta la baza masurilor de reabilitare;</w:t>
      </w:r>
    </w:p>
    <w:p>
      <w:pPr>
        <w:pStyle w:val="Normal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un certificat de performantă energetică după efectuarea lucrărilor de  reabilitare termica ca urmare a efectuarii auditului energetic. Acest certificat  se va prezenta de catre auditorul energetic la Receptia la Terminarea Lucraril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Baza legală în conformitate cu 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DIRECTIVA 2010/31/UE A PARLAMENTULUI EUROPEAN SI A CONSILIULUI din 19 mai 2010 privind performanta energetica a cladirilo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DIRECTIVA 2006/32/CE A PARLAMENTULUI EUROPEAN SI A CONSILIULUI din 5 aprilie 2006 privind eficienta energetica la utilizatorii finali si serviciile energetice si de abrogare a Directivei 93/76/CEE a Consiliului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Legea 372/2005 privind performanta energetica in cladiri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OUG 69/2010 privind reabilitarea termica a cladirilor de locuit cu finantare prin credite bancare cu garantie guvernamental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HG 363/2010 privind aprobarea standardelor de cost pentru obiective de investitii finantate din fonduri publice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Programul national de reabilitare termic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Ordin al ministrului dezvoltarii regionale si turismului pentru aprobarea reglementarii tehnice: Regulament privind atestarea auditorilor energetici pentru cladiri 2237/201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hyperlink r:id="rId9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Ordin al ministrului mediului si padurilor privind aprobarea Ghidului de finantare a Programului privind instalarea sistemelor de incalzire care utilizeaza energie regenerabila, inclusiv inlocuirea sau completarea sistemelor clasice de incalzire 1274/2011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ro-RO"/>
        </w:rPr>
        <w:t>Legea nr.10/1995 cu modificările ulterioare cu privire la calitatea în construcţii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  <w:lang w:val="en"/>
        </w:rPr>
        <w:t>Mc 001-2006 – Metodologie de calcul al performanţei energetice a clădirilor.</w:t>
      </w:r>
    </w:p>
    <w:p>
      <w:pPr>
        <w:pStyle w:val="Normal"/>
        <w:ind w:left="360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ocmit,</w:t>
      </w:r>
    </w:p>
    <w:p>
      <w:pPr>
        <w:pStyle w:val="Normal"/>
        <w:ind w:left="288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g. Ionescu-Lupeanu Silvia</w:t>
      </w:r>
    </w:p>
    <w:p>
      <w:pPr>
        <w:pStyle w:val="Normal"/>
        <w:ind w:left="288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g. Mitrea Daniela</w:t>
      </w:r>
    </w:p>
    <w:sectPr>
      <w:type w:val="nextPage"/>
      <w:pgSz w:w="11906" w:h="16838"/>
      <w:pgMar w:left="1418" w:right="794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90"/>
        </w:tabs>
        <w:ind w:left="54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300"/>
        </w:tabs>
        <w:ind w:left="63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470"/>
        </w:tabs>
        <w:ind w:left="74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lang w:val="ro-RO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aracterCaracter">
    <w:name w:val=" 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0:153:0013:0035:RO:PDF" TargetMode="External"/><Relationship Id="rId3" Type="http://schemas.openxmlformats.org/officeDocument/2006/relationships/hyperlink" Target="http://eur-lex.europa.eu/LexUriServ/LexUriServ.do?uri=DD:12:02:32006L0032:RO:PDF" TargetMode="External"/><Relationship Id="rId4" Type="http://schemas.openxmlformats.org/officeDocument/2006/relationships/hyperlink" Target="http://www.aaec.ro/files/466_Legea 372 2005.pdf" TargetMode="External"/><Relationship Id="rId5" Type="http://schemas.openxmlformats.org/officeDocument/2006/relationships/hyperlink" Target="http://www.aaec.ro/files/469_Ordonanta 69 - 2010.pdf" TargetMode="External"/><Relationship Id="rId6" Type="http://schemas.openxmlformats.org/officeDocument/2006/relationships/hyperlink" Target="http://www.aaec.ro/files/470_Standarde de cost.pdf" TargetMode="External"/><Relationship Id="rId7" Type="http://schemas.openxmlformats.org/officeDocument/2006/relationships/hyperlink" Target="http://www.mdrt.ro/lucrari-publice/programul-de-reabilitare-termica" TargetMode="External"/><Relationship Id="rId8" Type="http://schemas.openxmlformats.org/officeDocument/2006/relationships/hyperlink" Target="http://www.aaec.ro/files/472_Ordin atestare auditori energetici 2237 2010.pdf" TargetMode="External"/><Relationship Id="rId9" Type="http://schemas.openxmlformats.org/officeDocument/2006/relationships/hyperlink" Target="http://www.aaec.ro/files/473_Ghid de finantare casa verde 201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07:00Z</dcterms:created>
  <dc:creator>cristalin</dc:creator>
  <dc:description/>
  <cp:keywords/>
  <dc:language>en-US</dc:language>
  <cp:lastModifiedBy>Anca-Mihaela Combei</cp:lastModifiedBy>
  <cp:lastPrinted>2012-11-06T13:58:00Z</cp:lastPrinted>
  <dcterms:modified xsi:type="dcterms:W3CDTF">2013-01-15T08:31:00Z</dcterms:modified>
  <cp:revision>12</cp:revision>
  <dc:subject/>
  <dc:title>Aprobat</dc:title>
</cp:coreProperties>
</file>