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rPr>
        <w:t>CAIET DE SARCINI - TEMA DE PROIECTAR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a lucrare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ALIZARE PLAN URBANISTIC GENERAL ŞI REGULAMENT LOCAL D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RBANISM AL COMUNEI MOISEI, JUDEŢUL MARAMURE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rPr/>
      </w:pPr>
      <w:r>
        <w:rPr>
          <w:rFonts w:cs="Times New Roman" w:ascii="Times New Roman" w:hAnsi="Times New Roman"/>
          <w:b/>
          <w:bCs/>
          <w:sz w:val="24"/>
          <w:szCs w:val="24"/>
        </w:rPr>
        <w:t>LEGISLAŢIA CE TREBUIE RESPECTATĂ LA ÎNTOCMIREA DOCUMENTAŢIILOR</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nr.350/2001 privind amenajarea teritoriului si urbanismul, cu modificarile ş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pletarile ulterio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HGR nr 525/1996 pentru aprobarea Regulamentului General de Urbanism (republicată î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GP–038/1999, ghidul privind metodologia de elaborare şi conţinutul – cadru al P.U.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GM–007/2000, ghid privind elaborarea şi aprobarea R.L.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Codul Civi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nr.50/1991 privind autorizarea executarii constructiilor, cu completarile s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dificarile ulterio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locuintei nr.114/1996 si completari in 1997;</w:t>
      </w:r>
    </w:p>
    <w:p>
      <w:pPr>
        <w:pStyle w:val="Normal"/>
        <w:autoSpaceDE w:val="false"/>
        <w:spacing w:lineRule="auto" w:line="240" w:before="0" w:after="0"/>
        <w:rPr/>
      </w:pPr>
      <w:r>
        <w:rPr>
          <w:rFonts w:cs="Times New Roman" w:ascii="Times New Roman" w:hAnsi="Times New Roman"/>
          <w:sz w:val="24"/>
          <w:szCs w:val="24"/>
        </w:rPr>
        <w:t>- Legea nr. 10/1995 privind calitatea in constructi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fondului funciar nr.18/1991, cu Legea nr.1/2000, Legea nr.169/1997 şi Lege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r.247/20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nr.84/1996 privind îmbunătăţirile funciare, cu modificările ulterio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cadastrului şi a publicităţii imobiliare nr.7/1996, cu modificările ulterio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administratiei publice locale nr.215/2001 completata cu Legea nr.286/200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nr. 213/1998 privind proprietatea publică şi regimul juridic al acesteia</w:t>
      </w:r>
    </w:p>
    <w:p>
      <w:pPr>
        <w:pStyle w:val="Normal"/>
        <w:autoSpaceDE w:val="false"/>
        <w:spacing w:lineRule="auto" w:line="240" w:before="0" w:after="0"/>
        <w:rPr/>
      </w:pPr>
      <w:r>
        <w:rPr>
          <w:rFonts w:cs="Times New Roman" w:ascii="Times New Roman" w:hAnsi="Times New Roman"/>
          <w:sz w:val="24"/>
          <w:szCs w:val="24"/>
        </w:rPr>
        <w:t>- Legea nr. 241/2003 pentru modificarea anexei la Legea nr. 213/1998 privind proprietate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ublică şi regimul juridic al aceste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nr. 33/1994 privind exproprierea pentru cauza de utilitate publica, cu modificări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lterioare;</w:t>
      </w:r>
    </w:p>
    <w:p>
      <w:pPr>
        <w:pStyle w:val="Normal"/>
        <w:autoSpaceDE w:val="false"/>
        <w:spacing w:lineRule="auto" w:line="240" w:before="0" w:after="0"/>
        <w:rPr/>
      </w:pPr>
      <w:r>
        <w:rPr>
          <w:rFonts w:cs="Times New Roman" w:ascii="Times New Roman" w:hAnsi="Times New Roman"/>
          <w:sz w:val="24"/>
          <w:szCs w:val="24"/>
        </w:rPr>
        <w:t>- OUG nr.34/2006 privind atribuirea contractelor de achizitie publica,a contractelor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cesiune de lucrari publice si a contractelor de concesiune de servici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nr.46/2008 – Codul silvi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donanta nr.96/1998 privind reglementarea regimului silvic si administrarea fondulu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estier nation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UG nr.195/2005 privind protectia mediului;</w:t>
      </w:r>
    </w:p>
    <w:p>
      <w:pPr>
        <w:pStyle w:val="Normal"/>
        <w:autoSpaceDE w:val="false"/>
        <w:spacing w:lineRule="auto" w:line="240" w:before="0" w:after="0"/>
        <w:rPr/>
      </w:pPr>
      <w:r>
        <w:rPr>
          <w:rFonts w:cs="Times New Roman" w:ascii="Times New Roman" w:hAnsi="Times New Roman"/>
          <w:sz w:val="24"/>
          <w:szCs w:val="24"/>
        </w:rPr>
        <w:t>- Hotărârea Guvernului României nr. 1076/2004 privind stabilirea procedurii de realizare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aluării de mediu pentru planuri şi programe (Publicată în Monitorul Oficial Partea I, n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7/05.08.200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dinul 995/2006, pentru aprobarea listei planurilor şi programelor care intră sub incidenţ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G 1076/200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apelor nr.107/1996, cu modificările ulterio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Hotărârea Guvernului nr. 101/1997 pentru aprobarea Normelor speciale privind caracterul şi</w:t>
      </w:r>
    </w:p>
    <w:p>
      <w:pPr>
        <w:pStyle w:val="Normal"/>
        <w:autoSpaceDE w:val="false"/>
        <w:spacing w:lineRule="auto" w:line="240" w:before="0" w:after="0"/>
        <w:rPr/>
      </w:pPr>
      <w:r>
        <w:rPr>
          <w:rFonts w:cs="Times New Roman" w:ascii="Times New Roman" w:hAnsi="Times New Roman"/>
          <w:sz w:val="24"/>
          <w:szCs w:val="24"/>
        </w:rPr>
        <w:t>mărimea zonelor de protecţie sanitară, cu modificările ulterio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meteorologiei nr. 139/2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dinul Ministerului Sanatatii nr. 536/1997, pentru aprobarea Normelor de igiena privi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dul de viata al populatiei, cu modificările ulterioare;</w:t>
      </w:r>
    </w:p>
    <w:p>
      <w:pPr>
        <w:pStyle w:val="Normal"/>
        <w:autoSpaceDE w:val="false"/>
        <w:spacing w:lineRule="auto" w:line="240" w:before="0" w:after="0"/>
        <w:rPr/>
      </w:pPr>
      <w:r>
        <w:rPr>
          <w:rFonts w:cs="Times New Roman" w:ascii="Times New Roman" w:hAnsi="Times New Roman"/>
          <w:sz w:val="24"/>
          <w:szCs w:val="24"/>
        </w:rPr>
        <w:t>- Ordinul nr. 34/N/M 30/3422/4221 din 1995 al MLPAT, MI, MAPN, SRI, pentru aprobare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zarilor privind avizarea documentatiilor de urbanism şi amenajarea teritoriului, precu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 documentatiilor tehnice pentru autorizarea constructiilor;</w:t>
      </w:r>
    </w:p>
    <w:p>
      <w:pPr>
        <w:pStyle w:val="Normal"/>
        <w:autoSpaceDE w:val="false"/>
        <w:spacing w:lineRule="auto" w:line="240" w:before="0" w:after="0"/>
        <w:rPr/>
      </w:pPr>
      <w:r>
        <w:rPr>
          <w:rFonts w:cs="Times New Roman" w:ascii="Times New Roman" w:hAnsi="Times New Roman"/>
          <w:sz w:val="24"/>
          <w:szCs w:val="24"/>
        </w:rPr>
        <w:t>- Ordinul nr.542/2003 al Ministrului Transporturilor, Construcţiilor şi Turismului pentr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robarea Metodologiei privind iniţierea, programarea, achiziţia, elaborarea, avizare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robarea şi valorificarea reglementărilor tehnice şi a rezultatelor activităţilor specifice î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strucţii, amenajarea teritoriului, urbanism şi habita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Hotărârea Guvernului nr. 382/2003 pentru aprobarea Normelor metodologice privi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igenţele minime de conţinut ale documentaţiilor de amenajare a teritoriului şi de urbanis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ntru zonele de riscuri naturale</w:t>
      </w:r>
    </w:p>
    <w:p>
      <w:pPr>
        <w:pStyle w:val="Normal"/>
        <w:autoSpaceDE w:val="false"/>
        <w:spacing w:lineRule="auto" w:line="240" w:before="0" w:after="0"/>
        <w:rPr/>
      </w:pPr>
      <w:r>
        <w:rPr>
          <w:rFonts w:cs="Times New Roman" w:ascii="Times New Roman" w:hAnsi="Times New Roman"/>
          <w:sz w:val="24"/>
          <w:szCs w:val="24"/>
        </w:rPr>
        <w:t>- Hotărârea Guvernului României nr. 447/2003 pentru aprobarea normelor metodolog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ind modul de elaborare şi conţinutul hărţilor de risc natural al alunecării de teren ş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undaţii (Publicată în Monitorul Oficial Partea I, nr. 305/07.05.2003);</w:t>
      </w:r>
    </w:p>
    <w:p>
      <w:pPr>
        <w:pStyle w:val="Normal"/>
        <w:autoSpaceDE w:val="false"/>
        <w:spacing w:lineRule="auto" w:line="240" w:before="0" w:after="0"/>
        <w:rPr/>
      </w:pPr>
      <w:r>
        <w:rPr>
          <w:rFonts w:cs="Times New Roman" w:ascii="Times New Roman" w:hAnsi="Times New Roman"/>
          <w:sz w:val="24"/>
          <w:szCs w:val="24"/>
        </w:rPr>
        <w:t>- HGR 804/2007, privind controlul asupra pericolelor de accident maj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307/2006, privind apărarea împotriva incendiil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Hotărârea 448/2002 pentru aprobarea categoriilor de construcţii şi amenajări care se supu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vizării/autorizării de prevenire şi stingere a incendiil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481/2004 privind protecţia civil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dinul 1298/2006, privind aprobarea normelor metodologice, de avizare şi autoriz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ind protecţia civil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422/2001 privind protejarea monumentelor istorice, republicată Publicată în</w:t>
      </w:r>
    </w:p>
    <w:p>
      <w:pPr>
        <w:pStyle w:val="Normal"/>
        <w:autoSpaceDE w:val="false"/>
        <w:spacing w:lineRule="auto" w:line="240" w:before="0" w:after="0"/>
        <w:rPr/>
      </w:pPr>
      <w:r>
        <w:rPr>
          <w:rFonts w:cs="Times New Roman" w:ascii="Times New Roman" w:hAnsi="Times New Roman"/>
          <w:sz w:val="24"/>
          <w:szCs w:val="24"/>
        </w:rPr>
        <w:t>Monitorul Oficial Partea I, nr. 938/20.11.200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dinul Ministrului Culturii şi Cultelor nr. 2.314/2004 privind aprobarea Liste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numentelor istorice, actualizată şi a Listei monumentelor istorice dispărute (Publicată în</w:t>
      </w:r>
    </w:p>
    <w:p>
      <w:pPr>
        <w:pStyle w:val="Normal"/>
        <w:autoSpaceDE w:val="false"/>
        <w:spacing w:lineRule="auto" w:line="240" w:before="0" w:after="0"/>
        <w:rPr/>
      </w:pPr>
      <w:r>
        <w:rPr>
          <w:rFonts w:cs="Times New Roman" w:ascii="Times New Roman" w:hAnsi="Times New Roman"/>
          <w:sz w:val="24"/>
          <w:szCs w:val="24"/>
        </w:rPr>
        <w:t>Monitorul Oficial Partea I, nr. 646 bis/16.07.2004); listă modificată ulterior prin Ordinu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nistrului Culturii şi Cultelor nr. 2.182/2005 pentru aprobarea Listei monumentelor istor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4 – modificări şi completări – şi a Listei monumentelor istorice 2004 – monumente</w:t>
      </w:r>
    </w:p>
    <w:p>
      <w:pPr>
        <w:pStyle w:val="Normal"/>
        <w:autoSpaceDE w:val="false"/>
        <w:spacing w:lineRule="auto" w:line="240" w:before="0" w:after="0"/>
        <w:rPr/>
      </w:pPr>
      <w:r>
        <w:rPr>
          <w:rFonts w:cs="Times New Roman" w:ascii="Times New Roman" w:hAnsi="Times New Roman"/>
          <w:sz w:val="24"/>
          <w:szCs w:val="24"/>
        </w:rPr>
        <w:t>dispărute – modificări şi completări (Publicată în Monitorul Oficial Partea I, n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66bis/10.11.20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donanţa nr. 43/2000 privind protecţia patrimoniului arheologic şi declararea unor situr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rheologice ca zone de interes naţional, republicată (Publicată în Monitorul Oficial Partea 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r. 951/24.11.2006), cu completările ulterio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dinul M.C.C. privind aprobarea normelor metodologice de clasare şi evidenţă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numentelor istorice, nr. 682/200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H.G.R. 610/2003 pentru aprobarea normelor metodologice privind procedura de aprobare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reditelor pentru lucrări de protejare la monumentele istorice deţinute de persoane fizic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uridice de drept priva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dinul Ministrului Transporturilor Construcţiilor şi Turismului nr. 562/2003 – cadr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ţinut pentru Zone Construite Proteja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ispoziţia 4300-VN/2005 a Ministerului Culturii şi Cultelor, completată cu dispoziţia 559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N/2007 privind unele măsuri pentru îmbunătăţirea activităţii în domeniul avizări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drumurilor nr.13/1974 şi HGR nr.36/1996, cu modificările ulterio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donanţa nr.43/1997 şi legea 82/1998 privind regimul drumurilor, cu modificări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lterio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dinul nr.45/1998 al Ministrului Transporturilor pentru aprobarea Normelor tehn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ind proiectarea, construirea si modernizarea drumurilor;</w:t>
      </w:r>
    </w:p>
    <w:p>
      <w:pPr>
        <w:pStyle w:val="Normal"/>
        <w:autoSpaceDE w:val="false"/>
        <w:spacing w:lineRule="auto" w:line="240" w:before="0" w:after="0"/>
        <w:rPr/>
      </w:pPr>
      <w:r>
        <w:rPr>
          <w:rFonts w:cs="Times New Roman" w:ascii="Times New Roman" w:hAnsi="Times New Roman"/>
          <w:sz w:val="24"/>
          <w:szCs w:val="24"/>
        </w:rPr>
        <w:t>- Ordinul Ministerului Transporturilor nr.46/1998 pentru aprobarea Normelor tehnn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ind stabilirea clasei tehnice a drumurilor publ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dinul nr.47/1998 al Ministrului Transporturilor pentru aprobarea Normelor tehn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ind amplasarea, lucrărilor edilitare, a stâlpilor pentru instalaţii şi a pomilor în localităţi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rbane şi rur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dinul nr.49/1998 al Ministrului Transporturilor pentru aprobarea Normelor tehn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ind proiectarea şi realizarea străzilor în localităţile urba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H.G.R. nr.540/2000 privind aprobarea încadrării în categorii funcţionale a drumuril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ublice şi a drumurilor de utilitate privată deschise circulaţiei publice, cu modificări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lterio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donanţa de urgenţă nr. 195/2002 privind circulaţia pe drumurile publ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dinul M.L.P.A.T., M.A.P. nr. 6/139/2003 privind măsuri pentru respectarea disciplinei î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meniul urbanismului şi amenajării teritoriului în scopul asigurării fluidizării traficului şi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uranţei circulaţiei pe drumurile publice de interes naţional şi judeţe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H.G.R. nr. 1072/2003 privind avizarea de către ISC a documentaţiilor tehnico econom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ntru obiectivele de investiţi finanţate din fonduri publ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Norme tehnice pentru proiectarea şi execuţia conductelor de transport gaz, aprobate pr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cizia preşedintelui ANRGN nr. 1220/200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ATJ Mureş, în curs de aviz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Legea nr. 151/1998 privind dezvoltarea regională în Româ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lanul Național de Amenajare a Teritoriulu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Secţiunea I – Căi de comunicaţie, Legea nr.71/199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Secţiunea a II-a – Apa, Legea nr.171/1997</w:t>
      </w:r>
    </w:p>
    <w:p>
      <w:pPr>
        <w:pStyle w:val="Normal"/>
        <w:autoSpaceDE w:val="false"/>
        <w:spacing w:lineRule="auto" w:line="240" w:before="0" w:after="0"/>
        <w:rPr/>
      </w:pPr>
      <w:r>
        <w:rPr>
          <w:rFonts w:cs="Times New Roman" w:ascii="Times New Roman" w:hAnsi="Times New Roman"/>
          <w:sz w:val="24"/>
          <w:szCs w:val="24"/>
        </w:rPr>
        <w:t>- Secţiunea a III-a – Zone protejate, Legea nr.5/2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Secţiunea a IV-a - Reţeaua de localităţi, Legea 351 / 2001 şi 100 / 200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Secţiunea a V-a - Zone de risc natural, Legea nr.575/200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Secţiunea a VI-a – Zone cu resurse turistice, 200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rategia Planului Naţional de Dezvoltare 2007-2013 cu cele şase priorităţi naţionale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zvolt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Creşterea competitivităţii economice şi dezvoltarea economiei bazate pe cunoaşte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ezvoltarea şi modernizarea infrastructurii de transport</w:t>
      </w:r>
    </w:p>
    <w:p>
      <w:pPr>
        <w:pStyle w:val="Normal"/>
        <w:autoSpaceDE w:val="false"/>
        <w:spacing w:lineRule="auto" w:line="240" w:before="0" w:after="0"/>
        <w:rPr/>
      </w:pPr>
      <w:r>
        <w:rPr>
          <w:rFonts w:cs="Times New Roman" w:ascii="Times New Roman" w:hAnsi="Times New Roman"/>
          <w:sz w:val="24"/>
          <w:szCs w:val="24"/>
        </w:rPr>
        <w:t>- Protejarea şi îmbunătăţirea calităţii mediulu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ezvoltarea resurselor umane, promovarea ocupării şi a incluziunii sociale şi întărire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pacităţii administrati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ezvoltarea economiei rurale şi creşterea productivităţii în sectorul agric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iminuarea disparităţilor de dezvoltare între regiunile ţări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rPr/>
      </w:pPr>
      <w:r>
        <w:rPr>
          <w:rFonts w:cs="Times New Roman" w:ascii="Times New Roman" w:hAnsi="Times New Roman"/>
          <w:b/>
          <w:bCs/>
          <w:sz w:val="24"/>
          <w:szCs w:val="24"/>
        </w:rPr>
        <w:t>DATE GENERALE COMUNA MOISEI:</w:t>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muna Moisei se situează în extremitatea sud-estică a judeţului Maramureş, este cuprinsă între 45 grade 37 minute şi 45 grade 43 minute latitudine nordică, 23 grade 20 minute, şi 21 grade  28 minute longitudine estică. Pe teritoriu ei se situează o bună parte din interfluviul Vişeu şi din versantul nordic al munţilor Rodnei.</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Localitatea Moisei se află la 575 m altitudine şi 136 km distanţă de municipiul Baia Mare, reşedinţa judeţului, la 5 km de oraşul Borşa şi la 7 km de oraşul Vişeu de S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cinii comunei Moisei sunt:</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la nord: oraşul Vişeu de Sus, cu care are hotar convenţional pe Valea Rădesii şi Valea Ursoaiei;</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la est: oraşul Borşa, cu care are hotar convenţional Valea Hotarului;</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la sud: comuna Romuli, judeţul Bistriţa-Năsăud, cu Munţii Bătrâna şi Troian;</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la vest: dealul Săcelului şi Hlaşca, care se învecinează cu comuna Săcel.</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În contextul localităţilor rurale ale judeţului Maramureş, ca unitate administrativ - teritorială, comuna Moisei, cu o suprafaţă de 11263 ha, având în componenţă o singură localitate, fără sate aparţinătoare, se situează după numărul locuitorilor - 9031 de locuitori conform Recensământului populaţiei din 1992, cu mult peste mărimea unei localităţi rurale.</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in suprafaţa 11.263 ha, aflată în administrarea comunei, suprafaţă intravilan 3500 ha şi suprafaţă extravilan 7763 ha, doar 7725  ha sunt destinate folosinţei agricole, din care ca teren arabil doar 1760 ha, datorită reliefului muntos, aşezării, poziţiei geografice, calităţii solurilor şi predispoziţiei la factorii de risc natural. Diferenţa privind folosinţa agricolă o reprezintă păşunile şi fâneţele, cca 6265 ha reprezentând cca 81%, dintre care unele alpine.</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Moiseiul, neavând localităţi aparţinătoare, este cotat ca una din cele mai mari comune din judeţ.</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muna este formată dintr-un singur sat, organizat în cătune: Lunca de Jos, Izvorul Negru, Dealul Jurchii, Centru şi Izvorul Dragoş.</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Este dezvoltată pe două artere principale: DN 17 şi DN 18 cu profil transversal asfaltat. Drumurile secundare au caracter de străzi în mare parte modernizate, pietruite sau cu pământ. Lungimea totală a reţelei de uliţe (străzi) este de 44.700 m, din care drumurile naţionale asfaltate de 15 km.</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laţia cu căile aeriene este asigurată de Aeroportul Internaţional Baia Mare (Tăuţii Magherăuş) situat la cca 140 km de comună.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STORICUL LOCALITATII:</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Localitatea Moisei este atestată documentar din </w:t>
      </w:r>
      <w:hyperlink r:id="rId2">
        <w:r>
          <w:rPr>
            <w:rStyle w:val="InternetLink"/>
            <w:rFonts w:cs="Times New Roman" w:ascii="Times New Roman" w:hAnsi="Times New Roman"/>
            <w:color w:val="000000"/>
            <w:sz w:val="24"/>
            <w:szCs w:val="24"/>
          </w:rPr>
          <w:t>1213</w:t>
        </w:r>
      </w:hyperlink>
      <w:r>
        <w:rPr>
          <w:rFonts w:cs="Times New Roman" w:ascii="Times New Roman" w:hAnsi="Times New Roman"/>
          <w:color w:val="000000"/>
          <w:sz w:val="24"/>
          <w:szCs w:val="24"/>
        </w:rPr>
        <w:t xml:space="preserve">, fiind mentionată în acel an sub numele de Moyzun. Moiseiul a făcut parte din cnezatul lui Bogdan, înainte de 1353.  La 1365, "Moyse" se află printre cele opt villae tinând de Cuhea, confiscate de la Bogdan si dăruite Drăgosestilor. În istoria localităţii se aminteste de o episcopie a Maramuresului cu resedinta la Moisei între anii 1391-1734, consemnându-se, la 1637, episcopul Dumitru Pop. Moiseiul a fost trecut la uniatie în anul 1780.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Unul din cei mai reprezentativi piloni de continuitate istorică, socială şi culturală a zonei,  Mănăstirea Moisei, monument de patrimoniu naţional, este atestată de la anul 1599, an în care s-a ridicat biserica de lemn, fiind târnosită mai târziu, în 1672, de Mitropolitul Sava Brancovici, si închinată Mănăstirii Putna pentru aproape 200 de ani. Pictura din interior s-a făcut la 1699, iar cea de pe iconostas în 1792, fiind scrisă cu litere chirilice. Mănăstirea mai are patru icoane cu pictura pe lemn din secolul al XVIII-lea. Biserica cea mare a fost construită la 1910, din piatră. Aici a fost unul din ultimele centre de rezistentă a ortodoxiei maramuresene, Mănăstirea Moisei supravietuind ca metoc al Mănăstirii Putna până spre anul 1900.</w:t>
      </w:r>
    </w:p>
    <w:p>
      <w:pPr>
        <w:pStyle w:val="Normal"/>
        <w:spacing w:lineRule="auto" w:line="360"/>
        <w:ind w:firstLine="72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numPr>
          <w:ilvl w:val="0"/>
          <w:numId w:val="1"/>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BIECTIVE TURISTICE:</w:t>
      </w:r>
    </w:p>
    <w:p>
      <w:pPr>
        <w:pStyle w:val="Normal"/>
        <w:autoSpaceDE w:val="false"/>
        <w:spacing w:lineRule="auto" w:line="240"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Rezervaţia biosferei Pietrosul Rodnei</w:t>
        <w:br/>
        <w:t>Izvorul Albastru al Izei şi Peştera Iza Izvor</w:t>
        <w:br/>
        <w:t>Monumentul istoric Mânăstirea Moisei</w:t>
        <w:br/>
        <w:t>Monumentul Martirilor de la Moisei - Monumentul eroilor moiseeni căzuţi în cele două războaie mondial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FILUL ECONOMIC AL COMUNEI</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 localitatea Moisei sunt inregistrati 115 agenti economici, marea majoritate avand ca obiect principal de activitate</w:t>
      </w:r>
      <w:r>
        <w:rPr>
          <w:rFonts w:cs="Times New Roman" w:ascii="Times New Roman" w:hAnsi="Times New Roman"/>
          <w:b/>
          <w:bCs/>
          <w:sz w:val="24"/>
          <w:szCs w:val="24"/>
        </w:rPr>
        <w:t xml:space="preserve">  </w:t>
      </w:r>
      <w:r>
        <w:rPr>
          <w:rFonts w:cs="Times New Roman" w:ascii="Times New Roman" w:hAnsi="Times New Roman"/>
          <w:bCs/>
          <w:sz w:val="24"/>
          <w:szCs w:val="24"/>
        </w:rPr>
        <w:t>servicii de exploatare forestiera dar si in alte domenii cum ar fi turism  comert, alimentatie public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rPr/>
      </w:pPr>
      <w:r>
        <w:rPr>
          <w:rFonts w:cs="Times New Roman" w:ascii="Times New Roman" w:hAnsi="Times New Roman"/>
          <w:b/>
          <w:bCs/>
          <w:sz w:val="24"/>
          <w:szCs w:val="24"/>
        </w:rPr>
        <w:t>MOTIVUL REALIZARII PUG-ului SI RLU-lui in COMUNA MOISE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ermenul de valabilitate al PUG-ului în conformitate cu Legea nr. 350 din 06.07.2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de 10 an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chimbarea legislaţiei;</w:t>
      </w:r>
    </w:p>
    <w:p>
      <w:pPr>
        <w:pStyle w:val="Normal"/>
        <w:autoSpaceDE w:val="false"/>
        <w:spacing w:lineRule="auto" w:line="240" w:before="0" w:after="0"/>
        <w:ind w:firstLine="720"/>
        <w:jc w:val="both"/>
        <w:rPr/>
      </w:pPr>
      <w:r>
        <w:rPr>
          <w:rFonts w:cs="Times New Roman" w:ascii="Times New Roman" w:hAnsi="Times New Roman"/>
          <w:sz w:val="24"/>
          <w:szCs w:val="24"/>
        </w:rPr>
        <w:t>Dezvoltarea durabila ca si concept fundamental capabil sa satisfaca exigentele contemporane de natura economica, sociala, culturala si ecologica precum si inexistenta unei</w:t>
      </w:r>
    </w:p>
    <w:p>
      <w:pPr>
        <w:pStyle w:val="Normal"/>
        <w:autoSpaceDE w:val="false"/>
        <w:spacing w:lineRule="auto" w:line="240" w:before="0" w:after="0"/>
        <w:jc w:val="both"/>
        <w:rPr/>
      </w:pPr>
      <w:r>
        <w:rPr>
          <w:rFonts w:cs="Times New Roman" w:ascii="Times New Roman" w:hAnsi="Times New Roman"/>
          <w:sz w:val="24"/>
          <w:szCs w:val="24"/>
        </w:rPr>
        <w:t>culturi in planul urbanistic general actual duce la necesitatea elaborarii unui nou planul urbanistic general pentru comuna Moise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atorita dezvoltarii actuale este necesara o strategie urbanistica de dezvoltare durabila</w:t>
      </w:r>
    </w:p>
    <w:p>
      <w:pPr>
        <w:pStyle w:val="Normal"/>
        <w:autoSpaceDE w:val="false"/>
        <w:spacing w:lineRule="auto" w:line="240" w:before="0" w:after="0"/>
        <w:jc w:val="both"/>
        <w:rPr/>
      </w:pPr>
      <w:r>
        <w:rPr>
          <w:rFonts w:cs="Times New Roman" w:ascii="Times New Roman" w:hAnsi="Times New Roman"/>
          <w:sz w:val="24"/>
          <w:szCs w:val="24"/>
        </w:rPr>
        <w:t>a comunei Moisei. Planul Urbanistic General aflat în vigoare nu mai reflectă exigenţele ş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oluţiile actuale ale comune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Lucrarea de faţă se referă la intocmirea unui nou plan urbanistic general al comunei</w:t>
      </w:r>
    </w:p>
    <w:p>
      <w:pPr>
        <w:pStyle w:val="Normal"/>
        <w:autoSpaceDE w:val="false"/>
        <w:spacing w:lineRule="auto" w:line="240" w:before="0" w:after="0"/>
        <w:jc w:val="both"/>
        <w:rPr/>
      </w:pPr>
      <w:r>
        <w:rPr>
          <w:rFonts w:cs="Times New Roman" w:ascii="Times New Roman" w:hAnsi="Times New Roman"/>
          <w:sz w:val="24"/>
          <w:szCs w:val="24"/>
        </w:rPr>
        <w:t>Moisei, plan ce va stabili obiectivele, acţiunile şi măsurile de dezvoltare ale comunei p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ioadă de 10 ani pe baza analizei multicriteriale a situaţiei existente si o strategie pe term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20 ani.</w:t>
      </w:r>
    </w:p>
    <w:p>
      <w:pPr>
        <w:pStyle w:val="Normal"/>
        <w:autoSpaceDE w:val="false"/>
        <w:spacing w:lineRule="auto" w:line="240" w:before="0" w:after="0"/>
        <w:ind w:firstLine="720"/>
        <w:jc w:val="both"/>
        <w:rPr/>
      </w:pPr>
      <w:r>
        <w:rPr>
          <w:rFonts w:cs="Times New Roman" w:ascii="Times New Roman" w:hAnsi="Times New Roman"/>
          <w:sz w:val="24"/>
          <w:szCs w:val="24"/>
        </w:rPr>
        <w:t>PUG-ul comunei Moisei se va orienta în aplicarea măsurilor, în vederea obţinerii une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perităţi economice, a unui echilibru social şi-a unui mediu sănătos, prin utilizarea tuturor</w:t>
      </w:r>
    </w:p>
    <w:p>
      <w:pPr>
        <w:pStyle w:val="Normal"/>
        <w:autoSpaceDE w:val="false"/>
        <w:spacing w:lineRule="auto" w:line="240" w:before="0" w:after="0"/>
        <w:jc w:val="both"/>
        <w:rPr/>
      </w:pPr>
      <w:r>
        <w:rPr>
          <w:rFonts w:cs="Times New Roman" w:ascii="Times New Roman" w:hAnsi="Times New Roman"/>
          <w:sz w:val="24"/>
          <w:szCs w:val="24"/>
        </w:rPr>
        <w:t>calităţilor culturale, patrimoniului construit existent, a incluziunii sociale, a dezvoltării economice si a valorificarii resurselor naturale si culturale existente in zon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COPUL LUCRĂRI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in Planul Urbanistic General se vor reglementa pe termen scurt, la nivelul întreg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tăţi administrativ-teritoriale de baza, următoarele obiectiv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tabilirea şi delimitarea teritoriului intravilan în relaţie cu teritoriul administrativ 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calităţ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stabilirea modului de utilizare a terenurilor din intravil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zonificarea functională în corelaţie cu organizarea reţelei de circulaţ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delimitarea zonelor afectate de servituţi publi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modernizarea şi dezvoltarea infrastructurii tehnico-edilit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stabilirea zonelor protejate si de protecţie a monumentelor istorice şi a siturilor arheologi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er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zonele care au instituite un regim special de protecţie prevăzute în legislaţia în vigo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formele de proprietate şi circulaţia juridică a terenuri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recizarea condiţiilor de amplasare şi conformare a volumelor construite, amenajate ş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 zonele de risc natural delimitate şi declarate astfel, conform legii, precum şi măsur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ce privind prevenirea şi atenuarea riscurilor, utilizarea terenurilor şi realizare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trucţiilor în aceste z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zone de risc datorate unor depozitări istorice de deşeu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ul urbanistic general va cuprinde prevederi pe termen mediu şi lung cu privire 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evoluţia în perspectivă a localităţ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direcţiile de dezvoltare funcţională în teritor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traseele coridoarelor de circulaţie şi de echipare prevăzute în planurile de amenajare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itoriului naţional, zonal şi judeţe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zonele de risc natural delimitate şi declarate astfel, conform legii, precum şi la măsur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ce privind prevenirea şi atenuarea riscurilor, utilizarea terenurilor şi realizare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trucţiilor în aceste z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lista principalelor proiecte de dezvoltare şi restructur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stabilirea şi delimitarea zonelor cu interdicţie temporară şi definitivă de construi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delimitarea zonelor în care se preconizează operaţiuni urbanistice de regenerare urban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NŢINUTUL ŞI MODUL DE PREZENT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ucrarea va cuprinde 6 etap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Elaborarea sudiilor de fundamentare necesare pentru enuntarea reglementari urbanisti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ligatoriu studiul topografi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Elaborarea PUG-ului preliminar şi consultarea populaţie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Elaborarea PUG-ului şi a Regulamentului Local de Urbanism în forma finală pen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ţinerea avize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Întocmirea documentaţiilor de specialitate pentru obţinerea avize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Obţinerea avize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Rezolvarea tuturor obiecţii ale avizatorilor prin implementarea acestora în documentaţ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G faza final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II DE FUNDAMENTARE:</w:t>
      </w:r>
    </w:p>
    <w:p>
      <w:pPr>
        <w:pStyle w:val="Normal"/>
        <w:autoSpaceDE w:val="false"/>
        <w:spacing w:lineRule="auto" w:line="240" w:before="0" w:after="0"/>
        <w:jc w:val="both"/>
        <w:rPr/>
      </w:pPr>
      <w:r>
        <w:rPr>
          <w:rFonts w:cs="Times New Roman" w:ascii="Times New Roman" w:hAnsi="Times New Roman"/>
          <w:sz w:val="24"/>
          <w:szCs w:val="24"/>
        </w:rPr>
        <w:t>Ofertantii vor prezenta in cadrul ofertei tehnice lista studiilor de fundamentare necesare pentru elaborarea PUG-ului. Prestatorul va introduce în cadrul sumei din contract, fara a mai cere suplimentari ulterioare, toate sumele necesare realizarii studiilor de fundamentare. Studiile de fundamentare pot fi realizate şi concomitent de către specialiştii din domeniu, aflaţi în colectivul de elaborar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RUCTURA PROPUSĂ PENTRU ELABORARE PUG ÎN FAZA FINAL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EMORIU GENER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Introduce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Date de recunoaştere a documentaţie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 Obiectul lucrări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Surse de document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Stadiul actual al dezvoltări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Evoluţia localităţil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 Elemente ale cadrului natur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Relaţii în teritori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 Activităţi econom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 Populaţia. Elemente demografice şi soci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 Circulaţ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 Intravilan existent. Zone funcţionale. Bilanţ territori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 Zone cu riscuri natur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 Echipare edilitară (gospodaria apelor, alimentare cu apa, canalizare, energie electri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lefonie, gaze naturale, gospodarie comuna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0 Probleme de medi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1 Disfuncţionalităţ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2 Necesitati si opţiuni ale populaţiei – afişarea propunerii de dezvoltare cu fişă de sonda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opinie pentru populaţ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Propuneri de organizare urbanistic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 Concluzii ale studiilor de fundamentare (se vor prezenta concluziile studiilor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undamentare, elaborate anterior sau concomitent cu PUG, in special a celor ce justifi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untarea unor reglementari urbanist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 Evoluţie posibilă, priorităţ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 Optimizarea relaţiilor în teritori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 Dezvoltarea activităţil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Evoluţia populaţie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 Organizarea circulaţiei (pe baza concluziilor si propunerilor studiilor de fundamentare 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or formula propuneri cu privire la circulatia interioara a localitatil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 Intravilan propus. Zone funcţionale. Bilanţ teritori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 Măsuri în zone cu riscuri natur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9 Dezvoltarea echipării edilitare (gospodaria apelor, alimentare cu apa, canalizare, energ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ectrica, telefonie, alimentare gaze naturale, gospodarie comuna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0 Protecţia mediulu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 Reglementări urbanist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2 Obiective de utilitate public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Concluzii, măsuri în continu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Anexe (In functie de complexitatea problemelor si talia localitatilor se pot introduce 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moriul general carograme, scheme, grafice care sa sustina propunerile de organiz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rbanistica (extrase din PATN, PAT) studii de fundamentare, etc.)</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ULAMENT LOCAL DE URBANISM</w:t>
      </w:r>
    </w:p>
    <w:p>
      <w:pPr>
        <w:pStyle w:val="Normal"/>
        <w:autoSpaceDE w:val="false"/>
        <w:spacing w:lineRule="auto" w:line="240" w:before="0" w:after="0"/>
        <w:rPr/>
      </w:pPr>
      <w:r>
        <w:rPr>
          <w:rFonts w:cs="Times New Roman" w:ascii="Times New Roman" w:hAnsi="Times New Roman"/>
          <w:sz w:val="24"/>
          <w:szCs w:val="24"/>
        </w:rPr>
        <w:t>Regulamentul local de urbanism reprezinta o piesa de baza in aplicarea PUG-ului, el intarind s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taliind prin prescriptii (permisiuni si interdictii) reglementari din PUG.</w:t>
      </w:r>
    </w:p>
    <w:p>
      <w:pPr>
        <w:pStyle w:val="Normal"/>
        <w:autoSpaceDE w:val="false"/>
        <w:spacing w:lineRule="auto" w:line="240" w:before="0" w:after="0"/>
        <w:rPr/>
      </w:pPr>
      <w:r>
        <w:rPr>
          <w:rFonts w:cs="Times New Roman" w:ascii="Times New Roman" w:hAnsi="Times New Roman"/>
          <w:b/>
          <w:bCs/>
          <w:sz w:val="24"/>
          <w:szCs w:val="24"/>
        </w:rPr>
        <w:t>1. Dispoziţii gener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Rolul RL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Baza legală a elaborării RL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Domeniul de aplicare</w:t>
      </w:r>
    </w:p>
    <w:p>
      <w:pPr>
        <w:pStyle w:val="Normal"/>
        <w:autoSpaceDE w:val="false"/>
        <w:spacing w:lineRule="auto" w:line="240" w:before="0" w:after="0"/>
        <w:rPr/>
      </w:pPr>
      <w:r>
        <w:rPr>
          <w:rFonts w:cs="Times New Roman" w:ascii="Times New Roman" w:hAnsi="Times New Roman"/>
          <w:b/>
          <w:bCs/>
          <w:sz w:val="24"/>
          <w:szCs w:val="24"/>
        </w:rPr>
        <w:t>2. Reguli de bază privind modul de ocupare a terenurilor</w:t>
      </w:r>
    </w:p>
    <w:p>
      <w:pPr>
        <w:pStyle w:val="Normal"/>
        <w:autoSpaceDE w:val="false"/>
        <w:spacing w:lineRule="auto" w:line="240" w:before="0" w:after="0"/>
        <w:rPr/>
      </w:pPr>
      <w:r>
        <w:rPr>
          <w:rFonts w:cs="Times New Roman" w:ascii="Times New Roman" w:hAnsi="Times New Roman"/>
          <w:sz w:val="24"/>
          <w:szCs w:val="24"/>
        </w:rPr>
        <w:t>1.Reguli cu privire la păstrarea integrităţii mediului şi protejarea patrimoniulu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ural şi construit</w:t>
      </w:r>
    </w:p>
    <w:p>
      <w:pPr>
        <w:pStyle w:val="Normal"/>
        <w:autoSpaceDE w:val="false"/>
        <w:spacing w:lineRule="auto" w:line="240" w:before="0" w:after="0"/>
        <w:rPr/>
      </w:pPr>
      <w:r>
        <w:rPr>
          <w:rFonts w:cs="Times New Roman" w:ascii="Times New Roman" w:hAnsi="Times New Roman"/>
          <w:sz w:val="24"/>
          <w:szCs w:val="24"/>
        </w:rPr>
        <w:t>2.Reguli cu privire la siguranţa construcţiilor şi la apărarea interesului public</w:t>
      </w:r>
    </w:p>
    <w:p>
      <w:pPr>
        <w:pStyle w:val="Normal"/>
        <w:autoSpaceDE w:val="false"/>
        <w:spacing w:lineRule="auto" w:line="240" w:before="0" w:after="0"/>
        <w:rPr/>
      </w:pPr>
      <w:r>
        <w:rPr>
          <w:rFonts w:cs="Times New Roman" w:ascii="Times New Roman" w:hAnsi="Times New Roman"/>
          <w:sz w:val="24"/>
          <w:szCs w:val="24"/>
        </w:rPr>
        <w:t>3.Reguli de amplasare şi retageri minime obligatorii</w:t>
      </w:r>
    </w:p>
    <w:p>
      <w:pPr>
        <w:pStyle w:val="Normal"/>
        <w:autoSpaceDE w:val="false"/>
        <w:spacing w:lineRule="auto" w:line="240" w:before="0" w:after="0"/>
        <w:rPr/>
      </w:pPr>
      <w:r>
        <w:rPr>
          <w:rFonts w:cs="Times New Roman" w:ascii="Times New Roman" w:hAnsi="Times New Roman"/>
          <w:sz w:val="24"/>
          <w:szCs w:val="24"/>
        </w:rPr>
        <w:t>4.Reguli cu privire la asigurarea acceselor obligatorii</w:t>
      </w:r>
    </w:p>
    <w:p>
      <w:pPr>
        <w:pStyle w:val="Normal"/>
        <w:autoSpaceDE w:val="false"/>
        <w:spacing w:lineRule="auto" w:line="240" w:before="0" w:after="0"/>
        <w:rPr/>
      </w:pPr>
      <w:r>
        <w:rPr>
          <w:rFonts w:cs="Times New Roman" w:ascii="Times New Roman" w:hAnsi="Times New Roman"/>
          <w:sz w:val="24"/>
          <w:szCs w:val="24"/>
        </w:rPr>
        <w:t>5.Reguli cu privire la echiparea edilitară</w:t>
      </w:r>
    </w:p>
    <w:p>
      <w:pPr>
        <w:pStyle w:val="Normal"/>
        <w:autoSpaceDE w:val="false"/>
        <w:spacing w:lineRule="auto" w:line="240" w:before="0" w:after="0"/>
        <w:rPr/>
      </w:pPr>
      <w:r>
        <w:rPr>
          <w:rFonts w:cs="Times New Roman" w:ascii="Times New Roman" w:hAnsi="Times New Roman"/>
          <w:sz w:val="24"/>
          <w:szCs w:val="24"/>
        </w:rPr>
        <w:t>6.Reguli cu privire la forma şi dimensiunile terenurilor pentru construcţii</w:t>
      </w:r>
    </w:p>
    <w:p>
      <w:pPr>
        <w:pStyle w:val="Normal"/>
        <w:autoSpaceDE w:val="false"/>
        <w:spacing w:lineRule="auto" w:line="240" w:before="0" w:after="0"/>
        <w:rPr/>
      </w:pPr>
      <w:r>
        <w:rPr>
          <w:rFonts w:cs="Times New Roman" w:ascii="Times New Roman" w:hAnsi="Times New Roman"/>
          <w:sz w:val="24"/>
          <w:szCs w:val="24"/>
        </w:rPr>
        <w:t>7.Reguli cu privire la amplasarea de spaţii verzi şi împrejmuiri.</w:t>
      </w:r>
    </w:p>
    <w:p>
      <w:pPr>
        <w:pStyle w:val="Normal"/>
        <w:autoSpaceDE w:val="false"/>
        <w:spacing w:lineRule="auto" w:line="240" w:before="0" w:after="0"/>
        <w:rPr/>
      </w:pPr>
      <w:r>
        <w:rPr>
          <w:rFonts w:cs="Times New Roman" w:ascii="Times New Roman" w:hAnsi="Times New Roman"/>
          <w:b/>
          <w:bCs/>
          <w:sz w:val="24"/>
          <w:szCs w:val="24"/>
        </w:rPr>
        <w:t>3. Zonificarea funcţional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Unităţi şi subunităţi funcţionale</w:t>
      </w:r>
    </w:p>
    <w:p>
      <w:pPr>
        <w:pStyle w:val="Normal"/>
        <w:autoSpaceDE w:val="false"/>
        <w:spacing w:lineRule="auto" w:line="240" w:before="0" w:after="0"/>
        <w:rPr/>
      </w:pPr>
      <w:r>
        <w:rPr>
          <w:rFonts w:cs="Times New Roman" w:ascii="Times New Roman" w:hAnsi="Times New Roman"/>
          <w:b/>
          <w:bCs/>
          <w:sz w:val="24"/>
          <w:szCs w:val="24"/>
        </w:rPr>
        <w:t>4. Prevederi la nivelul zonelor funcţionale din intravilan şi extravil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 – locuinţ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 – instituţii şi servicii publi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D – unităţi industriale şi depozit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 unităţi agrico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 căi de comunicaţ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 – spaţii verz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S – destinaţie special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C- gospodărie comunal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 – echipare edilitară</w:t>
      </w:r>
    </w:p>
    <w:p>
      <w:pPr>
        <w:pStyle w:val="Normal"/>
        <w:autoSpaceDE w:val="false"/>
        <w:spacing w:lineRule="auto" w:line="240" w:before="0" w:after="0"/>
        <w:rPr/>
      </w:pPr>
      <w:r>
        <w:rPr>
          <w:rFonts w:cs="Times New Roman" w:ascii="Times New Roman" w:hAnsi="Times New Roman"/>
          <w:b/>
          <w:bCs/>
          <w:sz w:val="24"/>
          <w:szCs w:val="24"/>
        </w:rPr>
        <w:t>5. Prevederi privind modul de ocupare a terenurilor din extravil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A – terenuri agrico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F – terenuri forestie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 – terenuri aflate permanent sub ap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N – terenuri neproductive</w:t>
      </w:r>
    </w:p>
    <w:p>
      <w:pPr>
        <w:pStyle w:val="Normal"/>
        <w:autoSpaceDE w:val="false"/>
        <w:spacing w:lineRule="auto" w:line="240" w:before="0" w:after="0"/>
        <w:rPr/>
      </w:pPr>
      <w:r>
        <w:rPr>
          <w:rFonts w:cs="Times New Roman" w:ascii="Times New Roman" w:hAnsi="Times New Roman"/>
          <w:b/>
          <w:bCs/>
          <w:sz w:val="24"/>
          <w:szCs w:val="24"/>
        </w:rPr>
        <w:t>6. Unităţi teritoriale de referinţă (UTR)</w:t>
      </w:r>
    </w:p>
    <w:p>
      <w:pPr>
        <w:pStyle w:val="Normal"/>
        <w:autoSpaceDE w:val="false"/>
        <w:spacing w:lineRule="auto" w:line="240" w:before="0" w:after="0"/>
        <w:rPr/>
      </w:pPr>
      <w:r>
        <w:rPr>
          <w:rFonts w:cs="Times New Roman" w:ascii="Times New Roman" w:hAnsi="Times New Roman"/>
          <w:sz w:val="24"/>
          <w:szCs w:val="24"/>
        </w:rPr>
        <w:t>UTR- urile, reprezintă instrumentele operaţionale în sprijinul reglementărilor specifice din PUG, se delimitează convenţional pe baza criteriilor de omogenizare morfologică şi funcţională. Ele se conturează prin limite cadastrale pe baza funcţiunii predominante 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rmite stabilirea categoriilor de intervenţi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IESE DESENA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an de încadrare în teritori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an de situaţie cu limita administrativ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tuaţia existentă şi disfuncţionalităţi, pentru toate sate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glementări urbanistice – zonificare, pentru toate sate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glementări – echipare edilitară, pentru toate sate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rietatea asupra terenurilor, pentru toate satele</w:t>
      </w:r>
    </w:p>
    <w:p>
      <w:pPr>
        <w:pStyle w:val="Normal"/>
        <w:autoSpaceDE w:val="false"/>
        <w:spacing w:lineRule="auto" w:line="240" w:before="0" w:after="0"/>
        <w:rPr/>
      </w:pPr>
      <w:r>
        <w:rPr>
          <w:rFonts w:cs="Times New Roman" w:ascii="Times New Roman" w:hAnsi="Times New Roman"/>
          <w:sz w:val="24"/>
          <w:szCs w:val="24"/>
        </w:rPr>
        <w:t>Regulament Local de Urbanism – UTR-ur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OCUMENTAŢII PENTRU OBŢINEREA AVIZELOR/ACORDURILOR</w:t>
      </w:r>
    </w:p>
    <w:p>
      <w:pPr>
        <w:pStyle w:val="Normal"/>
        <w:autoSpaceDE w:val="false"/>
        <w:spacing w:lineRule="auto" w:line="240" w:before="0" w:after="0"/>
        <w:jc w:val="both"/>
        <w:rPr/>
      </w:pPr>
      <w:r>
        <w:rPr>
          <w:rFonts w:cs="Times New Roman" w:ascii="Times New Roman" w:hAnsi="Times New Roman"/>
          <w:sz w:val="24"/>
          <w:szCs w:val="24"/>
        </w:rPr>
        <w:t>Avizele se vor obtine atat de la organismele teritoriale interesate cat si de la organismele centrale interesate, confrom legislatiei in vigoare de catre beneficiar impreuna cu prestator. Lista acestora se va intocmi de prestator si se va prezenta impreuna cu oferta tehnica.</w:t>
      </w:r>
    </w:p>
    <w:p>
      <w:pPr>
        <w:pStyle w:val="Normal"/>
        <w:autoSpaceDE w:val="false"/>
        <w:spacing w:lineRule="auto" w:line="240" w:before="0" w:after="0"/>
        <w:jc w:val="both"/>
        <w:rPr/>
      </w:pPr>
      <w:r>
        <w:rPr>
          <w:rFonts w:cs="Times New Roman" w:ascii="Times New Roman" w:hAnsi="Times New Roman"/>
          <w:sz w:val="24"/>
          <w:szCs w:val="24"/>
        </w:rPr>
        <w:t>Documetatiile pentru obtinerea avizelor vor fi intocmite conform legislatiei specific fiecarui avizator. Intocmirea documentatiilor pentru obtinerea avizelor, inclusiv a avizului de mediu precum si completara documentatiei cu eventualele conditii impuse de catre avizatori, intra in sarcina prestator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ate avizele se vor depune şi susţine de către prestator.</w:t>
      </w:r>
    </w:p>
    <w:p>
      <w:pPr>
        <w:pStyle w:val="Normal"/>
        <w:autoSpaceDE w:val="false"/>
        <w:spacing w:lineRule="auto" w:line="240" w:before="0" w:after="0"/>
        <w:jc w:val="both"/>
        <w:rPr/>
      </w:pPr>
      <w:r>
        <w:rPr>
          <w:rFonts w:cs="Times New Roman" w:ascii="Times New Roman" w:hAnsi="Times New Roman"/>
          <w:sz w:val="24"/>
          <w:szCs w:val="24"/>
        </w:rPr>
        <w:t>Prestatorul este obligat să întocmească documentaţiile tehnice şi să obţină toate avizele necesare aprobării PUG+RLU in termenele asumate. Taxele pentru  obtinerea aprobarilor sau avizelor vor fi platite de catre Beneficiar</w:t>
      </w:r>
      <w:r>
        <w:rPr>
          <w:rFonts w:cs="Times New Roman" w:ascii="Times New Roman" w:hAnsi="Times New Roman"/>
          <w:sz w:val="28"/>
          <w:szCs w:val="28"/>
        </w:rPr>
        <w:t xml:space="preserve">. </w:t>
      </w:r>
      <w:r>
        <w:rPr>
          <w:rFonts w:cs="Times New Roman" w:ascii="Times New Roman" w:hAnsi="Times New Roman"/>
          <w:sz w:val="24"/>
          <w:szCs w:val="24"/>
        </w:rPr>
        <w:t>Pe parcursul elaborării documentaţiei elaboratorul va consulta beneficiarul, după fiecare fază pentru a fi recepţionată, după care se va trece la faza următo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licitările prevăzute în prezentul caiet de sarcini sunt minimale si obligato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cumentaţia se va redacta şi preda în 3 (trei) exemplare către Primăria Comunei Moisei, având ca anexe câte un CD cuprinzând integral documentaţia scrisă, desenele şi </w:t>
      </w:r>
      <w:r>
        <w:rPr>
          <w:rFonts w:cs="Times New Roman" w:ascii="Times New Roman" w:hAnsi="Times New Roman"/>
          <w:color w:val="000000"/>
          <w:sz w:val="24"/>
          <w:szCs w:val="24"/>
        </w:rPr>
        <w:t>graficele aferente în format electronic. Piesele desenate vor fi vectorizate în sistem STEREO</w:t>
      </w:r>
      <w:r>
        <w:rPr>
          <w:rFonts w:cs="Times New Roman" w:ascii="Times New Roman" w:hAnsi="Times New Roman"/>
          <w:sz w:val="24"/>
          <w:szCs w:val="24"/>
        </w:rPr>
        <w:t xml:space="preserve"> </w:t>
      </w:r>
      <w:r>
        <w:rPr>
          <w:rFonts w:cs="Times New Roman" w:ascii="Times New Roman" w:hAnsi="Times New Roman"/>
          <w:color w:val="000000"/>
          <w:sz w:val="24"/>
          <w:szCs w:val="24"/>
        </w:rPr>
        <w:t>7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probat</w:t>
        <w:tab/>
        <w:tab/>
        <w:tab/>
        <w:tab/>
        <w:tab/>
        <w:tab/>
        <w:tab/>
        <w:tab/>
        <w:t xml:space="preserve">     Întocmi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Primar </w:t>
        <w:tab/>
        <w:tab/>
        <w:tab/>
        <w:tab/>
        <w:tab/>
        <w:t xml:space="preserve">                            Responsabil Achiziţii</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color w:val="0000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etcu Toader</w:t>
        <w:tab/>
        <w:tab/>
        <w:tab/>
        <w:tab/>
        <w:tab/>
        <w:tab/>
        <w:tab/>
      </w:r>
      <w:r>
        <w:rPr>
          <w:rFonts w:cs="Times New Roman" w:ascii="Times New Roman" w:hAnsi="Times New Roman"/>
          <w:bCs/>
          <w:color w:val="000000"/>
          <w:sz w:val="24"/>
          <w:szCs w:val="24"/>
        </w:rPr>
        <w:t xml:space="preserve"> Tomoiaga Sorin Ion</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30" r="-15" b="-30"/>
                    <a:stretch>
                      <a:fillRect/>
                    </a:stretch>
                  </pic:blipFill>
                  <pic:spPr bwMode="auto">
                    <a:xfrm>
                      <a:off x="0" y="0"/>
                      <a:ext cx="2438400" cy="1219200"/>
                    </a:xfrm>
                    <a:prstGeom prst="rect">
                      <a:avLst/>
                    </a:prstGeom>
                  </pic:spPr>
                </pic:pic>
              </a:graphicData>
            </a:graphic>
          </wp:inline>
        </w:drawing>
      </w:r>
    </w:p>
    <w:sectPr>
      <w:footerReference w:type="default" r:id="rId4"/>
      <w:type w:val="nextPage"/>
      <w:pgSz w:w="11906" w:h="16838"/>
      <w:pgMar w:left="1440" w:right="1274"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1213"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7:51:00Z</dcterms:created>
  <dc:creator>User</dc:creator>
  <dc:description/>
  <cp:keywords/>
  <dc:language>en-US</dc:language>
  <cp:lastModifiedBy>USER</cp:lastModifiedBy>
  <dcterms:modified xsi:type="dcterms:W3CDTF">2012-11-26T13:59:00Z</dcterms:modified>
  <cp:revision>7</cp:revision>
  <dc:subject/>
  <dc:title/>
</cp:coreProperties>
</file>