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 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71"/>
        <w:gridCol w:w="1008"/>
        <w:gridCol w:w="1260"/>
        <w:gridCol w:w="1440"/>
        <w:gridCol w:w="1152"/>
        <w:gridCol w:w="1080"/>
        <w:gridCol w:w="1080"/>
        <w:gridCol w:w="1080"/>
        <w:gridCol w:w="1260"/>
        <w:gridCol w:w="1204"/>
        <w:gridCol w:w="1204"/>
        <w:gridCol w:w="1260"/>
      </w:tblGrid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numirea-categoria de lucrar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nitatea de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s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rie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st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f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im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loarea estimata a C+M- investitia de baza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lei – fara TV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T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.A.L.I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>
                <w:b/>
              </w:rPr>
              <w:t>inclusivAviz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/DE/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sist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h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oc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MUAT/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.T.A.C/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L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tualiz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Docum.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A.D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3)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%  total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iectare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(P.T.P.)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4)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are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iectare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ofert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ei /UM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V.P.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37, str. Salcamilor, nr.1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38, str. Salcamilor, nr.1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c 139, str. Salcamilor, nr.1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40, str. Salcamilor, nr.1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41, str. Salcamilor, nr.1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42, str. Salcamilor, nr.1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46, str. Salcamilor, nr.1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47, str. Salcamilor, nr.1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X 219, str. Lapusului, nr.46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X 220, str. Lapusului, nr.46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AN 122, str. Mestesugarilor, nr.7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AN 121 str. Mestesugarilor, nr.7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AN 120, str. Mestesugarilor, nr.7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R 119, str. Mestesugarilor, nr.7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5/A,str.C. Brancoveanu,nr. 5/A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05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23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23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57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57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57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05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9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5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65 974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 = col..5+ 6 +7+8+9+1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 = %col.5 x val.col. 4+ % col 6 x  val.col. 4 ....+ % col..9 x  val.col.4+ %col.10 x val.col. 4=VP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OTAL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 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3.090.9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>OFER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>Σ V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FERTANT................................................</w:t>
      </w:r>
    </w:p>
    <w:sectPr>
      <w:footerReference w:type="default" r:id="rId2"/>
      <w:type w:val="nextPage"/>
      <w:pgSz w:orient="landscape" w:w="16838" w:h="11906"/>
      <w:pgMar w:left="397" w:right="39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aracterCaracter">
    <w:name w:val=" Cha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aracterCaracter1">
    <w:name w:val="Cha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2:00Z</dcterms:created>
  <dc:creator>Dan</dc:creator>
  <dc:description/>
  <cp:keywords/>
  <dc:language>en-US</dc:language>
  <cp:lastModifiedBy>test</cp:lastModifiedBy>
  <cp:lastPrinted>2012-09-13T09:43:00Z</cp:lastPrinted>
  <dcterms:modified xsi:type="dcterms:W3CDTF">2012-09-27T10:03:00Z</dcterms:modified>
  <cp:revision>204</cp:revision>
  <dc:subject/>
  <dc:title>PREZENTAREA  OFERTELOR</dc:title>
</cp:coreProperties>
</file>