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1"/>
        <w:gridCol w:w="1008"/>
        <w:gridCol w:w="1260"/>
        <w:gridCol w:w="1440"/>
        <w:gridCol w:w="1152"/>
        <w:gridCol w:w="1080"/>
        <w:gridCol w:w="1080"/>
        <w:gridCol w:w="1080"/>
        <w:gridCol w:w="1260"/>
        <w:gridCol w:w="1204"/>
        <w:gridCol w:w="1204"/>
        <w:gridCol w:w="1260"/>
      </w:tblGrid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numirea-categoria de lucra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nitatea d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s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ie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tr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ti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area estimata a C+M- investitia de baz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lei – fara TV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A.L.I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</w:rPr>
              <w:t>inclusivAviz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/DE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ist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h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c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MUAT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T.A.C/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L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ualiz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ocum.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A.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3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 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P.T.P.)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4)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iectare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fert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i /UM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V.P.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17 , str. Mestesugarilor, nr.7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18, str. Mestesugarilor, nr.71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124, str. Mestesugarilor, nr.7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AN 123, str. Mestesugarilor, nr.73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26 , str. Mestesugarilor, nr.7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27 , str. Mestesugarilor, nr.7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28 , str. Mestesugarilor, nr.7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c129 , str. Mestesugarilor, nr.7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 PB 130, str. Salcamilor,nr. 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 PB 131, str. Salcamilor, nr. 7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32 , str. Mestesugarilor, nr.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33 , str. Mestesugarilor, nr.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>
                <w:sz w:val="20"/>
                <w:szCs w:val="20"/>
              </w:rPr>
              <w:t>Bloc Pb 134, str. Mestesugarilor, nr.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135, str. Salcamilor, nr. 9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 PB 136, str. Salcamilor, nr. 9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.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mp arie constr. desf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mp arie constr. de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75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05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 xml:space="preserve">     </w:t>
            </w: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3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3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151 2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07 74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7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col..5+ 6 +7+8+9+10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 = %col.5 x val.col. 4+ % col 6 x  val.col. 4 ....+ % col..9 x  val.col.4+ %col.10 x val.col. 4=VP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2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/>
            </w:pPr>
            <w:r>
              <w:rPr/>
              <w:t>3.128.9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OFER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rPr>
                <w:b/>
                <w:b/>
              </w:rPr>
            </w:pPr>
            <w:r>
              <w:rPr>
                <w:b/>
              </w:rPr>
              <w:t>Σ V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ERTANT................................................</w:t>
      </w:r>
    </w:p>
    <w:sectPr>
      <w:footerReference w:type="default" r:id="rId2"/>
      <w:type w:val="nextPage"/>
      <w:pgSz w:orient="landscape" w:w="16838" w:h="11906"/>
      <w:pgMar w:left="397" w:right="39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aracterCaracter1">
    <w:name w:val="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Dan</dc:creator>
  <dc:description/>
  <cp:keywords/>
  <dc:language>en-US</dc:language>
  <cp:lastModifiedBy>test</cp:lastModifiedBy>
  <cp:lastPrinted>2012-09-13T09:43:00Z</cp:lastPrinted>
  <dcterms:modified xsi:type="dcterms:W3CDTF">2012-09-27T10:02:00Z</dcterms:modified>
  <cp:revision>204</cp:revision>
  <dc:subject/>
  <dc:title>PREZENTAREA  OFERTELOR</dc:title>
</cp:coreProperties>
</file>