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1"/>
        <w:gridCol w:w="1008"/>
        <w:gridCol w:w="1260"/>
        <w:gridCol w:w="1440"/>
        <w:gridCol w:w="1152"/>
        <w:gridCol w:w="1080"/>
        <w:gridCol w:w="1080"/>
        <w:gridCol w:w="1080"/>
        <w:gridCol w:w="1260"/>
        <w:gridCol w:w="1204"/>
        <w:gridCol w:w="1204"/>
        <w:gridCol w:w="1260"/>
      </w:tblGrid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numirea-categoria de lucra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nitatea d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s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i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i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area estimata a C+M- investitia de baz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lei – fara TV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A.L.I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</w:rPr>
              <w:t>inclusivAviz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/DE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ist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h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c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MUAT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T.A.C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L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ualiz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ocum.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A.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3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 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P.T.P.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4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fert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i /UM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V.P.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X 21 , str. Morii, nr.17/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X 23 , str. Morii, nr.17/B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4, str. Morii, nr.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6,  str. Morii, nr.8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 1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str. Moldovei, nr.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C 13, 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lamarion,nr.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 PB  14 , str.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lamarion,nr.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 PB  15 , str.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lamarion,nr.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C 16, 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lamarion,nr.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17, st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cuzino, nr. 10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18,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adoveanu,nr.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83, 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cuzino, nr.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C 82,str. Locomotivei,nr.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81,  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omotivei, nr.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80,  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omotivei, nr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20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    </w:t>
            </w:r>
            <w:r>
              <w:rPr/>
              <w:t>176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22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79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78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79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0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8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5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9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82 38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6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6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82 38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308 11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87 2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5 6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85 3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87 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col..5+ 6 +7+8+9+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%col.5 x val.col. 4+ % col 6 x  val.col. 4 ....+ % col..9 x  val.col.4+ %col.10 x val.col. 4=VP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4 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3 510 1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OFER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Σ V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FERTANT................................................</w:t>
      </w:r>
    </w:p>
    <w:sectPr>
      <w:footerReference w:type="default" r:id="rId2"/>
      <w:type w:val="nextPage"/>
      <w:pgSz w:orient="landscape" w:w="16838" w:h="11906"/>
      <w:pgMar w:left="397" w:right="39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aracterCaracter1">
    <w:name w:val="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Dan</dc:creator>
  <dc:description/>
  <cp:keywords/>
  <dc:language>en-US</dc:language>
  <cp:lastModifiedBy>test</cp:lastModifiedBy>
  <cp:lastPrinted>2012-09-13T09:43:00Z</cp:lastPrinted>
  <dcterms:modified xsi:type="dcterms:W3CDTF">2012-09-27T10:00:00Z</dcterms:modified>
  <cp:revision>197</cp:revision>
  <dc:subject/>
  <dc:title>PREZENTAREA  OFERTELOR</dc:title>
</cp:coreProperties>
</file>