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w Cen MT Condensed" w:ascii="Tw Cen MT Condensed" w:hAnsi="Tw Cen MT Condensed"/>
          <w:sz w:val="28"/>
          <w:szCs w:val="28"/>
        </w:rPr>
        <w:t>LISTA CONSILIERILOR JUDEŢENI – ANEXA 1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1355</wp:posOffset>
                </wp:positionV>
                <wp:extent cx="3268980" cy="9167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916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w Cen MT Condensed"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NUMELE ŞI PRENUME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BANŢA VI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BĂLEANU 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CĂLINOIU 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CÂRCIUMARU FLOR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CEAUŞESCU MIHAI-COS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CILIBIU NICOL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CIOLOCOI MĂDĂLINA-A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CIUCHIATU CONSTAN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CIUREL LAURENŢIU-D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DOBRIŢOIU 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DRĂGOI AL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FILIP ROBERT-DOR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FLORESCU CIPRIAN-ADRI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GRECI COS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MAIOREANU ANDREI PETRIŞ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MILITARU CONSTANTIN-SEVER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MILOSTEANU GHEORG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MITESCU GHEORG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19,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MOCIOI NICUL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NANU PE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NEAŢĂ GHEORG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NICHIFOR GHEORG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ORZAN GHEORG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PAVEL NE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POPA VALEN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PRUNARIU MIHAI-OCTAV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RĂDULESCU PE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RÂBU VAS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RUŞEŢ 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ŞARAPATIN ELVI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TEODORESCU ION-CLAUDI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w Cen MT Condensed" w:hAnsi="Tw Cen MT Condensed" w:cs="Tw Cen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 Cen MT Condensed" w:ascii="Tw Cen MT Condensed" w:hAnsi="Tw Cen MT Condensed"/>
                                      <w:sz w:val="28"/>
                                      <w:szCs w:val="28"/>
                                    </w:rPr>
                                    <w:t>VÎLCEANU D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721.85pt;mso-wrap-distance-left:0pt;mso-wrap-distance-right:9pt;mso-wrap-distance-top:0pt;mso-wrap-distance-bottom:0pt;margin-top:153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32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w Cen MT Condensed" w:cs="Tw Cen MT Condensed" w:ascii="Tw Cen MT Condensed" w:hAnsi="Tw Cen MT Condensed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NUMELE ŞI PRENUME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BANŢA VI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BĂLEANU 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CĂLINOIU 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CÂRCIUMARU FLOR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CEAUŞESCU MIHAI-COS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CILIBIU NICOLAE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CIOLOCOI MĂDĂLINA-A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CIUCHIATU CONSTAN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CIUREL LAURENŢIU-D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DOBRIŢOIU 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DRĂGOI AL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FILIP ROBERT-DOR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FLORESCU CIPRIAN-ADRIAN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GRECI COS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MAIOREANU ANDREI PETRIŞ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MILITARU CONSTANTIN-SEVER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MILOSTEANU GHEORG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MITESCU GHEORG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19,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MOCIOI NICUL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NANU PE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NEAŢĂ GHEORG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NICHIFOR GHEORG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 xml:space="preserve">23.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ORZAN GHEORG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PAVEL NE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POPA VALEN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PRUNARIU MIHAI-OCTAV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RĂDULESCU PE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RÂBU VAS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RUŞEŢ 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ŞARAPATIN ELVI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TEODORESCU ION-CLAUDI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w Cen MT Condensed" w:hAnsi="Tw Cen MT Condensed" w:cs="Tw Cen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 Cen MT Condensed" w:ascii="Tw Cen MT Condensed" w:hAnsi="Tw Cen MT Condensed"/>
                                <w:sz w:val="28"/>
                                <w:szCs w:val="28"/>
                              </w:rPr>
                              <w:t>VÎLCEANU D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58:00Z</dcterms:created>
  <dc:creator>andreea.bistreanu</dc:creator>
  <dc:description/>
  <cp:keywords/>
  <dc:language>en-US</dc:language>
  <cp:lastModifiedBy>dana.savescu</cp:lastModifiedBy>
  <cp:lastPrinted>2012-06-18T09:07:00Z</cp:lastPrinted>
  <dcterms:modified xsi:type="dcterms:W3CDTF">2012-07-06T06:59:00Z</dcterms:modified>
  <cp:revision>3</cp:revision>
  <dc:subject/>
  <dc:title>            NUMELE ŞI PRENUMELE</dc:title>
</cp:coreProperties>
</file>