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40"/>
          <w:szCs w:val="40"/>
          <w:u w:val="single"/>
        </w:rPr>
        <w:t>SECŢIUNEA I-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CAIETUL DE SARCIN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TEMĂ PROIECTERE PENTRU REALIZAREA VESTIARELOR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Vestiarul este propus ca </w:t>
      </w:r>
      <w:r>
        <w:rPr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i o construc</w:t>
      </w:r>
      <w:r>
        <w:rPr>
          <w:rFonts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e cu dimensiunile de 19,90 x 6,10 m, organizata astfel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vestiare pentru gazde, respectiv oaspet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magazi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grupuri sanitare pentru vestiar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grupuri sanitare pentru spectatori (femei respectiv bărba</w:t>
      </w:r>
      <w:r>
        <w:rPr>
          <w:rFonts w:cs="Tahoma" w:ascii="Times New Roman" w:hAnsi="Times New Roman"/>
          <w:sz w:val="28"/>
          <w:szCs w:val="28"/>
        </w:rPr>
        <w:t>ț</w:t>
      </w:r>
      <w:r>
        <w:rPr>
          <w:rFonts w:cs="Times New Roman" w:ascii="Times New Roman" w:hAnsi="Times New Roman"/>
          <w:sz w:val="28"/>
          <w:szCs w:val="28"/>
        </w:rPr>
        <w:t>i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grup sanitar pentru persoane cu dizabilităti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Finisaje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ardoseli din gresie ceramica glazurata de trafic intens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pere</w:t>
      </w:r>
      <w:r>
        <w:rPr>
          <w:rFonts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 zugrăvi</w:t>
      </w:r>
      <w:r>
        <w:rPr>
          <w:rFonts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 cu vopsele lavabile, iar în grupurile sanitare se prevede placaj din faian</w:t>
      </w:r>
      <w:r>
        <w:rPr>
          <w:rFonts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ă alba pana la înăl</w:t>
      </w:r>
      <w:r>
        <w:rPr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mea de 1,5 m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avanele vor fi executate din placi ghips-carton si se vor zugravi tot cu vopsele lavabile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âmplăria este din PVC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pe exterior se realizează termoizolatie cu polistiren expandat de 5 cm grosime </w:t>
      </w:r>
      <w:r>
        <w:rPr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i tencuieli decorative de exterior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Structura de rezistenta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fundatii continue din beton armat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tâlpi  si centuri din beton armat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ereti portanti din zidărie de cărămida Poroterm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lanseu peste parter din grinzi de lemn ce reazema pe grinzi si centuri din beton armat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acoperis tip sarpantă cu învelitoare din tabla zincata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Instalatii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stalatii electrice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stalatii sanitare interioare (apă caldă menajeră – boiler electric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u se vor proiecta instalatii pentru încălzire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Utilitătile (curent, apă, canalizare) vor fi puse la dispozitie de către beneficiarul lucrării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2:00Z</dcterms:created>
  <dc:creator>Gaby</dc:creator>
  <dc:description/>
  <cp:keywords/>
  <dc:language>en-US</dc:language>
  <cp:lastModifiedBy>Proiectare</cp:lastModifiedBy>
  <dcterms:modified xsi:type="dcterms:W3CDTF">2005-12-06T04:11:00Z</dcterms:modified>
  <cp:revision>4</cp:revision>
  <dc:subject/>
  <dc:title>      SECŢIUNEA III-CAIETUL DE SARCINI </dc:title>
</cp:coreProperties>
</file>