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10"/>
        <w:gridCol w:w="883"/>
        <w:gridCol w:w="1187"/>
        <w:gridCol w:w="2137"/>
        <w:gridCol w:w="683"/>
        <w:gridCol w:w="1289"/>
      </w:tblGrid>
      <w:tr>
        <w:trPr>
          <w:trHeight w:val="1071" w:hRule="atLeast"/>
        </w:trPr>
        <w:tc>
          <w:tcPr>
            <w:tcW w:w="6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26"/>
              <w:rPr/>
            </w:pPr>
            <w:r>
              <w:rPr>
                <w:b/>
              </w:rPr>
              <w:t>ANEXA</w:t>
            </w:r>
          </w:p>
          <w:p>
            <w:pPr>
              <w:pStyle w:val="Normal"/>
              <w:ind w:hanging="26"/>
              <w:rPr/>
            </w:pPr>
            <w:r>
              <w:rPr>
                <w:b/>
              </w:rPr>
              <w:t>LOT 5 - ZONA FLOREASCA</w:t>
            </w:r>
            <w:r>
              <w:rPr/>
              <w:t xml:space="preserve">  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Nr. Crt.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dres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n constr.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Regim înalţime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istem Constructiv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r. ap.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rie desf. / M2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LEEA CÂMPUL MOSILOR NR. 4, BL. ALMO 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1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 prefabricat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508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LEEA CÂMPUL MOSILOR NR. 2, BL. ALMO 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ĂRĂMIDĂ+B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508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ALEEA CÂMPUL MOŞILOR NR. 1, BL. 2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17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LEEA SINAIA NR. 10, BL. 7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 PREFABRICATE+ BETO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.60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LEEA SINAIA NR. 16, BL. 7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808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LEEA SINAIA NR. 18, BL. 84A, SC. 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 PREFABRICAT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12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LEEA SINAIA NR. 18, BL. 84A, SC. 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 PREFABRICAT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12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LEEA SINAIA NR. 18, BL. 84A, SC. 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48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LEEA SINAIA NR.   5, BL. 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 PREFABRICAT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.56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ALEEA SINAIA NR.   6, BL. 72      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.94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LEEA SINAIA NR.   8, BL. 7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+B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276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ARH. ION BERINDEI NR. 11, BL. 1, SC. A+B+C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9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 PREFABRICAT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.00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ARH. ION BERINDEI NR. 11, BL. 1, SC. 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ramid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85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ARH. ION BERINDEI NR. 12, BL. 60, SC. 1+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 + P + 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 PREFABRICAT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.392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ARH. ION BERINDEI NR. 12, BL. 60, SC. 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 PREFABRICAT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696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ARH. ION BERINDEI NR. 2, BL. OD4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 ARMAT şi BCA GB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40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ARH. ION BERINDEI NR. 3, BL. OD21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RAMID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.180,6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ARH. ION BERINDEI NR. 4, BL. OD1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ĂRĂMIDĂ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448,56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ARH. ION BERINDEI NR. 7, BL. OD21C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ĂRĂMIDĂ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.60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STR. ARH. ION BERINDEI NR. 8, BL. OD17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467,42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ARH. ION BERINDEI NR. 9, BL. 20, SC. 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ĂRĂMIDĂ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31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ARH. ION BERINDEI NR. 9, BL. OD20, SC. 1, 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RAMID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.595,5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ION BERINDEI NR. 12, BL. 60, SC. 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1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EFABRICAT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696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LITOVOI VOIEVOD NR. 1, BL. OD7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.A.MONOLIT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6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STR. PÂNCOTA NR. 5, BL. 14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 prefabricat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.937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PÂNCOTA NR. 7, BL.1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9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EFABRICAT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.937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SINAIA NR. 1, BL. 7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.336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ZIDURI MOŞI NR. 2, BL. 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165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COLENTINA NR. 2, BL. ALMO 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10+M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, B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.347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COLENTINA NR. 70, BL. 1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 + P + 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574,5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COLENTINA NR. 10, BL. 6, SC. 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ĂRĂMIDĂ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436,62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COLENTINA NR. 10, BL. 6, SC. C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ĂRĂMIDĂ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436,62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COLENTINA NR. 10, BL. 6, SC. 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ĂRĂMIDĂ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436,62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COLENTINA NR. 10, BL. 6, SC. 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 PREFABRICATE+BETO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.60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ŞOS. COLENTINA NR. 18, BL. 9A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RAMIDA+B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423,42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COLENTINA NR. 3C, BL. 33C, SC. 1, 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.957,7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COLENTINA NR. 21, BL. R2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.859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COLENTINA NR. 24, BL. 10, SC. 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10+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.893,75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COLENTINA NR. 27A, BL. 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4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.75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COLENTINA NR. 2C, BL. 4, SC. 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54,76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COLENTINA NR. 2D, BL. 5, SC. 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.463,82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COLENTINA NR. 35, BL. R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72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COLENTINA NR. 3A, BL. 33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.13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COLENTINA NR. 43, BL. R1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RAMID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.293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COLENTINA NR. 51, BL. R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.82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COLENTINA NR. 53, BL. 59, SC. A+B+C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S+P+9, S+P+8, S+P+8                                            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, B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.240,24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COLENTINA NR. 53, BL. 59, SC. 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 PREFABRICAT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10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COLENTINA NR. 55, BL. 83, SC. 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1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ramida plina din B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.296,33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COLENTINA NR. 55, BL. 83, SC. 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12+Th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ĂRĂMIDĂ CU GOLUR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.316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COLENTINA NR. 58, BL. 1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 + P + 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, B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696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COLENTINA NR. 60, BL. 103, SC. 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62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COLENTINA NR. 62A, BL. 11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 + P + 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, B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.296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COLENTINA NR. 72, BL. 1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 + P + 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a, polist.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.203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COLENTINA NR. 89, BL. 8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ZIDARIE+B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96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COLENTINA NR. 9, BL. OD5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+CARAMID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454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COLENTINA NR. 93, BL. 92, SC. 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1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854,89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STR. DESPOT VODĂ NR. 48, BL. 36B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TUNARI NR. 62, BL. 24D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8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+bca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024,00</w:t>
            </w:r>
          </w:p>
        </w:tc>
      </w:tr>
      <w:tr>
        <w:trPr>
          <w:trHeight w:val="1106" w:hRule="atLeast"/>
        </w:trPr>
        <w:tc>
          <w:tcPr>
            <w:tcW w:w="1033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LOT  6   ZONA TEIUL DOAMNEI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Nr. Crt.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dresa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n constr.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Regim înalţime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istem Constructiv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r. ap.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rie desf. / M2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ALEEA BRAŞOVENI NR. 5, BL.16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25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ARH. PETRE ANTONESCU NR. 3, BL T3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 + P + 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, B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40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ARH. PETRE ANTONESCU NR. 5, BL.T3C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125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ARH. PETRE ANTONESCU NR. 6, BL. 28, SC. 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 prefabricat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.814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ARH. PETRE ANTONESCU NR. 8, BL. 2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EFABRICAT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.00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BRAŞOVENI NR. 3, BL. 7, SC. 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.675,82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BRAŞOVENI NR. 1, BL. 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 + 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, B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.562,23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BRAŞOVENI NR. 26, BL. 5, SC. 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 + P + 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LĂCI BETO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96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BRAŞOVENI NR. 4, BL. 1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 + 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 prefabricat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BRAŞOVENI NR. 5, BL. 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.094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BREBU NR. 1, BL. T9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 PREFABRICAT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.60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STR. BREBU NR. 2, BL. T10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00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STR. BREBU NR. 3, BL. T9B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130,82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BREBU NR. 4, BL. T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EFABRICAT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.045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CRISTEA MATEESCU NR. 2, BL. 35, SC. 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478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CRISTEA MATEESCU NR. 2, BL. 35, SC. 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717,44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STR. CRISTEA MATEESCU NR. 3, BL. T4B, SC. 1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.094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CRISTEA MATEESCU NR. 5, BL. T6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888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CRISTEA MATEESCU NR. 7, BL. T15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1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511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CRISTEA MATEESCU NR. 9, BL. T15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 + P + 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, B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.00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LĂPTARI TEI NR. 14, BL. 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8.00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LĂPTARI TEI NR. 16, BL. 3A, SC. 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75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STR. LĂPTARI TEI NR.   1, BL. 26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391,41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STR. LĂPTARI TEI NR.   2, BL. 6, SC. A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.82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STR. NADA FLORILOR NR. 1, BL. 13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.29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NADA FLORILOR NR. 3, BL. 1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 + P + 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, B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423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NADA FLORILOR NR. 4, BL. 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 + 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lăci beto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.454,24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STR. NADA FLORILOR NR. 5, BL. 5, SC. 1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.75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NADA FLORILOR NR. 5, BL. 5, SC. 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.75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NADA FLORILOR NR. 5, BL. 5, SC. 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.75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RIPICENI NR. 1, BL. 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, B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.25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RIPICENI NR. 2, BL. 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EFABRICAT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55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RIPICENI NR. 3, BL 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 + 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, B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.77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RIPICENI NR. 6, BL. 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.316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STR. RIPICENI NR. 6A, BL. 5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+B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.417,2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SÂNZIENI NR. 2, BL. 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 + P + 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+vată minerală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.885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TEIUL DOAMNEI NR. 14, BL. 8, SC. 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94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TEIUL DOAMNEI NR. 1, BL. 8 IRT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 PREFABRICAT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.841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TEIUL DOAMNEI NR. 10, BL. 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24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TEIUL DOAMNEI NR. 108, BL. 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 PREFABRICAT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.668,2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TEIUL DOAMNEI NR. 110, BL. 1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.053,75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TEIUL DOAMNEI NR. 12, BL. 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.49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TEIUL DOAMNEI NR. 13, BL. 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 bet.armat+B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92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TEIUL DOAMNEI NR. 14, BL. 8, SC. 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+B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94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TEIUL DOAMNEI NR. 15, BL. 37, SC. 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 PREFABRICAT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.340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STR. TEIUL DOAMNEI NR. 17, BL. 38    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 ARMAT ŞI BC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533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TEIUL DOAMNEI NR. 8, BL. 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 PREFABRICAT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.340,00</w:t>
            </w:r>
          </w:p>
        </w:tc>
      </w:tr>
    </w:tbl>
    <w:p>
      <w:pPr>
        <w:pStyle w:val="Normal"/>
        <w:rPr/>
      </w:pPr>
      <w:r>
        <w:br w:type="page"/>
      </w:r>
      <w:r>
        <w:rPr/>
        <w:t>LOT 7 - ZONA DOAMNA GHICA</w:t>
      </w:r>
    </w:p>
    <w:tbl>
      <w:tblPr>
        <w:tblW w:w="99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393"/>
        <w:gridCol w:w="925"/>
        <w:gridCol w:w="1189"/>
        <w:gridCol w:w="2144"/>
        <w:gridCol w:w="662"/>
        <w:gridCol w:w="1106"/>
      </w:tblGrid>
      <w:tr>
        <w:trPr>
          <w:trHeight w:val="8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</w:rPr>
              <w:t>Nr. Crt.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</w:rPr>
              <w:t>Adresa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</w:rPr>
              <w:t>An constr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</w:rPr>
              <w:t>Regim înalţime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</w:rPr>
              <w:t>Sistem Constructiv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</w:rPr>
              <w:t>Nr. ap.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</w:rPr>
              <w:t>Arie desf. / M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LEEA CISLĂU NR. 5, BL. 3D, SC. 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8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860,1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LEEA CISLĂU NR. 1, BL. 3B, SC. A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8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FIBRĂ BETON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811,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LEEA CISLĂU NR. 4, BL. 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10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.0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LEEA SILIŞTEA NR. 2, BL. 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RAMIDA PLIN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.540,00</w:t>
            </w:r>
          </w:p>
        </w:tc>
      </w:tr>
      <w:tr>
        <w:trPr>
          <w:trHeight w:val="525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D. GĂRII OBOR NR. 10, BL. B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8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+CARAMID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.048,00</w:t>
            </w:r>
          </w:p>
        </w:tc>
      </w:tr>
      <w:tr>
        <w:trPr>
          <w:trHeight w:val="521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D. GĂRII OBOR NR. 14, BL. B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8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+CARAMID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.048,00</w:t>
            </w:r>
          </w:p>
        </w:tc>
      </w:tr>
      <w:tr>
        <w:trPr>
          <w:trHeight w:val="76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CĂMINULUI NR. 26-34, BL. D1-D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+CARAMID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.2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BAICULUI NR. 12, BL. 5A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1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+BC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900,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STR. BAICULUI NR. 83, BL. 81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.300,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COSTACHE CONACHI NR. 2, BL. 5C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8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EFABRICATE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.380,00</w:t>
            </w:r>
          </w:p>
        </w:tc>
      </w:tr>
      <w:tr>
        <w:trPr>
          <w:trHeight w:val="65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DIMITRIE GOZDEA NR. 9, BL. 6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 PREFABRICATE+ BETON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.100,00</w:t>
            </w:r>
          </w:p>
        </w:tc>
      </w:tr>
      <w:tr>
        <w:trPr>
          <w:trHeight w:val="67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DOAMNA GHICA NR. 1, BL. 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 PREFABRICATE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.950,00</w:t>
            </w:r>
          </w:p>
        </w:tc>
      </w:tr>
      <w:tr>
        <w:trPr>
          <w:trHeight w:val="6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DOAMNA GHICA NR. 38, BL. 1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 + 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+vată minerală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841,60</w:t>
            </w:r>
          </w:p>
        </w:tc>
      </w:tr>
      <w:tr>
        <w:trPr>
          <w:trHeight w:val="6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DOAMNA GHICA NR. 5, BL. 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 PREFABRICATE+ BETON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480,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DOAMNA GHICA NR. 6, BL. 3, SC. A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C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420,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DOAMNA GHICA NR. 6, BL. 3, SC. D, E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+BC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.682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DOAMNA GHICA NR. 6, BL. 3, SC. F, G, H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+BC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.000,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DOAMNA GHICA NR. 7, BL. 4, SC. 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62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DOAMNA GHICA NR. 8, BL. 2, SC. E, F, G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.00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FÂNTÂNICA  NR. 3, BL. 20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 + P + 10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+vată minerală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183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FÂNTÂNICA  NR. 7, BL. 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8+Th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, BC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200,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STR. FÂNTÂNICA NR. 1, BL. 204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10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183,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HELIADE ÎNTRE VII NR. 28, BL. 20, SC. B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ARMAT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.523,75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HELIADE ÎNTRE VII NR. 28, BL. 20, SC. A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 + 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, vata mineral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.931,2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STR. POPA NICOLAE NR. 23, BL. 10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ramid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POPA NICOLAE NR. 11, BL. C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5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 + P + 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FIBRĂ BETON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.008,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POPA NICOLAE NR. 13, BL. B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5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 + P + 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FIBRĂ BETON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.008,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POPA NICOLAE NR. 15, BL. A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5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 + P + 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FIBRĂ BETON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.008,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POPA NICOLAE NR. 17, BL. 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4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STR. POPA NICOLAE NR. 20, BL. 5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 + P + 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, BC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.736,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POPA NICOLAE NR. 21, BL. 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48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POPA NICOLAE NR. 3, BL. 3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 + 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, BCA GBN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850,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POPA NICOLAE NR. 4, BL. 22, SC. 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992,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POPA NICOLAE NR. 4, BL. 22, SC. 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EFABRICATE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25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POPA NICOLAE NR. 5, BL. 31, SC. 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 + P + 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 mari tristan bet.arm.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.67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POPA NICOLAE NR. 5, BL. 31, SC. 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 + P + 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 mari tristan bet.arm.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.67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POPA NICOLAE NR. 6, BL. 23, SC. 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 + P + 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+vată minerală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040,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STR. POPA NICOLAE NR. 8, BL. 24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panouri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.160,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RĂUŞENI NR. 2, BL. 26, SC. 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0,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RĂUŞENI NR. 2, BL. 26, SC. 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0,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RĂUŞENI NR. 3, BL. 2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6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RĂUŞENI NR. 1, BL. 31, SC. 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 + P + 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 mari tristan bet.arm.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040,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STOLNICUL VASILE NR. 17, BL. 4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000,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STOLNICUL VASILE NR. 4, BL. 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.760,00</w:t>
            </w:r>
          </w:p>
        </w:tc>
      </w:tr>
      <w:tr>
        <w:trPr>
          <w:trHeight w:val="3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STOLNICUL VASILE NR. 5, BL. 1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.76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STR. STOLNICUL VASILE NR. 6, BL. 29 BIS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.64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STOLNICUL VASILE NR. 7, BL. 17 BIS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 + 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, vata mineral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.222,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STR. TÂMPA NR. 5, BL. 3C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98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S+P+8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PANOURI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.608,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STR. ZIDURI ÎNTRE VII  NR. 3, BL. 7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RAMID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.536,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STR. ZIDURI ÎNTRE VII NR. 1, BL. 6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ramid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OT 8 - ZONA CALEA MOSILOR  - SOS. MIHAI BRAVU</w:t>
      </w:r>
    </w:p>
    <w:tbl>
      <w:tblPr>
        <w:tblW w:w="10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321"/>
        <w:gridCol w:w="883"/>
        <w:gridCol w:w="972"/>
        <w:gridCol w:w="2600"/>
        <w:gridCol w:w="711"/>
        <w:gridCol w:w="1106"/>
      </w:tblGrid>
      <w:tr>
        <w:trPr>
          <w:trHeight w:val="7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</w:rPr>
              <w:t>Nr. Crt.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</w:rPr>
              <w:t>Adresa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</w:rPr>
              <w:t>An constr.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</w:rPr>
              <w:t>Regim înalţime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</w:rPr>
              <w:t>Sistem Constructiv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</w:rPr>
              <w:t>Nr. ap.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</w:rPr>
              <w:t>Arie desf. / M2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D. FERDINAND I  NR. 103, BL. P3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RAMID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.662,91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D. FERDINAND I  NR. 176, BL. T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RAMID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.662,91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BD. FERDINAND I NR. 119-123, BL. G1-G3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96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P+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ramid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5.000,00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BD. FERDINAND I NR. 120, BL. O 11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+BC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570,00</w:t>
            </w:r>
          </w:p>
        </w:tc>
      </w:tr>
      <w:tr>
        <w:trPr>
          <w:trHeight w:val="51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D. FERDINAND I NR. 129 - 135, BL. E1 - E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RAMIDA PLIN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6.625,00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D. FERDINAND I NR. 141, BL. 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.500,00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BD. FERDINAND I NR. 178, BL. T3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ramid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138,00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LEA MOŞILOR NR. 213, BL. 21A,  SC. 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EFABRICATE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.200,00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LEA MOŞILOR NR. 268-270, BL. 14, SC. 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EFABRICATE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332,00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LEA MOŞILOR NR. 300, BL. 58, SC. 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460,00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LEA MOŞILOR NR. 300, BL. 58, SC. 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164,05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LEA MOŞILOR NR. 302, BL. 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C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800,00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LEA MOŞILOR NR. 310, BL. 58 BIS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EFABRICATE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221,00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LEA MOŞILOR NR. 312, BL. 6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EFABRICATE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.760,00</w:t>
            </w:r>
          </w:p>
        </w:tc>
      </w:tr>
      <w:tr>
        <w:trPr>
          <w:trHeight w:val="51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LEA MOŞILOR NR. 253, BL. 5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 + 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, BC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352,00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LEA MOŞILOR NR. 262, BL. 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819,50</w:t>
            </w:r>
          </w:p>
        </w:tc>
      </w:tr>
      <w:tr>
        <w:trPr>
          <w:trHeight w:val="34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LEA MOŞILOR NR. 290, BL. 36, SC. 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C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.020,00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CHIRISTIGIILOR NR. 6, BL. P36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750,00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DR. BURGHELEA  NR. 10A, CORP 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3+M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ĂRĂMIDĂ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.075,00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STR. GHEORGHE POP DE BĂSEŞTI  NR. 49-51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RAMID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.300,00</w:t>
            </w:r>
          </w:p>
        </w:tc>
      </w:tr>
      <w:tr>
        <w:trPr>
          <w:trHeight w:val="51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ION MAIORESCU NR. 1, BL. 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,BC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.886,51</w:t>
            </w:r>
          </w:p>
        </w:tc>
      </w:tr>
      <w:tr>
        <w:trPr>
          <w:trHeight w:val="51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ION MAIORESCU NR. 11, BL. 44, SC. 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 PREFABRICATE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500,00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STR. OBORUL NOU NR. 13, BL. P10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96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S+P+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BETON ARMAT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58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7.625,18</w:t>
            </w:r>
          </w:p>
        </w:tc>
      </w:tr>
      <w:tr>
        <w:trPr>
          <w:trHeight w:val="51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STR. SERGENT NĂSTASE PAMFIL NR. 53, BL. 32, SC. 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 prefabricate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109,46</w:t>
            </w:r>
          </w:p>
        </w:tc>
      </w:tr>
      <w:tr>
        <w:trPr>
          <w:trHeight w:val="52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SG. NĂSTASE PAMFIL NR. 53, BL. 29, SC. 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.920,00</w:t>
            </w:r>
          </w:p>
        </w:tc>
      </w:tr>
      <w:tr>
        <w:trPr>
          <w:trHeight w:val="53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VASELOR NR. 2, BL. 3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 PREFABRICATE+BETON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811,52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R. ZECE MESE NR. 2, BL. 14, SC. 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EFABRICATE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038,00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MIHAI BRAVU NR. 37A, BL. P30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056,00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ŞOS. MIHAI BRAVU NR. 1, BL. ALMO 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7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.616,61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MIHAI BRAVU NR. 107-119, BL. E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RAMID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.920,00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MIHAI BRAVU NR. 132 BL. D22, SC. 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769,00</w:t>
            </w:r>
          </w:p>
        </w:tc>
      </w:tr>
      <w:tr>
        <w:trPr>
          <w:trHeight w:val="51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MIHAI BRAVU NR. 136A, BL. V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 MONOLIT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582,00</w:t>
            </w:r>
          </w:p>
        </w:tc>
      </w:tr>
      <w:tr>
        <w:trPr>
          <w:trHeight w:val="51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ŞOS. MIHAI BRAVU NR. 147-169, BL. D5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ramida, beton armat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698,00</w:t>
            </w:r>
          </w:p>
        </w:tc>
      </w:tr>
      <w:tr>
        <w:trPr>
          <w:trHeight w:val="76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MIHAI BRAVU NR. 176, BL. 228, SC. 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 PREFABRICATE+BETON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780,00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MIHAI BRAVU NR. 176, BL. 228, SC. B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410,00</w:t>
            </w:r>
          </w:p>
        </w:tc>
      </w:tr>
      <w:tr>
        <w:trPr>
          <w:trHeight w:val="76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MIHAI BRAVU NR. 178, BL. 2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 bet.arm+bca Gbn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.020,00</w:t>
            </w:r>
          </w:p>
        </w:tc>
      </w:tr>
      <w:tr>
        <w:trPr>
          <w:trHeight w:val="51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MIHAI BRAVU NR. 188, BL. 2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 + P + 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, BC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.296,00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MIHAI BRAVU NR. 192, BL. 204, SC. 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465,45</w:t>
            </w:r>
          </w:p>
        </w:tc>
      </w:tr>
      <w:tr>
        <w:trPr>
          <w:trHeight w:val="76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MIHAI BRAVU NR. 29-35, BL. P3, SC. 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NOURI PREFABRICATE+BETON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240,00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MIHAI BRAVU NR. 29-35, BL. P3, SC. 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ĂRĂMIDĂ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500,00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MIHAI BRAVU NR. 29-35, BL. P3, SC. 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6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ĂRĂMIDĂ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500,00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MIHAI BRAVU NR. 6, BL. P23 - 2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+P+1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N ARMAT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.400,00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ŞOS. MIHAI BRAVU NR. 9, BL. P3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8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+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C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031,30</w:t>
            </w:r>
          </w:p>
        </w:tc>
      </w:tr>
    </w:tbl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0:09:00Z</dcterms:created>
  <dc:creator>adina.popovici</dc:creator>
  <dc:description/>
  <cp:keywords/>
  <dc:language>en-US</dc:language>
  <cp:lastModifiedBy>adina.popovici</cp:lastModifiedBy>
  <dcterms:modified xsi:type="dcterms:W3CDTF">2012-02-06T07:26:00Z</dcterms:modified>
  <cp:revision>4</cp:revision>
  <dc:subject/>
  <dc:title/>
</cp:coreProperties>
</file>