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TEMA DE PROIECTARE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enumirea  investit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Reconversie functionala etajele I-IV cladire Spatii de invatamant colegii si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ter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Titularul investitiei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Ministerul Educatiei, Cercetarii , Tineretului si Sportulu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Beneficiarul investitiei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Universitatea de Medicina si Farmacie ,,Iuliu Hatieganu” Cluj-Napo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Amplasa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Jud.Cluj, Cluj-Napoca  Str. Marinescu  nr. 23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color w:val="000000"/>
          <w:u w:val="single"/>
        </w:rPr>
        <w:t>Tema lucrari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Se cere proiectare pentru modificarea spatiilor existente in conformitate cu noile destinatii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Caracteristici principale solicitate </w:t>
      </w:r>
    </w:p>
    <w:p>
      <w:pPr>
        <w:pStyle w:val="Normal"/>
        <w:rPr/>
      </w:pPr>
      <w:r>
        <w:rPr>
          <w:rFonts w:cs="Arial" w:ascii="Arial" w:hAnsi="Arial"/>
        </w:rPr>
        <w:t xml:space="preserve">Se vor analiza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patiile  existente prin vizita la fata locului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se va analiza recompartimentarea spatiilor din punctul de vedere al functiunilor  avand in vedere destinatia specifica a incaperilor propuse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e va analiza transportul utilitar pe vertical (lift exterior) necesar noilor functiuni 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inisajele interioare vor fi de calitate si vor corespunde functiunii fiecarui spatiu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rdoseli  conform noilor functiuni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nstalatiile vor corespunde  noilor functiuni ale incaperilor si se vor modifica in functie de dotarile  si echipamentele necesare acestora </w:t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PUNERI 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TERIOR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tatie centrala de gaze medicale </w:t>
      </w:r>
    </w:p>
    <w:p>
      <w:pPr>
        <w:pStyle w:val="Normal"/>
        <w:numPr>
          <w:ilvl w:val="8"/>
          <w:numId w:val="3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er comprimat</w:t>
      </w:r>
    </w:p>
    <w:p>
      <w:pPr>
        <w:pStyle w:val="Normal"/>
        <w:numPr>
          <w:ilvl w:val="8"/>
          <w:numId w:val="34"/>
        </w:numPr>
        <w:spacing w:lineRule="auto" w:line="240" w:before="0" w:after="0"/>
        <w:rPr/>
      </w:pPr>
      <w:r>
        <w:rPr>
          <w:rFonts w:cs="Arial" w:ascii="Arial" w:hAnsi="Arial"/>
        </w:rPr>
        <w:t xml:space="preserve">oxygen </w:t>
      </w:r>
    </w:p>
    <w:p>
      <w:pPr>
        <w:pStyle w:val="Normal"/>
        <w:numPr>
          <w:ilvl w:val="8"/>
          <w:numId w:val="3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2 </w:t>
      </w:r>
    </w:p>
    <w:p>
      <w:pPr>
        <w:pStyle w:val="Normal"/>
        <w:numPr>
          <w:ilvl w:val="8"/>
          <w:numId w:val="3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acuum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pertina  incastrata intrare corp B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Lift pentru animale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mprejmuire </w:t>
      </w:r>
    </w:p>
    <w:p>
      <w:pPr>
        <w:pStyle w:val="Normal"/>
        <w:ind w:left="187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oclu si stalpi beton armat placati cu piatra </w:t>
      </w:r>
    </w:p>
    <w:p>
      <w:pPr>
        <w:pStyle w:val="Normal"/>
        <w:ind w:left="22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undatii beton arma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panouri lemn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menajare alei exterioare pavaj auto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riere auto   3buc  (inclusiv instalatia electrica )</w:t>
      </w:r>
    </w:p>
    <w:p>
      <w:pPr>
        <w:pStyle w:val="Normal"/>
        <w:ind w:left="22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b/>
          <w:sz w:val="32"/>
          <w:szCs w:val="32"/>
        </w:rPr>
        <w:t xml:space="preserve">INTERIOR    ETAJELE I-IV CORP A    </w:t>
      </w:r>
    </w:p>
    <w:p>
      <w:pPr>
        <w:pStyle w:val="Normal"/>
        <w:ind w:firstLine="9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TAJ I</w:t>
      </w:r>
      <w:r>
        <w:rPr>
          <w:rFonts w:cs="Arial" w:ascii="Arial" w:hAnsi="Arial"/>
          <w:b/>
        </w:rPr>
        <w:t xml:space="preserve">   FACULTATEA DE MEDICINA GENERALA</w:t>
      </w:r>
      <w:r>
        <w:rPr>
          <w:rFonts w:cs="Arial" w:ascii="Arial" w:hAnsi="Arial"/>
        </w:rPr>
        <w:t xml:space="preserve">  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rouri –tronson II corp 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Birou</w:t>
      </w:r>
      <w:r>
        <w:rPr>
          <w:rFonts w:cs="Arial" w:ascii="Arial" w:hAnsi="Arial"/>
        </w:rPr>
        <w:t xml:space="preserve"> –se transforma in vestiar</w:t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Mobilie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Birou </w:t>
      </w:r>
      <w:r>
        <w:rPr>
          <w:rFonts w:cs="Arial" w:ascii="Arial" w:hAnsi="Arial"/>
        </w:rPr>
        <w:t xml:space="preserve">–sala examene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ificari, 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cs="Arial" w:ascii="Arial" w:hAnsi="Arial"/>
        </w:rPr>
        <w:t>creeare gol  prin perete de rezistenta pentru supraveghere (si  consolidare perete)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hidere cu geam tip oglinda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ampa de distributie gaze  medicale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rFonts w:cs="Arial" w:ascii="Arial" w:hAnsi="Arial"/>
        </w:rPr>
        <w:t>modificare instalatia electrica curenti slabi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ificare instalatia electrica curenti tar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priz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luminat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dificare instalatie sanitare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obilier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Inchidere coridor cu usi termopan</w:t>
      </w:r>
    </w:p>
    <w:p>
      <w:pPr>
        <w:pStyle w:val="ListParagraph"/>
        <w:ind w:left="19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boratoare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HIRURGIE     </w:t>
      </w:r>
      <w:r>
        <w:rPr>
          <w:rFonts w:cs="Arial" w:ascii="Arial" w:hAnsi="Arial"/>
        </w:rPr>
        <w:t>laborator nr. 1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odificari,  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stalatia electrica curenti slabi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ptura video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iector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talatia electrica curenti tari pentru 6 posturi de lucru </w:t>
      </w:r>
    </w:p>
    <w:p>
      <w:pPr>
        <w:pStyle w:val="Normal"/>
        <w:numPr>
          <w:ilvl w:val="8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nitoare LCD sau ecran +proiector cu fixare pe tavan / posibilitate de conexiune  LCD sau proiector la camerele pentru laparoscopie</w:t>
      </w:r>
    </w:p>
    <w:p>
      <w:pPr>
        <w:pStyle w:val="Normal"/>
        <w:numPr>
          <w:ilvl w:val="8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ize </w:t>
      </w:r>
    </w:p>
    <w:p>
      <w:pPr>
        <w:pStyle w:val="Normal"/>
        <w:numPr>
          <w:ilvl w:val="8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luminat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stalatie ventilatie de tip in-out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ampa  de distributie gaze medicale doua puncte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dificare instalatie sanitare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ntare chiuveta 1 buc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voare pentru instrumentar  2 buc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er conditionat </w:t>
      </w:r>
    </w:p>
    <w:p>
      <w:pPr>
        <w:pStyle w:val="ListParagraph"/>
        <w:ind w:left="171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.  Mobilier </w:t>
      </w:r>
    </w:p>
    <w:p>
      <w:pPr>
        <w:pStyle w:val="Normal"/>
        <w:ind w:left="29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TRASONOGRAFIE SI CHIRURGIE</w:t>
      </w:r>
      <w:r>
        <w:rPr>
          <w:rFonts w:cs="Arial" w:ascii="Arial" w:hAnsi="Arial"/>
        </w:rPr>
        <w:t xml:space="preserve">   laborator nr.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odificari, 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erete despartitor  mobil antifonic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ificare instalatie elecrica curenti slabi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stalatie captura video plafon si proiector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ificare instalatie electrica curenti tari</w:t>
      </w:r>
    </w:p>
    <w:p>
      <w:pPr>
        <w:pStyle w:val="Normal"/>
        <w:numPr>
          <w:ilvl w:val="5"/>
          <w:numId w:val="2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ize </w:t>
      </w:r>
    </w:p>
    <w:p>
      <w:pPr>
        <w:pStyle w:val="Normal"/>
        <w:numPr>
          <w:ilvl w:val="5"/>
          <w:numId w:val="2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luminat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ampa de distributie gaze medicale pentru fiecare incapere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odificare instalatie sanitare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ntare chiuveta 1 buc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er conditionat </w:t>
      </w:r>
    </w:p>
    <w:p>
      <w:pPr>
        <w:pStyle w:val="ListParagraph"/>
        <w:ind w:left="171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 Mobilier</w:t>
      </w:r>
    </w:p>
    <w:p>
      <w:pPr>
        <w:pStyle w:val="ListParagraph"/>
        <w:ind w:left="1710" w:hanging="0"/>
        <w:rPr>
          <w:rFonts w:ascii="Algerian" w:hAnsi="Algerian" w:cs="Arial"/>
          <w:b/>
          <w:b/>
          <w:color w:val="FF0000"/>
        </w:rPr>
      </w:pPr>
      <w:r>
        <w:rPr>
          <w:rFonts w:cs="Arial" w:ascii="Algerian" w:hAnsi="Algerian"/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MEDICINA DE URGENTA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laborator nr.3</w:t>
      </w:r>
      <w:r>
        <w:rPr>
          <w:rFonts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</w:rPr>
        <w:t>1. Modificari,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</w:rPr>
        <w:t>6 puncte de lucru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ie comanda  simulare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parare arie comanda cu  geam termopan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ete despartitor mobil antifonic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dificare instalatie electrica curenti slabi,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deoproiector,captura video cu arie de comanda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Arial" w:ascii="Arial" w:hAnsi="Arial"/>
        </w:rPr>
        <w:t>Instalatie pentru captura video plafon  plafon x2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stalatie pentru videoproiector plafon  x1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ificare instalatie electrica curenti tar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luminat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ize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ampa de distributie gaze medicale   pentru fiecare punct de lucru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dificare instalatie sanitare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hiuvete 2 buc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er conditionat </w:t>
      </w:r>
    </w:p>
    <w:p>
      <w:pPr>
        <w:pStyle w:val="Normal"/>
        <w:ind w:left="360" w:hanging="0"/>
        <w:rPr>
          <w:rFonts w:ascii="Algerian" w:hAnsi="Algerian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2.  Mobili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TI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laborator nr.4</w:t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ificari,                                  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erete despartitor mobil antifonic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odificare instalatie elecrica curenti slabi,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deoproiector,captura video cu arie de comanda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ificare instalatie electrica curenti tari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ize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luminat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ampa de distributie  medicala   4 puncte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</w:rPr>
        <w:t xml:space="preserve">modificare instalatie sanitare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Arial" w:ascii="Arial" w:hAnsi="Arial"/>
        </w:rPr>
        <w:t xml:space="preserve">chiuvete 2 buc 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er conditiona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ETAJ II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  <w:b/>
        </w:rPr>
        <w:t>FACULTATEA DE MEDICINA GENERALA</w:t>
      </w:r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atedra :  FARMACOLOGIE CLINI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ificari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compartimentari din gipscarton cu strat de vata mineral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scare cabluri la sala de calculatoare pe mijlocul salii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</w:rPr>
        <w:t xml:space="preserve">montare instalatie de gaze naturale 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mplarie interioara din lemn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dificare instalatii electrice curenti tari in concordanta cu recompartimentarile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ificare instalatii electrice curenti slabi in concordanta cu recompartimentarile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</w:rPr>
        <w:t>modificare instalatii sanitare  in concordanta cu recompartimentarile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inchidere coridor cu usi termopan    </w:t>
      </w:r>
    </w:p>
    <w:p>
      <w:pPr>
        <w:pStyle w:val="Normal"/>
        <w:ind w:left="360" w:hanging="0"/>
        <w:rPr>
          <w:rFonts w:ascii="Algerian" w:hAnsi="Algerian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2.  Mobilier</w:t>
      </w:r>
    </w:p>
    <w:p>
      <w:pPr>
        <w:pStyle w:val="Normal"/>
        <w:ind w:firstLine="9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ETAJ II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900"/>
        <w:rPr/>
      </w:pPr>
      <w:r>
        <w:rPr>
          <w:rFonts w:cs="Arial" w:ascii="Arial" w:hAnsi="Arial"/>
          <w:b/>
        </w:rPr>
        <w:t>1. FACULTATE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E FARMACI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Catedra : CHIMIA SI  IGENA MEDI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ificari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compartimentari din gipscarton cu strat de vata mineral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ontare instalatie de gaze naturale 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mplarie interioara din lemn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dificare instalatii electrice curenti tari in concordanta cu recompartimentarile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ificare instalatii electrice curenti slabi in concordanta cu recompartimentarile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modificare instalatii sanitare  in concordanta cu recompartimentarile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nchidere coridor cu usi termopan   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Mobilier</w:t>
      </w:r>
      <w:r>
        <w:rPr>
          <w:rFonts w:cs="Arial" w:ascii="Arial" w:hAnsi="Arial"/>
        </w:rPr>
        <w:t xml:space="preserve">     </w:t>
      </w:r>
    </w:p>
    <w:p>
      <w:pPr>
        <w:pStyle w:val="ListParagraph"/>
        <w:ind w:left="1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firstLine="90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. FACULTATE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E STOMATOLOGIE</w:t>
      </w:r>
      <w:r>
        <w:rPr>
          <w:rFonts w:cs="Arial" w:ascii="Arial" w:hAnsi="Arial"/>
        </w:rPr>
        <w:t xml:space="preserve"> tronson II corp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Catedra : PROPEDEUTICA DENTA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ificari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compartimentari din gipscarton ,profile PVC sau aluminiu</w:t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cu geam termopa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sa termopan glisanta la laborator stagiu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dificare instalatii electrice curenti tari in concordanta cu recompartimentarile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mplarie din lemn</w:t>
      </w:r>
    </w:p>
    <w:p>
      <w:pPr>
        <w:pStyle w:val="Normal"/>
        <w:rPr>
          <w:rFonts w:ascii="Algerian" w:hAnsi="Algerian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2.  Mobilier</w:t>
      </w:r>
    </w:p>
    <w:p>
      <w:pPr>
        <w:pStyle w:val="Normal"/>
        <w:ind w:left="12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z w:val="32"/>
          <w:szCs w:val="32"/>
        </w:rPr>
        <w:t>ETAJ IV</w:t>
      </w:r>
      <w:r>
        <w:rPr>
          <w:rFonts w:cs="Arial" w:ascii="Arial" w:hAnsi="Arial"/>
          <w:b/>
        </w:rPr>
        <w:t xml:space="preserve"> FACULTATEA DE MEDICINA GENERAL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CERCETARE ONCOLOGIC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ificari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recompartimentari din gipscarton,lab 15  ax 5, 17ax 5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ete despartitor de sticla lab 4 casa scarii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montare nisa in lab.14,15 si 16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borator 18 se desface pertele de la anexa si se recompartimenteaza  cu pereti termoizolanti  si montare instalatie de ventilatie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si de dimensiuni mari pentru aparatura si echipamente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chidere coridor  cu usa dubla  ax 2 si ax 6-7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menajare loc de luat masa langa lift cu perete de sticla si rigip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</w:rPr>
        <w:t xml:space="preserve">Modificare instalatii electrice si sanitare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ontare instalatie de gaze naturale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ntare instalatie de ventilatie aer pur 98%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ier</w:t>
      </w:r>
    </w:p>
    <w:p>
      <w:pPr>
        <w:pStyle w:val="Normal"/>
        <w:rPr>
          <w:rFonts w:ascii="Algerian" w:hAnsi="Algerian" w:cs="Arial"/>
          <w:b/>
          <w:b/>
          <w:color w:val="FF0000"/>
        </w:rPr>
      </w:pPr>
      <w:r>
        <w:rPr>
          <w:rFonts w:cs="Arial" w:ascii="Algerian" w:hAnsi="Algerian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ta: se anexeaza intr-un fisier plansele pe nivele cu situatia existenta respectiv propus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Se solicită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 xml:space="preserve">DATC  INCLUSIV Autorizatia de construire;  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PT si Detalii pentru toate specialitatile (arhitectura ,rezistenta , instalatii , electrice curenti tari si curenti slabi, instalatii sanitare,  termice, ventilatii,  gaz, gaze medicale) in concordanta cu propunerile de modificari -  Documentatie economica pe categorii de lucrări, cu incadrarea in articolele de deviz, cu valori estimative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Esalonarea investitiei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 xml:space="preserve">Proiect de mobilier aferent noilor funcţiuni, finalizarea proiectului şi predarea acestuia va fi la terminarea execuţiei lucrărilor;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 xml:space="preserve">Devizul general estimativ al investitiei: valoarea totala a investitiei, 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cu detalierea pe structura  devizului  general conform prevederilor H.G. 28/2008 cu completarile ulterioare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Documentatia se va prezenta in 6 exemplare pentru fiecare specialitate verificata de verificatori atestati şi în format electronic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Tema de proiectare se va detalia cu ofertantul declarat castigator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Asistenţă tehnică pe toată durata de execuţie a lucrării, care se va plăti eşalonat în funcţie de derularea lucrări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>
        <w:sz w:val="24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0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  <w:color w:val="000000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>
        <w:rFonts w:ascii="Arial" w:hAnsi="Arial" w:cs="Arial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rFonts w:cs="Times New Roman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2235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2235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3:00Z</dcterms:created>
  <dc:creator>admin</dc:creator>
  <dc:description/>
  <cp:keywords/>
  <dc:language>en-US</dc:language>
  <cp:lastModifiedBy>admin</cp:lastModifiedBy>
  <dcterms:modified xsi:type="dcterms:W3CDTF">2011-12-16T12:24:00Z</dcterms:modified>
  <cp:revision>2</cp:revision>
  <dc:subject/>
  <dc:title>TEMA DE PROIECTARE </dc:title>
</cp:coreProperties>
</file>