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 </w:t>
      </w:r>
    </w:p>
    <w:p>
      <w:pPr>
        <w:pStyle w:val="Heading1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TEMA  DE  PROIEC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ntru "Microcantina si sală de mese la CRRN Reghin"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La parterul clădirii infirmerie se propune amenajarea spatiului de microcantină, iar sala de mese în coridorul existent.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>Se vor servi 3 mese calde pe zi + 1 gustare pe zi pentru 100 persoane în câte 2 schimburi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icrocantina deserveste persoanele cazate în căminul din mijloc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ervirea se face la masă de către personalul angajat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u w:val="single"/>
          <w:lang w:val="ro-RO"/>
        </w:rPr>
        <w:t>Microcantina va avea următoarele functiuni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ucătărie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ltru sanitar pentru personalul bucătăriei; 2 persoane/schimb; 2 schimburi/zi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ufet rec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parări în compartimente separate (carne, peste, legume si ouă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 xml:space="preserve">depozite </w:t>
      </w:r>
      <w:r>
        <w:rPr>
          <w:sz w:val="24"/>
          <w:szCs w:val="24"/>
          <w:lang w:val="fr-FR"/>
        </w:rPr>
        <w:t xml:space="preserve">separate </w:t>
      </w:r>
      <w:r>
        <w:rPr>
          <w:sz w:val="24"/>
          <w:szCs w:val="24"/>
          <w:lang w:val="ro-RO"/>
        </w:rPr>
        <w:t>de : pâine, coloniale, carne, lactate, legume si ambalaj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ceptie marfă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irou magaziner + grup sanitar propriu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iciu între bucătărie si sala de mes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>spălător vase + depozitar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pălător veselă + depozitar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pozite pentru materiale de curătenie si întretiner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patii pentru colectarea resturilor menajere din zona preparărilor si a servirii mâncării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patii de circulatie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onstructia existentă beneficiază de utilităţi: apă rece, apă caldă, canalizare, încălzire, curent electric . Agentul termic este furnizat de la o centrală termică din clădirea alăturată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Intre administrator, gestionar si bucătar va exista linie telefonică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dministratorul microcantinei si sălii de mese va avea birou la etaj, având un acces sub control în microcantina de la parter, din casa scării.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Sala de mes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>la intrarea în sală va avea spălător pentru mâini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onstructia existentă beneficiază de  încălzire si curent electric .</w:t>
      </w:r>
    </w:p>
    <w:p>
      <w:pPr>
        <w:pStyle w:val="Normal"/>
        <w:ind w:left="-90" w:hanging="0"/>
        <w:rPr/>
      </w:pPr>
      <w:r>
        <w:rPr>
          <w:sz w:val="24"/>
          <w:szCs w:val="24"/>
          <w:lang w:val="ro-RO"/>
        </w:rPr>
        <w:tab/>
        <w:tab/>
        <w:t>Agentul termic este furnizat de la o centrală termică din clădirea alăturată.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 xml:space="preserve">Notă: 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Pentru realizarea legăturii între bucătărie si sala de mese se poate face o extindere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Microcantina si spatiul de servit masa vor avea următoarele instalatii: apă, canalizare, încălzire (agentul termic fiind luat de la centrala termică din zonă), iluminat si prize si ventilatie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Documentatia va trebui să cuprindă si expertiza tehnică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lang w:val="ro-RO"/>
        </w:rPr>
        <w:tab/>
        <w:tab/>
      </w:r>
      <w:r>
        <w:rPr>
          <w:sz w:val="24"/>
          <w:szCs w:val="24"/>
          <w:lang w:val="ro-RO"/>
        </w:rPr>
        <w:t>Documentatia se va întocmi cu respectarea Ordinului nr.976 din 16 septembrie 1998 pentru aprobarea Normelor de igienă privind productia, prelucarea, depozitarea, păstrarea, transportul si desfacerea alimentelor.</w:t>
      </w:r>
    </w:p>
    <w:p>
      <w:pPr>
        <w:pStyle w:val="Normal"/>
        <w:ind w:left="-90" w:hanging="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lang w:val="ro-RO"/>
        </w:rPr>
        <w:tab/>
      </w:r>
    </w:p>
    <w:p>
      <w:pPr>
        <w:pStyle w:val="Normal"/>
        <w:ind w:left="-9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1906" w:h="16838"/>
      <w:pgMar w:left="1411" w:right="56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rptext2">
    <w:name w:val="Corp text 2"/>
    <w:basedOn w:val="Normal"/>
    <w:qFormat/>
    <w:pPr>
      <w:jc w:val="both"/>
    </w:pPr>
    <w:rPr>
      <w:sz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u . 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02:00Z</dcterms:created>
  <dc:creator>proexcon</dc:creator>
  <dc:description/>
  <cp:keywords/>
  <dc:language>en-US</dc:language>
  <cp:lastModifiedBy>name</cp:lastModifiedBy>
  <cp:lastPrinted>2010-11-02T10:48:00Z</cp:lastPrinted>
  <dcterms:modified xsi:type="dcterms:W3CDTF">2011-08-08T08:59:00Z</dcterms:modified>
  <cp:revision>20</cp:revision>
  <dc:subject/>
  <dc:title>MEMORIU</dc:title>
</cp:coreProperties>
</file>