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     </w:t>
      </w:r>
      <w:r>
        <w:rPr>
          <w:b/>
          <w:sz w:val="24"/>
          <w:lang w:val="fr-FR"/>
        </w:rPr>
        <w:tab/>
        <w:tab/>
        <w:tab/>
        <w:tab/>
        <w:tab/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 xml:space="preserve"> </w:t>
      </w:r>
    </w:p>
    <w:p>
      <w:pPr>
        <w:pStyle w:val="Heading1"/>
        <w:rPr>
          <w:lang w:val="ro-RO"/>
        </w:rPr>
      </w:pPr>
      <w:r>
        <w:rPr>
          <w:lang w:val="ro-RO"/>
        </w:rPr>
        <w:t>MEMORIU TEHNI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ab/>
      </w:r>
      <w:r>
        <w:rPr>
          <w:b/>
          <w:sz w:val="24"/>
          <w:szCs w:val="24"/>
          <w:u w:val="single"/>
          <w:lang w:val="ro-RO"/>
        </w:rPr>
        <w:t>DESCRIERE CLADIRI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u w:val="single"/>
          <w:lang w:val="ro-RO"/>
        </w:rPr>
        <w:t>Clădire infirmerie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>Clădirea are nivel de înăltime P+ 1E+ pod, înăltimi de nivel 2,75m si dimensiuni în plan 26,0 x 10,40 m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Ac = 268,15 mp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Adc = 536,30 mp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Functiuni :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>La parter sunt : 2 cabinete medicale, 2 saloane, 2 camere, sterilizator, grupuri sanitare si spatii de circulatie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La etaj sunt: 5 camere, grupuri sanitare si spatii de circulatie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Alcătuire constructivă: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>Fundatiile sunt din beton continue sub pereti .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>Peretii sunt din zidarie de carămidă de grosime 37,5, 25 si 12,5 cm.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>Planseele si scara sunt din beton armat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Scara urcă până la nivelul podului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ăpriorii de la sarpantă sunt din beton armat prefabricat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Invelitoarea este din tiglă de ciment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Finisajele sunt cele obisnuite.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>Clădirea are instalatii sanitare, încălzire centrală si curent electric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Agentul termic este furnizat de la o centrală termică pe gaz, din apropiere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  <w:t>Coridor central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o-RO"/>
        </w:rPr>
        <w:t>Coridorul are nivel de înăltime P + pod, înăltime 3,95 m si dimensiuni în plan 60,30 x 5,45 m.</w:t>
      </w:r>
    </w:p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c = Adc = 328,64 mp.</w:t>
      </w:r>
    </w:p>
    <w:p>
      <w:pPr>
        <w:pStyle w:val="Normal"/>
        <w:ind w:left="-90" w:hanging="0"/>
        <w:rPr/>
      </w:pPr>
      <w:r>
        <w:rPr>
          <w:sz w:val="24"/>
          <w:szCs w:val="24"/>
          <w:lang w:val="ro-RO"/>
        </w:rPr>
        <w:tab/>
        <w:tab/>
        <w:t>Functiunea este de circulatie asigurănd legătura între infirmerie si cele 3 corpuri de clădire cu functiune de cămin.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Finisajele sunt cele obisnuite.</w:t>
      </w:r>
    </w:p>
    <w:p>
      <w:pPr>
        <w:pStyle w:val="Normal"/>
        <w:ind w:left="-90" w:hanging="0"/>
        <w:rPr/>
      </w:pPr>
      <w:r>
        <w:rPr>
          <w:sz w:val="24"/>
          <w:szCs w:val="24"/>
          <w:lang w:val="ro-RO"/>
        </w:rPr>
        <w:tab/>
        <w:tab/>
        <w:t>Alcătuirea constructivă este pe fundatii din beton, peretii din zidărie de cărămidă.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Coridorul are instalatie de încălzire centrală si curent electric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Agentul termic este furnizat de la o centrală termică pe gaz, din apropiere.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  <w:t>Clădire cămin pentru locuit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Clădirea are nivel de înăltime P + 2E + pod, cu înăltimi de nivel 2,875 m si dimensiuni în plan 55,60 x 10,25 m.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Ac = 569,90 mp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Adc = 1709,70 mp</w:t>
      </w:r>
    </w:p>
    <w:p>
      <w:pPr>
        <w:pStyle w:val="Normal"/>
        <w:ind w:left="-90" w:hanging="0"/>
        <w:rPr/>
      </w:pPr>
      <w:r>
        <w:rPr>
          <w:sz w:val="24"/>
          <w:szCs w:val="24"/>
          <w:lang w:val="ro-RO"/>
        </w:rPr>
        <w:tab/>
        <w:tab/>
      </w:r>
      <w:r>
        <w:rPr>
          <w:sz w:val="24"/>
          <w:szCs w:val="24"/>
          <w:u w:val="single"/>
          <w:lang w:val="ro-RO"/>
        </w:rPr>
        <w:t>Functiuni</w:t>
      </w:r>
      <w:r>
        <w:rPr>
          <w:sz w:val="24"/>
          <w:szCs w:val="24"/>
          <w:lang w:val="ro-RO"/>
        </w:rPr>
        <w:t xml:space="preserve"> pe fiecare nivel: camere 8 buc grupate căte 2 la un grup sanitar si cu hol comun, oficiu, coridor de circulatie si casa scării.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Finisajele sunt cele obisnuite.</w:t>
      </w:r>
    </w:p>
    <w:p>
      <w:pPr>
        <w:pStyle w:val="Normal"/>
        <w:ind w:left="-90" w:hanging="0"/>
        <w:rPr>
          <w:sz w:val="24"/>
          <w:szCs w:val="24"/>
          <w:u w:val="single"/>
          <w:lang w:val="ro-RO"/>
        </w:rPr>
      </w:pPr>
      <w:r>
        <w:rPr>
          <w:sz w:val="24"/>
          <w:szCs w:val="24"/>
          <w:lang w:val="ro-RO"/>
        </w:rPr>
        <w:tab/>
        <w:tab/>
      </w:r>
      <w:r>
        <w:rPr>
          <w:sz w:val="24"/>
          <w:szCs w:val="24"/>
          <w:u w:val="single"/>
          <w:lang w:val="ro-RO"/>
        </w:rPr>
        <w:t>Alcătuire constructivă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Fundatiile sunt din beton continue sub pereti.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Peretii sunt din zidărie de cărămidă de grosime 30,25 si 12,5 cm.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Planseele si scara sunt din beton armat.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Sarpanta acoperisului este din lemn si învelitoare din tiglă.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Clădirea are instalatii sanitare, înălzire centrală si curent electric.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Agentul termic este furnizat de la o centrală termică.</w:t>
      </w:r>
    </w:p>
    <w:p>
      <w:pPr>
        <w:pStyle w:val="Normal"/>
        <w:ind w:left="-9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</w:r>
    </w:p>
    <w:p>
      <w:pPr>
        <w:pStyle w:val="Normal"/>
        <w:ind w:left="-90" w:hanging="0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</w:r>
    </w:p>
    <w:sectPr>
      <w:type w:val="nextPage"/>
      <w:pgSz w:w="11906" w:h="16838"/>
      <w:pgMar w:left="1411" w:right="56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Corptext2">
    <w:name w:val="Corp text 2"/>
    <w:basedOn w:val="Normal"/>
    <w:qFormat/>
    <w:pPr>
      <w:jc w:val="both"/>
    </w:pPr>
    <w:rPr>
      <w:sz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u . 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54:00Z</dcterms:created>
  <dc:creator>proexcon</dc:creator>
  <dc:description/>
  <cp:keywords/>
  <dc:language>en-US</dc:language>
  <cp:lastModifiedBy>name</cp:lastModifiedBy>
  <cp:lastPrinted>2008-09-23T11:28:00Z</cp:lastPrinted>
  <dcterms:modified xsi:type="dcterms:W3CDTF">2011-08-08T08:59:00Z</dcterms:modified>
  <cp:revision>28</cp:revision>
  <dc:subject/>
  <dc:title>MEMORIU</dc:title>
</cp:coreProperties>
</file>