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IET DE SARC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achiziţia publică de servicii având ca obiec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ARE DEMOLARE CONSTRUCŢ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ind w:firstLine="720"/>
        <w:rPr>
          <w:rFonts w:cs="Arial"/>
          <w:lang w:val="pt-BR"/>
        </w:rPr>
      </w:pPr>
      <w:r>
        <w:rPr>
          <w:rFonts w:cs="Arial"/>
          <w:lang w:val="pt-BR"/>
        </w:rPr>
        <w:t>Caietul de sarcini este anexat prezentei documentaţii de atribuire.</w:t>
      </w:r>
    </w:p>
    <w:p>
      <w:pPr>
        <w:pStyle w:val="Normal"/>
        <w:ind w:firstLine="720"/>
        <w:rPr>
          <w:rFonts w:cs="Arial"/>
          <w:lang w:val="pt-BR"/>
        </w:rPr>
      </w:pPr>
      <w:r>
        <w:rPr>
          <w:rFonts w:cs="Arial"/>
          <w:lang w:val="pt-BR"/>
        </w:rPr>
        <w:t>Caietul de sarcini face parte integrantă din documentaţia pentru elaborarea şi prezentarea ofertei şi constituie ansamblul pe baza cărora se elaborează, de către fiecare ofertant propunerea tehnică şi financiară.</w:t>
      </w:r>
    </w:p>
    <w:p>
      <w:pPr>
        <w:pStyle w:val="DefaultText1"/>
        <w:ind w:firstLine="720"/>
        <w:jc w:val="both"/>
        <w:rPr>
          <w:rFonts w:cs="Arial"/>
          <w:szCs w:val="24"/>
          <w:lang w:val="ro-RO"/>
        </w:rPr>
      </w:pPr>
      <w:r>
        <w:rPr>
          <w:rFonts w:cs="Arial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9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87"/>
        <w:gridCol w:w="2369"/>
        <w:gridCol w:w="236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cr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 xml:space="preserve">Denumire Lucrare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 xml:space="preserve">Sectia Productie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Amplasare/Judeţ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iectare Demolare Cladire dispecerat ape reziduale cant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Productie Munt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dina/ Ialomiţ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iectare Demolare Castel ap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Productie Munt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nta/Damboviţ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ieDemolare Bloc 4 apartamen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Productie Munt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/>
            </w:pPr>
            <w:r>
              <w:rPr>
                <w:sz w:val="22"/>
                <w:szCs w:val="22"/>
                <w:lang w:val="ro-RO"/>
              </w:rPr>
              <w:t>Balta Alba/Buza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emolare Turn racire SC Sinmartin</w:t>
            </w:r>
          </w:p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2 buc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Comprimar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martin/Mureş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emolare Turn racire SC Grebenis</w:t>
            </w:r>
          </w:p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3 bu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Comprimar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ebeniş/Mureş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Demolare Turn racire SC Balda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Comprimar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lda/Mureş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/>
            </w:pPr>
            <w:r>
              <w:rPr>
                <w:szCs w:val="24"/>
                <w:lang w:val="ro-RO"/>
              </w:rPr>
              <w:t>Demolare Turn racire SC Corunca</w:t>
            </w:r>
          </w:p>
          <w:p>
            <w:pPr>
              <w:pStyle w:val="DefaultText1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 bu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tia Comprimar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unca/Mureş</w:t>
            </w:r>
          </w:p>
        </w:tc>
      </w:tr>
    </w:tbl>
    <w:p>
      <w:pPr>
        <w:pStyle w:val="DefaultText1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Menţiune : demolarea se va efectua până la cota -0,5 pentru turnurile de răcire iar pentru  poziţiile 1,2,3 se va face şi demolarea fundaţiilor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Obţinerea Autorizaţiei de Demolare : Întocmire documentaţie în vederea obţinerii autorizaţiei, ridicari topografice  ,obţinere Certificat Urbanism şi avizele solicitate în C U 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Se recomanda vizitarea amplasamentelor inaintea prezentarii ofertelor pentru a se putea alege solutii de demolare pentru fiecare constructie separat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8" w:right="432" w:gutter="0" w:header="562" w:top="1008" w:footer="562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67" w:hanging="0"/>
      <w:jc w:val="left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0"/>
    </w:pPr>
    <w:rPr>
      <w:rFonts w:ascii="Microsoft Sans Serif" w:hAnsi="Microsoft Sans Serif" w:cs="Microsoft Sans Serif"/>
      <w:spacing w:val="10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icrosoft Sans Serif" w:hAnsi="Microsoft Sans Serif" w:cs="Microsoft Sans Serif"/>
      <w:sz w:val="16"/>
    </w:rPr>
  </w:style>
  <w:style w:type="paragraph" w:styleId="Bulina">
    <w:name w:val="Buli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1">
    <w:name w:val="Default Text:1"/>
    <w:basedOn w:val="Normal"/>
    <w:qFormat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jc w:val="left"/>
    </w:pPr>
    <w:rPr>
      <w:rFonts w:ascii="Times New Roman" w:hAnsi="Times New Roman" w:cs="Times New Roman"/>
      <w:sz w:val="24"/>
      <w:lang w:val="en-US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aracterChar">
    <w:name w:val=" Caracter Char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_Romgaz_Sucursala Tirgu-Mur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3:00Z</dcterms:created>
  <dc:creator>ilie.chetan</dc:creator>
  <dc:description/>
  <cp:keywords/>
  <dc:language>en-US</dc:language>
  <cp:lastModifiedBy>simona.catana</cp:lastModifiedBy>
  <cp:lastPrinted>2011-12-12T09:32:00Z</cp:lastPrinted>
  <dcterms:modified xsi:type="dcterms:W3CDTF">2012-01-26T09:17:00Z</dcterms:modified>
  <cp:revision>7</cp:revision>
  <dc:subject/>
  <dc:title>Referitor la achiziţia lucrării de RK beciuri sonde si drenuri  Petrilaca doresc să fac următoarele precizări : </dc:title>
</cp:coreProperties>
</file>