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hyperlink r:id="rId4">
        <w:r>
          <w:rPr>
            <w:color w:val="000000"/>
            <w:kern w:val="0"/>
            <w:sz w:val="24"/>
            <w:szCs w:val="24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5715000" cy="1485900"/>
                  <wp:effectExtent l="38100" t="38100" r="51435" b="6096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15000" cy="1486080"/>
                            <a:chOff x="0" y="0"/>
                            <a:chExt cx="5715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50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500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0f0f0"/>
                              </a:solidFill>
                              <a:ln w="7632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imprint/>
                                      <w:smallCaps/>
                                      <w:rFonts w:ascii="Albertus" w:hAnsi="Albertus" w:eastAsia="Times New Roman" w:cs="Albertus"/>
                                      <w:color w:val="000000"/>
                                      <w:lang w:val="es-ES_tradnl" w:bidi="ar-SA"/>
                                    </w:rPr>
                                    <w:t>ADMINISTRAŢIA PUBLICĂ  LOCALĂ A MUNICIPIULUI PETROŞA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imprint/>
                                      <w:smallCaps/>
                                      <w:rFonts w:ascii="Albertus" w:hAnsi="Albertus" w:eastAsia="Times New Roman" w:cs="Albertus"/>
                                      <w:color w:val="000000"/>
                                      <w:lang w:val="es-ES_tradnl" w:bidi="ar-SA"/>
                                    </w:rPr>
                                    <w:t>CONSILIUL DE ADMINISTRAŢ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32"/>
                                      <w:i/>
                                      <w:kern w:val="2"/>
                                      <w:szCs w:val="32"/>
                                      <w:iCs/>
                                      <w:imprint/>
                                      <w:smallCaps/>
                                      <w:rFonts w:ascii="Copperplate Gothic Bold" w:hAnsi="Copperplate Gothic Bold" w:eastAsia="Times New Roman" w:cs="Copperplate Gothic Bold"/>
                                      <w:color w:val="808080"/>
                                      <w:lang w:val="es-ES_tradnl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i/>
                                      <w:kern w:val="2"/>
                                      <w:iCs/>
                                      <w:smallCaps/>
                                      <w:sz w:val="36"/>
                                      <w:b/>
                                      <w:szCs w:val="36"/>
                                      <w:bCs/>
                                      <w:emboss/>
                                      <w:rFonts w:eastAsia="Times New Roman" w:ascii="Book Antiqua" w:hAnsi="Book Antiqua" w:cs="Book Antiqua"/>
                                      <w:color w:val="000000"/>
                                      <w:lang w:val="es-ES_tradnl" w:bidi="ar-SA"/>
                                    </w:rPr>
                                    <w:t>SPITALUL DE URGENŢĂ PETROŞA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/>
                                      <w:kern w:val="2"/>
                                      <w:szCs w:val="16"/>
                                      <w:bCs/>
                                      <w:iCs/>
                                      <w:smallCaps/>
                                      <w:rFonts w:ascii="Arial Rounded MT Bold" w:hAnsi="Arial Rounded MT Bold" w:eastAsia="Times New Roman" w:cs="Arial Rounded MT Bold"/>
                                      <w:color w:val="404040"/>
                                      <w:lang w:val="es-ES_tradnl" w:bidi="ar-SA"/>
                                    </w:rPr>
                                    <w:t>Str. 1 Decembrie  1918,  nr. 137 A,  Petro</w:t>
                                  </w:r>
                                  <w:r>
                                    <w:rPr>
                                      <w:sz w:val="16"/>
                                      <w:b/>
                                      <w:i/>
                                      <w:kern w:val="2"/>
                                      <w:szCs w:val="16"/>
                                      <w:bCs/>
                                      <w:iCs/>
                                      <w:smallCaps/>
                                      <w:rFonts w:eastAsia="Times New Roman" w:ascii="Arial" w:hAnsi="Arial" w:cs="Arial"/>
                                      <w:color w:val="404040"/>
                                      <w:lang w:val="es-ES_tradnl" w:bidi="ar-SA"/>
                                    </w:rPr>
                                    <w:t>ş</w:t>
                                  </w:r>
                                  <w:r>
                                    <w:rPr>
                                      <w:sz w:val="16"/>
                                      <w:b/>
                                      <w:i/>
                                      <w:kern w:val="2"/>
                                      <w:szCs w:val="16"/>
                                      <w:bCs/>
                                      <w:iCs/>
                                      <w:smallCaps/>
                                      <w:rFonts w:eastAsia="Times New Roman" w:ascii="Arial Rounded MT Bold" w:hAnsi="Arial Rounded MT Bold" w:cs="Arial Rounded MT Bold"/>
                                      <w:color w:val="404040"/>
                                      <w:lang w:val="es-ES_tradnl" w:bidi="ar-SA"/>
                                    </w:rPr>
                                    <w:t>ani,  Hunedoa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iCs/>
                                      <w:bCs/>
                                      <w:szCs w:val="16"/>
                                      <w:kern w:val="2"/>
                                      <w:shadow/>
                                      <w:i/>
                                      <w:b/>
                                      <w:sz w:val="16"/>
                                      <w:rFonts w:cs="Arial Rounded MT Bold" w:eastAsia="Times New Roman" w:ascii="Arial Rounded MT Bold" w:hAnsi="Arial Rounded MT Bold"/>
                                      <w:color w:val="000000"/>
                                      <w:lang w:bidi="ar-SA" w:val="en"/>
                                    </w:rPr>
                                    <w:t xml:space="preserve">Tel.:  0254/544321                                                                                         e-mail: </w:t>
                                  </w:r>
                                  <w:r>
                                    <w:rPr>
                                      <w:iCs/>
                                      <w:bCs/>
                                      <w:szCs w:val="16"/>
                                      <w:kern w:val="2"/>
                                      <w:shadow/>
                                      <w:i/>
                                      <w:b/>
                                      <w:sz w:val="16"/>
                                      <w:rFonts w:cs="Arial Rounded MT Bold" w:eastAsia="Times New Roman" w:ascii="Arial Rounded MT Bold" w:hAnsi="Arial Rounded MT Bold"/>
                                      <w:color w:val="000000"/>
                                      <w:lang w:bidi="ar-SA" w:val="en"/>
                                    </w:rPr>
                                    <w:t>spitalurgentapetrosani@netlog.ro</w:t>
                                  </w:r>
                                  <w:r>
                                    <w:rPr>
                                      <w:iCs/>
                                      <w:bCs/>
                                      <w:szCs w:val="16"/>
                                      <w:kern w:val="2"/>
                                      <w:i/>
                                      <w:b/>
                                      <w:sz w:val="16"/>
                                      <w:rFonts w:cs="Arial Rounded MT Bold" w:eastAsia="Times New Roman" w:ascii="Arial Rounded MT Bold" w:hAnsi="Arial Rounded MT Bold"/>
                                      <w:color w:val="000000"/>
                                      <w:lang w:bidi="ar-SA" w:val="en"/>
                                    </w:rPr>
                                    <w:t xml:space="preserve">                                                                                                                                                                Fax: 0254/543611                                                                                          Web: www.spitaluldeurgentapetrosani.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stema-petrosani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80800" y="108720"/>
                                <a:ext cx="33912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23120" y="1167840"/>
                              <a:ext cx="1664280" cy="246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" w:bidi="ar-SA"/>
                                  </w:rPr>
                                  <w:t>Nr. 14621/ 09.11.20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pt;margin-top:0pt;width:450pt;height:117pt" coordorigin="360,0" coordsize="9000,2340">
                  <v:group id="shape_0" style="position:absolute;left:360;top:0;width:9000;height:2340">
                    <v:roundrect id="shape_0" fillcolor="#f0f0f0" stroked="t" o:allowincell="f" style="position:absolute;left:360;top:0;width:8999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imprint/>
                                <w:smallCaps/>
                                <w:rFonts w:ascii="Albertus" w:hAnsi="Albertus" w:eastAsia="Times New Roman" w:cs="Albertus"/>
                                <w:color w:val="000000"/>
                                <w:lang w:val="es-ES_tradnl" w:bidi="ar-SA"/>
                              </w:rPr>
                              <w:t>ADMINISTRAŢIA PUBLICĂ  LOCALĂ A MUNICIPIULUI PETROŞ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imprint/>
                                <w:smallCaps/>
                                <w:rFonts w:ascii="Albertus" w:hAnsi="Albertus" w:eastAsia="Times New Roman" w:cs="Albertus"/>
                                <w:color w:val="000000"/>
                                <w:lang w:val="es-ES_tradnl" w:bidi="ar-SA"/>
                              </w:rPr>
                              <w:t>CONSILIUL DE ADMINISTRA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32"/>
                                <w:i/>
                                <w:kern w:val="2"/>
                                <w:szCs w:val="32"/>
                                <w:iCs/>
                                <w:imprint/>
                                <w:smallCaps/>
                                <w:rFonts w:ascii="Copperplate Gothic Bold" w:hAnsi="Copperplate Gothic Bold" w:eastAsia="Times New Roman" w:cs="Copperplate Gothic Bold"/>
                                <w:color w:val="808080"/>
                                <w:lang w:val="es-ES_tradnl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kern w:val="2"/>
                                <w:iCs/>
                                <w:smallCaps/>
                                <w:sz w:val="36"/>
                                <w:b/>
                                <w:szCs w:val="36"/>
                                <w:bCs/>
                                <w:emboss/>
                                <w:rFonts w:eastAsia="Times New Roman" w:ascii="Book Antiqua" w:hAnsi="Book Antiqua" w:cs="Book Antiqua"/>
                                <w:color w:val="000000"/>
                                <w:lang w:val="es-ES_tradnl" w:bidi="ar-SA"/>
                              </w:rPr>
                              <w:t>SPITALUL DE URGENŢĂ PETROŞ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i/>
                                <w:kern w:val="2"/>
                                <w:szCs w:val="16"/>
                                <w:bCs/>
                                <w:iCs/>
                                <w:smallCaps/>
                                <w:rFonts w:ascii="Arial Rounded MT Bold" w:hAnsi="Arial Rounded MT Bold" w:eastAsia="Times New Roman" w:cs="Arial Rounded MT Bold"/>
                                <w:color w:val="404040"/>
                                <w:lang w:val="es-ES_tradnl" w:bidi="ar-SA"/>
                              </w:rPr>
                              <w:t>Str. 1 Decembrie  1918,  nr. 137 A,  Petro</w:t>
                            </w:r>
                            <w:r>
                              <w:rPr>
                                <w:sz w:val="16"/>
                                <w:b/>
                                <w:i/>
                                <w:kern w:val="2"/>
                                <w:szCs w:val="16"/>
                                <w:bCs/>
                                <w:iCs/>
                                <w:smallCaps/>
                                <w:rFonts w:eastAsia="Times New Roman" w:ascii="Arial" w:hAnsi="Arial" w:cs="Arial"/>
                                <w:color w:val="404040"/>
                                <w:lang w:val="es-ES_tradnl" w:bidi="ar-SA"/>
                              </w:rPr>
                              <w:t>ş</w:t>
                            </w:r>
                            <w:r>
                              <w:rPr>
                                <w:sz w:val="16"/>
                                <w:b/>
                                <w:i/>
                                <w:kern w:val="2"/>
                                <w:szCs w:val="16"/>
                                <w:bCs/>
                                <w:iCs/>
                                <w:smallCaps/>
                                <w:rFonts w:eastAsia="Times New Roman" w:ascii="Arial Rounded MT Bold" w:hAnsi="Arial Rounded MT Bold" w:cs="Arial Rounded MT Bold"/>
                                <w:color w:val="404040"/>
                                <w:lang w:val="es-ES_tradnl" w:bidi="ar-SA"/>
                              </w:rPr>
                              <w:t>ani,  Hunedo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Cs/>
                                <w:bCs/>
                                <w:szCs w:val="16"/>
                                <w:kern w:val="2"/>
                                <w:shadow/>
                                <w:i/>
                                <w:b/>
                                <w:sz w:val="16"/>
                                <w:rFonts w:cs="Arial Rounded MT Bold" w:eastAsia="Times New Roman" w:ascii="Arial Rounded MT Bold" w:hAnsi="Arial Rounded MT Bold"/>
                                <w:color w:val="000000"/>
                                <w:lang w:bidi="ar-SA" w:val="en"/>
                              </w:rPr>
                              <w:t xml:space="preserve">Tel.:  0254/544321                                                                                         e-mail: </w:t>
                            </w:r>
                            <w:r>
                              <w:rPr>
                                <w:iCs/>
                                <w:bCs/>
                                <w:szCs w:val="16"/>
                                <w:kern w:val="2"/>
                                <w:shadow/>
                                <w:i/>
                                <w:b/>
                                <w:sz w:val="16"/>
                                <w:rFonts w:cs="Arial Rounded MT Bold" w:eastAsia="Times New Roman" w:ascii="Arial Rounded MT Bold" w:hAnsi="Arial Rounded MT Bold"/>
                                <w:color w:val="000000"/>
                                <w:lang w:bidi="ar-SA" w:val="en"/>
                              </w:rPr>
                              <w:t>spitalurgentapetrosani@netlog.ro</w:t>
                            </w:r>
                            <w:r>
                              <w:rPr>
                                <w:iCs/>
                                <w:bCs/>
                                <w:szCs w:val="16"/>
                                <w:kern w:val="2"/>
                                <w:i/>
                                <w:b/>
                                <w:sz w:val="16"/>
                                <w:rFonts w:cs="Arial Rounded MT Bold" w:eastAsia="Times New Roman" w:ascii="Arial Rounded MT Bold" w:hAnsi="Arial Rounded MT Bold"/>
                                <w:color w:val="000000"/>
                                <w:lang w:bidi="ar-SA" w:val="en"/>
                              </w:rPr>
                              <w:t xml:space="preserve">                                                                                                                                                                Fax: 0254/543611                                                                                          Web: www.spitaluldeurgentapetrosani.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f0f0f"/>
                      <v:stroke color="#666666" weight="76320" joinstyle="miter" endcap="flat"/>
                      <v:shadow on="t" obscured="f" color="#7f7f7f"/>
                      <w10:wrap type="none"/>
                    </v:round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stema-petrosani" stroked="f" o:allowincell="f" style="position:absolute;left:802;top:171;width:533;height:56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roundrect id="shape_0" stroked="f" o:allowincell="f" style="position:absolute;left:554;top:1839;width:2620;height:38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" w:bidi="ar-SA"/>
                            </w:rPr>
                            <w:t>Nr. 14621/ 09.11.20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e aproba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MANAGER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Dr.Alin Vasilescu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aratura necesară pentru dotarea Spitalului de Urgenţă Petroşani în cadrul invetiţiei „RK modernizare şi extindere Spital de Urgenţă Petroşani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720"/>
        <w:gridCol w:w="1080"/>
        <w:gridCol w:w="3240"/>
      </w:tblGrid>
      <w:tr>
        <w:trPr>
          <w:trHeight w:val="9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 xml:space="preserve">Nr. crt. 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Denumir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U.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Cantitate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kern w:val="0"/>
                <w:sz w:val="24"/>
                <w:szCs w:val="24"/>
                <w:lang w:val="es-ES_tradnl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24"/>
                <w:szCs w:val="24"/>
                <w:lang w:val="es-ES_tradnl" w:eastAsia="en-US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Platforma mobila de exercitii pentru recupereare multidisciplina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rtoped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ecuperar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hirurgie generală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Salon pacient, pat ATI+noptiera+dula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Saloane ATI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UTIC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ediatr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hirurg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Intern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asa fizioterap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ecuperar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Masa de decompresie pentru coloana vertebral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Neurochirurg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rtopedi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Dispozitive de mobilizare pasiva si recuperare post-operatorie pt genunc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ecuperar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rtopedi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Dispozitive de mobilizare pasiva si recuperare post-operatorie pt dege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ecuperare/Chirurgie plastica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Dispozitive de mobilizare pasiva si recuperare post-operatorie pt um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ecuperar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Paturi ATI cu saltea antiscara,tratament pas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TI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Computer tomograf (CT) multislice minim 64 coroane detectori si softuri dedicate explorarilor vasculare, neuro,oncologie, cardio,coronaro CT+consola de posttratare si interpretare+injectom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adiologie</w:t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Aparat de imagistica prin rezonanta magnetia (IRM) cu antene si softuri dedicate explorarilor whole body MRI, vascular cardio, neuro, oncologie, difuzie, perfuzie,spectroscopie,elastografie+consola de posttratare si interpretare+injectom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Radi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asa de operat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 xml:space="preserve">Bloc operator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Lampa sala operat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parat anestez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Electrocaut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Unitate LIGASU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Chirur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Turn de laparoscopie (chirg.gen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Chirur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Turn de urologie laparoscop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Chrurgie-Ur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Turn de ginecologie laparoscop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Ginec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spiratoare de medie pute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(Ofta, ORL, O2)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spiratoare de mare pute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Bloc operator (C1, C2, C3, O1, G1, G2)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isturiu cu ultrasune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Unitate aer conditionat cu flux lamin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Ventila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TI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oni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TI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UPU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rdiolog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Intern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ediatr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ulsoximet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TI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UPU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rdiolog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ediatrie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Intern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Ecograf 4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Ecografie - Ginec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Ecograf performa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Ecografie - Intern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iomicroscop oftalmologi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oftalm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Trusa lentile oftalmolog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ftalm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utorefractomet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ftalm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planotonomet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ftalm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erimetru computeriz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ftalm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iocroscop operator (neurochirurgi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(C1)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iocscop anatomopatolog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natomopat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icrot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Anatomopatologi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Dermat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loc operator (C3 – Ch. Plastică)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Masa de consultat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s-ES_tradnl" w:eastAsia="en-US"/>
              </w:rPr>
              <w:t>Săli tratament secţii şi compartimente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Patu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Saloane pacienţi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4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Noptie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1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Saloane pacienţ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Preşedinte Consiliu de Administraţi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Ing. Sorin APOSTU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charset w:val="00"/>
    <w:family w:val="swiss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talurgentapetrosani@netlog.ro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pitalurgentapetrosani@netlog.ro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30:00Z</dcterms:created>
  <dc:creator>SP</dc:creator>
  <dc:description/>
  <cp:keywords/>
  <dc:language>en-US</dc:language>
  <cp:lastModifiedBy>viorica</cp:lastModifiedBy>
  <cp:lastPrinted>2011-08-03T10:14:00Z</cp:lastPrinted>
  <dcterms:modified xsi:type="dcterms:W3CDTF">2011-11-09T16:11:00Z</dcterms:modified>
  <cp:revision>6</cp:revision>
  <dc:subject/>
  <dc:title/>
</cp:coreProperties>
</file>