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>CERINTELOR BENEFICIARULUI</w:t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 xml:space="preserve">SPITALUL CLINIC COLENTINA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>250 PATURI</w:t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>DOSARUL 4</w:t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 xml:space="preserve">TABEL   SUPRAFETE </w:t>
      </w:r>
    </w:p>
    <w:p>
      <w:pPr>
        <w:pStyle w:val="Normal"/>
        <w:ind w:left="1080" w:hanging="0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ind w:left="1080" w:hanging="0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134"/>
        <w:gridCol w:w="1127"/>
        <w:gridCol w:w="1339"/>
      </w:tblGrid>
      <w:tr>
        <w:trPr>
          <w:trHeight w:val="410" w:hRule="atLeast"/>
        </w:trPr>
        <w:tc>
          <w:tcPr>
            <w:tcW w:w="7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fr-FR"/>
              </w:rPr>
              <w:t xml:space="preserve">TABEL ESTIMATIV CU SUPRAFETE CONSTRUITE DESFASURAT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fr-FR"/>
              </w:rPr>
              <w:t>DENUMIRE SERVICI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fr-FR"/>
              </w:rPr>
              <w:t>Nr.Sali de operatii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fr-FR"/>
              </w:rPr>
              <w:t>Nr.paturi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fr-FR"/>
              </w:rPr>
              <w:t>SUPRAFATA m²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Adapost AL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57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Ateliere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38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Depozit centr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26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it-IT" w:eastAsia="fr-FR"/>
              </w:rPr>
            </w:pPr>
            <w:r>
              <w:rPr>
                <w:rFonts w:cs="Arial"/>
                <w:sz w:val="24"/>
                <w:szCs w:val="24"/>
                <w:lang w:val="it-IT" w:eastAsia="fr-FR"/>
              </w:rPr>
              <w:t>Bufet/ sala de masa personal/receptie platouri hrana pacienti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it-IT" w:eastAsia="fr-FR"/>
              </w:rPr>
            </w:pPr>
            <w:r>
              <w:rPr>
                <w:rFonts w:cs="Arial"/>
                <w:sz w:val="24"/>
                <w:szCs w:val="24"/>
                <w:lang w:val="it-IT"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it-IT" w:eastAsia="fr-FR"/>
              </w:rPr>
            </w:pPr>
            <w:r>
              <w:rPr>
                <w:rFonts w:cs="Arial"/>
                <w:sz w:val="24"/>
                <w:szCs w:val="24"/>
                <w:lang w:val="it-IT"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08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Sterilizare Centrala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71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Farmacie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306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Morga/Prosecura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67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Vestiare centrale personal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Lenjerie curata/murd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Gunoaie/deseu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54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eastAsia="fr-FR"/>
              </w:rPr>
              <w:t xml:space="preserve">Birouri Serviciu tehnic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8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Hol/Receptie/Informatii/Admis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317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es-ES_tradnl" w:eastAsia="fr-FR"/>
              </w:rPr>
            </w:pPr>
            <w:r>
              <w:rPr>
                <w:rFonts w:cs="Arial"/>
                <w:sz w:val="24"/>
                <w:szCs w:val="24"/>
                <w:lang w:val="es-ES_tradnl" w:eastAsia="fr-FR"/>
              </w:rPr>
              <w:t>Holuri etaje:vizitatori/pacienti/person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es-ES_tradnl" w:eastAsia="fr-FR"/>
              </w:rPr>
            </w:pPr>
            <w:r>
              <w:rPr>
                <w:rFonts w:cs="Arial"/>
                <w:sz w:val="24"/>
                <w:szCs w:val="24"/>
                <w:lang w:val="es-ES_tradnl" w:eastAsia="fr-FR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es-ES_tradnl" w:eastAsia="fr-FR"/>
              </w:rPr>
            </w:pPr>
            <w:r>
              <w:rPr>
                <w:rFonts w:cs="Arial"/>
                <w:sz w:val="24"/>
                <w:szCs w:val="24"/>
                <w:lang w:val="es-ES_tradnl" w:eastAsia="fr-FR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45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Hol aprovizio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75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Administra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45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Laboratoare centra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306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onsultatii/Explorari functional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459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Laborator Radiolog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48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Urgente/Camera de gard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67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Sas Acces Salvar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Birouri medic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2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Bloc Operator chirurgie general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40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ATI Chirurgie general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63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ATI Ortoped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63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Bloc Operator Cardiolog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538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ATI Cardiolog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66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Bloc operator Neurochirurg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538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ATI Neurochirurg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66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azare  chirurgie de z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615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azare Chirurgie General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615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azare Ortoped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615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azare ortopedie coloa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458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azare Cardiologie Interventional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615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azare Cardiolog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615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azare Neur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615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es-ES_tradnl" w:eastAsia="fr-FR"/>
              </w:rPr>
            </w:pPr>
            <w:r>
              <w:rPr>
                <w:rFonts w:cs="Arial"/>
                <w:sz w:val="24"/>
                <w:szCs w:val="24"/>
                <w:lang w:val="es-ES_tradnl" w:eastAsia="fr-FR"/>
              </w:rPr>
              <w:t>Cazare Implantolog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es-ES_tradnl" w:eastAsia="fr-FR"/>
              </w:rPr>
            </w:pPr>
            <w:r>
              <w:rPr>
                <w:rFonts w:cs="Arial"/>
                <w:sz w:val="24"/>
                <w:szCs w:val="24"/>
                <w:lang w:val="es-ES_tradnl" w:eastAsia="fr-FR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615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azare Chirurgie Plastic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454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Camere de garda medici (5 camere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Localuri tehnice informatic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9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Poarta/Gardia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5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  <w:r>
              <w:rPr>
                <w:rFonts w:cs="Arial"/>
                <w:sz w:val="24"/>
                <w:szCs w:val="24"/>
                <w:lang w:eastAsia="fr-FR"/>
              </w:rPr>
              <w:t>Spatii tehn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 </w:t>
            </w:r>
            <w:r>
              <w:rPr>
                <w:rFonts w:cs="Arial"/>
                <w:sz w:val="24"/>
                <w:szCs w:val="24"/>
                <w:lang w:eastAsia="fr-FR"/>
              </w:rPr>
              <w:t>300</w:t>
            </w:r>
          </w:p>
        </w:tc>
      </w:tr>
      <w:tr>
        <w:trPr>
          <w:trHeight w:val="331" w:hRule="atLeast"/>
        </w:trPr>
        <w:tc>
          <w:tcPr>
            <w:tcW w:w="5882" w:type="dxa"/>
            <w:tcBorders>
              <w:top w:val="single" w:sz="8" w:space="0" w:color="000000"/>
              <w:left w:val="single" w:sz="8" w:space="0" w:color="000000"/>
              <w:bottom w:val="single" w:sz="24" w:space="0" w:color="595959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TOTA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24" w:space="0" w:color="595959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2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24" w:space="0" w:color="595959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250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24" w:space="0" w:color="595959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  <w:lang w:eastAsia="fr-FR"/>
              </w:rPr>
              <w:t>15.489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6:00Z</dcterms:created>
  <dc:creator>adriana.vizireanu</dc:creator>
  <dc:description/>
  <cp:keywords/>
  <dc:language>en-US</dc:language>
  <cp:lastModifiedBy>Virginia Calinescu</cp:lastModifiedBy>
  <cp:lastPrinted>2011-08-26T10:49:00Z</cp:lastPrinted>
  <dcterms:modified xsi:type="dcterms:W3CDTF">2011-10-11T10:46:00Z</dcterms:modified>
  <cp:revision>2</cp:revision>
  <dc:subject/>
  <dc:title>CERINTELOR BENEFICIARULUI</dc:title>
</cp:coreProperties>
</file>