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jc w:val="center"/>
        <w:rPr>
          <w:b/>
          <w:b/>
          <w:szCs w:val="36"/>
          <w:lang w:val="en-US"/>
        </w:rPr>
      </w:pPr>
      <w:r>
        <w:rPr>
          <w:b/>
          <w:szCs w:val="36"/>
          <w:lang w:val="en-US"/>
        </w:rPr>
        <w:t>TEMĂ DE PROIECTARE</w:t>
      </w:r>
    </w:p>
    <w:p>
      <w:pPr>
        <w:pStyle w:val="Normal"/>
        <w:jc w:val="center"/>
        <w:rPr>
          <w:b/>
          <w:b/>
          <w:szCs w:val="36"/>
          <w:lang w:val="en-US"/>
        </w:rPr>
      </w:pPr>
      <w:r>
        <w:rPr>
          <w:b/>
          <w:szCs w:val="36"/>
          <w:lang w:val="en-US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  <w:t>„</w:t>
      </w:r>
      <w:r>
        <w:rPr>
          <w:b/>
          <w:szCs w:val="36"/>
        </w:rPr>
        <w:t>Reabilitare Clădire Colegiul Economic”</w:t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  <w:t xml:space="preserve">Faza: Documentaţie de avizare lucrări de intervenţie </w:t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ind w:left="360" w:firstLine="348"/>
        <w:jc w:val="both"/>
        <w:rPr>
          <w:b/>
          <w:b/>
          <w:szCs w:val="36"/>
        </w:rPr>
      </w:pPr>
      <w:r>
        <w:rPr>
          <w:b/>
          <w:szCs w:val="36"/>
        </w:rPr>
        <w:t>1. DATE GENERALE :</w:t>
      </w:r>
    </w:p>
    <w:p>
      <w:pPr>
        <w:pStyle w:val="Normal"/>
        <w:jc w:val="both"/>
        <w:rPr>
          <w:szCs w:val="36"/>
        </w:rPr>
      </w:pPr>
      <w:r>
        <w:rPr>
          <w:b/>
          <w:szCs w:val="36"/>
        </w:rPr>
        <w:t xml:space="preserve">       </w:t>
      </w:r>
      <w:r>
        <w:rPr>
          <w:szCs w:val="36"/>
        </w:rPr>
        <w:t>Clădirea Colegiului Economic este situată în Piaţa George Enescu nr 2,este o clădire construită în anii 1900 şi la care de a lungul timpului nu s-au efectuat intervenţii majore 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Clădirea are un regim de înălţime S+P+1E,cu o suprafaţă construită de aprox Sc = 1608 mp,respectiv suprafaţa desfăşurată de Sd = 4535,19 mp. Clădirea nu este monument istoric dar se află în zona de protecţie a acestora ,respectiv în vecinătatea clădirii Primăriei şi a Palatului Cultural ,ambele monumente istorice.  În clădirea colegiului învaţă un număr de 1.000 de elevi ,care îşi desfăşoară activitatea în 26 săli de clasă şi laboratoare de specific alimentaţie publică . De asemenea Colegiul Economic mai cuprinde o sală festivă ,o sală de sport situată la subsol vestiare ,o sală de mese ,bloc alimentar bucătărie şi sală de mese 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ab/>
        <w:t>Pe lângă sălile de clasă mai sunt sălile administrative : secretariat ,contabilitate ,sală profesorală ,birou director etc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ab/>
        <w:t>În clădire există un număr de 5 grupuri sanitare cu un număr insuficient de cabine pentru fete şi băieţi.</w:t>
      </w:r>
    </w:p>
    <w:p>
      <w:pPr>
        <w:pStyle w:val="Normal"/>
        <w:jc w:val="both"/>
        <w:rPr/>
      </w:pPr>
      <w:r>
        <w:rPr>
          <w:szCs w:val="36"/>
        </w:rPr>
        <w:tab/>
        <w:t>Clădirea în care funcţionează Colegiul Economic fiind veche nu mai corespunde din punct de vedere funcţional şi al normelor în vigoare ,în special cele impuse de Ordinul nr .1955/95 pentru aprobarea Normelor de igienă privind unităţile pentru ocrotirea ,educarea şi instruirea copiilor şi tinerilor 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ab/>
        <w:t>Din cauza vechimii clădirea prezintă degradări mari la învelitoare ,faţade ,tâmplăria exterioară şi interioară motiv pentru care se solicită reabilitarea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ab/>
        <w:t>Instalaţiile sanitare ,electrice şi de încălzire nu mai funcţionează corespunzător . Sălile de clasă au pardoselile degradate ,zugrăvelile sunt pătate ,exfoliate . Se menţionează intervenţia parţială pentru pentru reparaţia parţială la instalaţia electrică care a avut loc acum aproximativ 4-5 ani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ab/>
      </w:r>
    </w:p>
    <w:p>
      <w:pPr>
        <w:pStyle w:val="Normal"/>
        <w:ind w:left="360" w:hanging="0"/>
        <w:jc w:val="both"/>
        <w:rPr>
          <w:b/>
          <w:b/>
          <w:szCs w:val="36"/>
        </w:rPr>
      </w:pPr>
      <w:r>
        <w:rPr>
          <w:szCs w:val="36"/>
        </w:rPr>
        <w:tab/>
      </w:r>
      <w:r>
        <w:rPr>
          <w:b/>
          <w:szCs w:val="36"/>
        </w:rPr>
        <w:t>2. TEMA DE PROIECTARE:</w:t>
      </w:r>
    </w:p>
    <w:p>
      <w:pPr>
        <w:pStyle w:val="Normal"/>
        <w:ind w:firstLine="708"/>
        <w:jc w:val="both"/>
        <w:rPr>
          <w:szCs w:val="36"/>
        </w:rPr>
      </w:pPr>
      <w:r>
        <w:rPr>
          <w:szCs w:val="36"/>
        </w:rPr>
        <w:t>Prin prezenta temă de proiectare beneficiarul solicită realizarea unei Documentaţii de avizare lucrări de intervenţie ( DALI ) pentru reabilitare clădire Colegiul Economic şi totodată modernizarea spaţiilor de învăţământ şi administraţie .</w:t>
      </w:r>
    </w:p>
    <w:p>
      <w:pPr>
        <w:pStyle w:val="Normal"/>
        <w:ind w:firstLine="708"/>
        <w:jc w:val="both"/>
        <w:rPr>
          <w:szCs w:val="36"/>
        </w:rPr>
      </w:pPr>
      <w:r>
        <w:rPr>
          <w:szCs w:val="36"/>
        </w:rPr>
        <w:t>Menţionăm că pentru această clădire nu deţinem releveul acesteia,beneficiarul punând la dispoziţie prestatorului doar planul de situaţie ( pe suport de hârtie şi electronic ) însoţit de certificat de urbanism.</w:t>
      </w:r>
    </w:p>
    <w:p>
      <w:pPr>
        <w:pStyle w:val="Normal"/>
        <w:ind w:firstLine="705"/>
        <w:jc w:val="both"/>
        <w:rPr>
          <w:szCs w:val="36"/>
        </w:rPr>
      </w:pPr>
      <w:r>
        <w:rPr>
          <w:szCs w:val="36"/>
        </w:rPr>
        <w:t>În vederea realizării Documentaţiei de avizare lucrări de intervenţie şi expertiză tehnică Reabilitare clădire Colegiul Economic ,se vor respecta prevederile HGR nr.28/2008 realizând un conţinut cadru ,conform anexelor nr.2,4,5,6.</w:t>
      </w:r>
    </w:p>
    <w:p>
      <w:pPr>
        <w:pStyle w:val="Normal"/>
        <w:ind w:firstLine="708"/>
        <w:jc w:val="both"/>
        <w:rPr/>
      </w:pPr>
      <w:r>
        <w:rPr>
          <w:szCs w:val="36"/>
        </w:rPr>
        <w:t>Astfel ofertantul va ţine seama de cerinţele HGR 28/2008 referitoare la prezentarea pe lângă DALI a expertizei tehnice ,studiu geo,documente pentru avize şi auditul energetic.</w:t>
      </w:r>
    </w:p>
    <w:p>
      <w:pPr>
        <w:pStyle w:val="Normal"/>
        <w:ind w:firstLine="708"/>
        <w:jc w:val="both"/>
        <w:rPr>
          <w:szCs w:val="36"/>
        </w:rPr>
      </w:pPr>
      <w:r>
        <w:rPr>
          <w:szCs w:val="36"/>
        </w:rPr>
        <w:t>Pentru îndeplinirea ceri HGR 28 / 2008 prestatorul va prezenta beneficiarului două variante de reabilitare a clădirii şi anume reabilitare fără extinderea spaţiilor existente şi varianta II cu extindere prin mansardare a clădirii.</w:t>
      </w:r>
    </w:p>
    <w:p>
      <w:pPr>
        <w:pStyle w:val="Normal"/>
        <w:ind w:firstLine="708"/>
        <w:jc w:val="both"/>
        <w:rPr>
          <w:szCs w:val="36"/>
        </w:rPr>
      </w:pPr>
      <w:r>
        <w:rPr>
          <w:szCs w:val="36"/>
        </w:rPr>
        <w:t>Pornind de la expertiza tehnică ce se va întocmi ,proiectul va cuprinde toate soluţiile (maximale şi sau minimale ) de consolidare alături de cerinţa beneficiarului de a acorda oa atenţie deosebită următoarelor: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</w:rPr>
        <w:t xml:space="preserve">revizuire ( consolidare ) elemente şarpantă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</w:rPr>
        <w:t xml:space="preserve">înlocuire totală învelitoare de ţiglă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</w:rPr>
        <w:t>consolidare ( dacă este cazul ) la şarpantă turn şi refacere învelitoare turn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</w:rPr>
        <w:t xml:space="preserve">reabilitare faţade şi tinichigerie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</w:rPr>
        <w:t xml:space="preserve">înlocuire tâmplărie exterioară şi reabilitare tâmplărie interioară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</w:rPr>
        <w:t>reparaţii interioare la sălile de clasă ,refacerea pardoselilor ,zugrăvelilor ,vopsitoriilo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36"/>
        </w:rPr>
        <w:t xml:space="preserve">reabilitare instalaţii sanitare ,electrice şi termice , se va înlocui instalaţia de încălzire coloane şi corpuri de încălzire ( pentru instalaţia electrică se va analiza şi necesitatea dacă este cazul  a se cere şi </w:t>
      </w:r>
      <w:r>
        <w:rPr>
          <w:b/>
          <w:szCs w:val="36"/>
        </w:rPr>
        <w:t>spor de putere</w:t>
      </w:r>
      <w:r>
        <w:rPr>
          <w:szCs w:val="36"/>
        </w:rPr>
        <w:t xml:space="preserve">)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</w:rPr>
        <w:t>amenajare grupuri sanitare existente şi construirea unor grupuri noi pentru fete şi băieţi în vederea asigurării unui număr suficient de cabine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</w:rPr>
        <w:t xml:space="preserve">reabilitarea cantinei a blocului alimentar ,prin asigurarea circuitelor care se impun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</w:rPr>
        <w:t>reabilitare sală de sport ,se va reface pardoseala de la sala de sport ,zugrăvelile şi vopsitoriile precum şi modernizarea grupurilor sanitare şi a vestiarelor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</w:rPr>
        <w:t xml:space="preserve">reabilitarea canalizării menajere şi pluviale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</w:rPr>
        <w:t xml:space="preserve">se va reabilita sala festivă </w:t>
      </w:r>
    </w:p>
    <w:p>
      <w:pPr>
        <w:pStyle w:val="Normal"/>
        <w:ind w:left="708" w:firstLine="3"/>
        <w:jc w:val="both"/>
        <w:rPr>
          <w:szCs w:val="36"/>
        </w:rPr>
      </w:pPr>
      <w:r>
        <w:rPr>
          <w:szCs w:val="36"/>
        </w:rPr>
        <w:t>La întocmirea expertizei tehnice prestatorul va respecta cerinţele Normativului P 100 – 3 / 2008 . Nu se acceptă prezentarea doar a „ Raport de expertiză tehnică „ .</w:t>
      </w:r>
    </w:p>
    <w:p>
      <w:pPr>
        <w:pStyle w:val="Normal"/>
        <w:ind w:left="708" w:firstLine="3"/>
        <w:jc w:val="both"/>
        <w:rPr>
          <w:szCs w:val="36"/>
        </w:rPr>
      </w:pPr>
      <w:r>
        <w:rPr>
          <w:szCs w:val="36"/>
        </w:rPr>
        <w:t xml:space="preserve">De asemenea ,proiectantul va ţine seama de prevederile Ordinului 1955 / 95 cu referinţă la suprafaţa de teren pentru o unitate de învăţământ liceal (20 mp teren / elev). 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ab/>
        <w:t>Durata de execuţie a Documentaţiei de avizare lucrări de intervenţie şi expertiză este de 60 de zile calendaristice de la semnarea contractului .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ab/>
        <w:t>Documentaţiei de avizare lucrări de intervenţie şi expertiză se va întocmi în :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Cs w:val="36"/>
        </w:rPr>
        <w:t xml:space="preserve">4 exemplare pe suport de hârtie şi va cuprinde piese scrise ,piese desenate 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Cs w:val="36"/>
        </w:rPr>
        <w:t>2 exemplare pe suport electronic.</w:t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  <w:t>NOTĂ : Dacă este cazul prestatorul va declara toţi subcontractanţii.</w:t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  <w:t xml:space="preserve">               </w:t>
      </w:r>
      <w:r>
        <w:rPr>
          <w:b/>
          <w:szCs w:val="36"/>
        </w:rPr>
        <w:t>Efectuarea săpăturilor şi altor teste necesare pentru efectuarea studiului geotehnic cad în sarcina ofertantului.</w:t>
      </w:r>
    </w:p>
    <w:p>
      <w:pPr>
        <w:pStyle w:val="Normal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  <w:t>Întocmit;</w:t>
      </w:r>
    </w:p>
    <w:p>
      <w:pPr>
        <w:pStyle w:val="Normal"/>
        <w:jc w:val="center"/>
        <w:rPr>
          <w:szCs w:val="36"/>
        </w:rPr>
      </w:pPr>
      <w:r>
        <w:rPr>
          <w:szCs w:val="36"/>
        </w:rPr>
        <w:t>Ing. Farcaş Marius</w:t>
      </w:r>
    </w:p>
    <w:p>
      <w:pPr>
        <w:pStyle w:val="Normal"/>
        <w:jc w:val="both"/>
        <w:rPr>
          <w:szCs w:val="36"/>
        </w:rPr>
      </w:pPr>
      <w:r>
        <w:rPr>
          <w:b/>
          <w:szCs w:val="36"/>
        </w:rPr>
        <w:t xml:space="preserve"> </w:t>
      </w:r>
    </w:p>
    <w:p>
      <w:pPr>
        <w:pStyle w:val="Normal"/>
        <w:jc w:val="both"/>
        <w:rPr>
          <w:b/>
          <w:b/>
          <w:szCs w:val="36"/>
        </w:rPr>
      </w:pPr>
      <w:r>
        <w:rPr>
          <w:b/>
          <w:szCs w:val="36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8"/>
      <w:szCs w:val="20"/>
      <w:lang w:val="en-AU"/>
    </w:rPr>
  </w:style>
  <w:style w:type="paragraph" w:styleId="Corptext2">
    <w:name w:val="Corp text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57:00Z</dcterms:created>
  <dc:creator>Iuliana</dc:creator>
  <dc:description/>
  <cp:keywords/>
  <dc:language>en-US</dc:language>
  <cp:lastModifiedBy>farcas marius</cp:lastModifiedBy>
  <cp:lastPrinted>2006-01-17T13:36:00Z</cp:lastPrinted>
  <dcterms:modified xsi:type="dcterms:W3CDTF">2011-09-27T10:22:00Z</dcterms:modified>
  <cp:revision>47</cp:revision>
  <dc:subject/>
  <dc:title>MINISTERUL EDUCAŢIEI ŞI CERCETĂRII</dc:title>
</cp:coreProperties>
</file>