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490</wp:posOffset>
            </wp:positionH>
            <wp:positionV relativeFrom="paragraph">
              <wp:posOffset>53340</wp:posOffset>
            </wp:positionV>
            <wp:extent cx="1335405" cy="1474470"/>
            <wp:effectExtent l="0" t="0" r="0" b="0"/>
            <wp:wrapNone/>
            <wp:docPr id="1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62430</wp:posOffset>
                </wp:positionH>
                <wp:positionV relativeFrom="paragraph">
                  <wp:posOffset>-7620</wp:posOffset>
                </wp:positionV>
                <wp:extent cx="4194810" cy="1451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81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REGIA NATIONALA A PADURILOR                           - ROMSILVA-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IRECTIA SILVICA  VALC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lang w:val="fr-FR"/>
                              </w:rPr>
                              <w:t>Str.Carol I , nr37, cod postal 2401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telefon: 0250/735840; fax: 0250/739266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  <w:t>E.mail:dsvalcea@rosilva.ro;dsvalcea@yahoo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pt;height:114.3pt;mso-wrap-distance-left:9.05pt;mso-wrap-distance-right:9.05pt;mso-wrap-distance-top:0pt;mso-wrap-distance-bottom:0pt;margin-top:-0.6pt;mso-position-vertical-relative:text;margin-left:13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REGIA NATIONALA A PADURILOR                           - ROMSILVA-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DIRECTIA SILVICA  VALC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8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28"/>
                          <w:lang w:val="fr-FR"/>
                        </w:rPr>
                        <w:t>Str.Carol I , nr37, cod postal 2401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telefon: 0250/735840; fax: 0250/739266;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22"/>
                        </w:rPr>
                      </w:pPr>
                      <w:r>
                        <w:rPr>
                          <w:i/>
                          <w:color w:val="FF0000"/>
                          <w:sz w:val="22"/>
                        </w:rPr>
                        <w:t>E.mail:dsvalcea@rosilva.ro;dsvalcea@yahoo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22"/>
                        </w:rPr>
                      </w:pPr>
                      <w:r>
                        <w:rPr>
                          <w:i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32"/>
                        </w:rPr>
                      </w:pPr>
                      <w:r>
                        <w:rPr>
                          <w:color w:val="008000"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 xml:space="preserve"> Nr…6082 din 02.08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NOTA JUSTIFICATIV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Style w:val="Noticetext"/>
        </w:rPr>
        <w:t>Autritatea Contractanta este Regia Nationala a Padurilor -Romsilva Bucuresti care prin subunitatile sale - directiile silvice , achizitioneaza servicii similare si valoarea acestora depaseste pragul valoric prevazut la art.19 , din OUG 34 /2006 , drept pentru care se va aplica procedura de atribuire ,, CERERE DE OFERTA 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ab/>
        <w:tab/>
        <w:tab/>
        <w:t xml:space="preserve"> D I R E C T O R 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ab/>
        <w:t xml:space="preserve">            </w:t>
        <w:tab/>
        <w:t>ING.ION OPRES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.R/F.R</w:t>
      </w:r>
    </w:p>
    <w:sectPr>
      <w:type w:val="nextPage"/>
      <w:pgSz w:w="12240" w:h="15840"/>
      <w:pgMar w:left="1440" w:right="63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color w:val="008000"/>
      <w:sz w:val="32"/>
      <w:szCs w:val="20"/>
    </w:rPr>
  </w:style>
  <w:style w:type="character" w:styleId="Noticetext">
    <w:name w:val="noticetex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7:49:00Z</dcterms:created>
  <dc:creator>RAL</dc:creator>
  <dc:description/>
  <cp:keywords/>
  <dc:language>en-US</dc:language>
  <cp:lastModifiedBy>xxx</cp:lastModifiedBy>
  <cp:lastPrinted>2011-08-02T11:20:00Z</cp:lastPrinted>
  <dcterms:modified xsi:type="dcterms:W3CDTF">2011-08-02T18:31:00Z</dcterms:modified>
  <cp:revision>5</cp:revision>
  <dc:subject/>
  <dc:title/>
</cp:coreProperties>
</file>