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ab/>
        <w:t xml:space="preserve">   Persoana juridica achizitoare                   Formularul F3   </w:t>
        <w:tab/>
        <w:t xml:space="preserve">   SPITALUL JUDETEAN  BRASOV                                             </w:t>
      </w:r>
    </w:p>
    <w:p>
      <w:pPr>
        <w:pStyle w:val="PlainText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b/>
          <w:bCs/>
        </w:rPr>
        <w:t xml:space="preserve">         </w:t>
      </w:r>
      <w:r>
        <w:rPr>
          <w:rFonts w:cs="Courier New" w:ascii="Courier New" w:hAnsi="Courier New"/>
          <w:b/>
          <w:bCs/>
        </w:rPr>
        <w:t xml:space="preserve">Obiectivul:  REABILITARE SECTIE A.T.I. SPIT.JUD.BRASOV   </w:t>
      </w:r>
    </w:p>
    <w:p>
      <w:pPr>
        <w:pStyle w:val="PlainText"/>
        <w:rPr/>
      </w:pPr>
      <w:r>
        <w:rPr>
          <w:rFonts w:eastAsia="Courier New" w:cs="Courier New" w:ascii="Courier New" w:hAnsi="Courier New"/>
          <w:b/>
          <w:bCs/>
        </w:rPr>
        <w:t xml:space="preserve">         </w:t>
      </w:r>
      <w:r>
        <w:rPr>
          <w:rFonts w:cs="Courier New" w:ascii="Courier New" w:hAnsi="Courier New"/>
          <w:b/>
          <w:bCs/>
        </w:rPr>
        <w:t>Obiectul:    CONSTRUCTII</w:t>
      </w:r>
      <w:r>
        <w:rPr>
          <w:rFonts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 xml:space="preserve">Lista cu cantitatile de lucrari </w:t>
      </w:r>
      <w:r>
        <w:rPr>
          <w:rFonts w:cs="Courier New" w:ascii="Courier New" w:hAnsi="Courier New"/>
          <w:b/>
          <w:bCs/>
        </w:rPr>
        <w:t>ARHITECTURA</w:t>
      </w:r>
      <w:r>
        <w:rPr>
          <w:rFonts w:cs="Courier New" w:ascii="Courier New" w:hAnsi="Courier New"/>
        </w:rPr>
        <w:t xml:space="preserve">                       </w:t>
        <w:tab/>
        <w:tab/>
        <w:tab/>
      </w:r>
      <w:r>
        <w:rPr>
          <w:rFonts w:cs="Courier New" w:ascii="Courier New" w:hAnsi="Courier New"/>
          <w:b/>
          <w:bCs/>
        </w:rPr>
        <w:t>SALON NR.3-REANIMARE</w:t>
      </w:r>
      <w:r>
        <w:rPr>
          <w:rFonts w:cs="Courier New" w:ascii="Courier New" w:hAnsi="Courier New"/>
        </w:rPr>
        <w:t xml:space="preserve">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NR. SIMBOL ART.   CANTITATE      UM         PU MAT   VAL MAT  =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D E N U M I R E                           PU MAN   VAL MAN  =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                      A R T I C O L       PU UTI   VAL UTI  =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                                          PU TRA   VAL TRA  =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SPOR MAT MAN UTI          GR./UA   GR.TOT.         T O T A L  =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01 RPCT29A1         MP.          33.000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SFACEREA PLACAJELOR FAIANTA GRESIE SI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ERAMICE *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02 RPCT20A1    [ 4] MP.          56.500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SFACEREA PARDOSELILOR DIN BETON,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MOZAIC,MARMURA.ETC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03 RPCT10A1         MP.         151.000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SFACEREA TENCUIELILOR INTERIOARE SAU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EXTERIOARE OBISNUITE LA PERETI *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04 RPCT40A1    [ 1] MP.          56.500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SFACERE STRAT SUPORT PENTRU PARDOSEALA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05 RPCK01B1    [ 4] MP.          56.500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STRAT SUPORT PT.PARDOSELI DIN MORTAR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IMENT M 100-T,DE 5CM GROSIME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06 RPCK17A1    [ 3] MP.          56.500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APLICARE COVOR PVC FLEXIBIL PT. SPATIILE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MEDICALE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07 RPCK19A1    [ 1] M            34.000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APLICARE PLINTA DIN COVOR PVC ,PT.SPATII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MEDICALE,INCLUSIV PROFILUL DE INCHIDERE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A SCAFEI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08 RPCR26B1    [ 1] MP.          95.000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APLICARE VOPSEA EPOXIDICA LA PERETI,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AGREMENT SANITAR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09 RPCR26B1    [ 2] MP.          56.500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APLICARE VOPSEA EPOXIDICA LA TAVANE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AGREMENT SANITAR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10 RPCJ23A1    [ 1] MP.         151.500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REP.TENC.SCLIV.EXEC.CU MORT.100T DE 2CM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GROS LA PERETI SI TAVANE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11 RPCJ23E1    [ 2] MP.         151.500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GLET ANTIBACTERIAN PE TENCUIELI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12 RPCH45A1         M             5.000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JGHIAB DIN LEMN PENTRU EVACUAREA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MOLOZULUI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14  TRB05D19   [ 3] TONA         23.500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RANSPORTUL MATERIALELOR REZULTATE DIN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MONTARI, CU GALEATA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15  TRB05B29        TONA          8.100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RANSPORTUL MATERIALELOR PRIN PURTAT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IRECT,MATERIALE INCOMODE PESTE 25 KG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ISTANTA 90M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16  TRI1AA08F3      TONA          8.100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SCARCAREA MATERIALELOR,GRUPA A-GRELE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SI MARUNTE PRIN TRANS.PINA LA 10M AUTO-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RAMPA,TEREN CATEG.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17  TRI1AA01C1 [ 4] TONA         23.500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INCARCAREA MANUALA A MOLOZULUI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18  TRA02A10        TONA          8.100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RANSPORTUL RUTIER AL MATERIALELOR,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SEMIFABRICATELOR CU AUTOCAMIONUL PE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IST.= 10 KM.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19  TRA06A10        TONA          5.700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RANSPORTUL RUTIER AL BETONULUI-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MORTARULUI CU AUTOBETONIERA DE 5,5MC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IST. =10KM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20  TRA01A10        TONA         23.500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RANSPORTUL RUTIER AL MATERIALELOR,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SEMIFABRICATELOR CU AUTOBASCULANTA PE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IST.= 10 KM.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heltuieli directe din articole: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GREUTATE   MATERIALE   MANOPERA    UTILAJ  TRANSPORT    TOTAL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taliere transporturi: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Articole TRA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Alte cheltuieli directe: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CAS: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SOMAJ: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CONTRIBUTIE PENTRU FOND GARANTII SI CONCEDII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MEDICALE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SANATATE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OND DE RISC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cheltuieli directe: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GREUTATE   MATERIALE   MANOPERA    UTILAJ  TRANSPORT    TOTAL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heltuieli indirecte: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ofit: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GENERAL DEVIZ: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VA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cu TVA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ab/>
        <w:tab/>
        <w:tab/>
        <w:t xml:space="preserve">Lista cu cantitatile de lucrari </w:t>
      </w:r>
      <w:r>
        <w:rPr>
          <w:rFonts w:cs="Courier New" w:ascii="Courier New" w:hAnsi="Courier New"/>
          <w:b/>
          <w:bCs/>
        </w:rPr>
        <w:t>INSTALATII</w:t>
      </w:r>
      <w:r>
        <w:rPr>
          <w:rFonts w:cs="Courier New" w:ascii="Courier New" w:hAnsi="Courier New"/>
        </w:rPr>
        <w:t xml:space="preserve">                       </w:t>
        <w:tab/>
        <w:tab/>
        <w:tab/>
      </w:r>
      <w:r>
        <w:rPr>
          <w:rFonts w:cs="Courier New" w:ascii="Courier New" w:hAnsi="Courier New"/>
          <w:b/>
          <w:bCs/>
        </w:rPr>
        <w:t>SALON NR.3-REANIMA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============================================================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= NR. SIMBOL ART.   CANTITATE      UM         PU MAT   VAL MAT  =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=   D E N U M I R E                           PU MAN   VAL MAN  =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=                         A R T I C O L       PU UTI   VAL UTI  =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=                                             PU TRA   VAL TRA  =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= SPOR MAT MAN UTI          GR./UA   GR.TOT.         T O T A L  =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=================================================================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001   EE14B1    [ 2] BUC.          3.000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INLOCUIT TUB FLUORESCENT 58 W                                    </w:t>
      </w:r>
    </w:p>
    <w:p>
      <w:pPr>
        <w:pStyle w:val="PlainTex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001 3270608          BUC.          3.000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TUB FLUORESCENT PHILIPS 58W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002 RPEF14B1         BUC.          1.000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INLOCUIRE LAMPA MONOBLOC ILUM SIGURANTA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COMPLETA CU ACUMULATORI PE DIBLURI DE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LEMN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002 3270579          BUC.          1.000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CORP DE IL.DE SIGURANTA TIP CISA - 03                            </w:t>
      </w:r>
    </w:p>
    <w:p>
      <w:pPr>
        <w:pStyle w:val="PlainTex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003  ATA02A     [ 1] BUC.          1.000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MONTARE DETECTOR DE FUM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003 3270082          BUC.          1.000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DETECTOR DE FUM OPTIC ADRESABIL                                  </w:t>
      </w:r>
    </w:p>
    <w:p>
      <w:pPr>
        <w:pStyle w:val="PlainTex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004 RPED05A1         M            30.000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INLOC CABLU ENERG TRAS IN TUB METALIC PT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RACORD LAMOTOARE TABL APAR EXCLUS TUB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PROT CABL SECT &lt;6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004 3270609          M            30.900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CABLU CYYF 3X1 5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005 RPEE03H1         BUC.         18.000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INLOC PRIZA BIPOL APARENT CONSTR NORMALA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CU CONTACT DE NUL DIN BACHELITA DIBL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LEMN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006 RPED05A1         M            40.000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INLOC CABLU ENERG TRAS IN TUB METALIC PT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RACORD LAMOTOARE TABL APAR EXCLUS TUB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PROT CABL SECT &lt;6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006 3270395          M            41.200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CABLU CYYF 3X2,5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007 RPIB06B     [ 1] BUC.          4.000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INLOCUIT RADIATOARE DIN FONTA CU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RADIATOR DE OTEL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007 5709082          BUC.          4.000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RADIATOR DIN OTEL TIP PANOU 22- H=600 SI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L=1400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007 RPID03A2         BUC.          8.000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INLOCUIT ROBINET CU VENTIL CU DUBLU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REGLAJ COLTAR SAU DREPT CU DIAM.1/2"                             </w:t>
      </w:r>
    </w:p>
    <w:p>
      <w:pPr>
        <w:pStyle w:val="PlainTex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007 4507200          BUC.          4.000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@ROBINET COLTAR TERMOSTATIC DN1/2"TEAVA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OL COD 4O270401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007 4507209          BUC.          4.000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@ROBINET COLTAR REGLAJ RETUR DN 1/2" COD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4O120408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007 RPIB05A1         BUC.          4.000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DEMONTARE SUSTINATOARE DE RADIATOR*                              </w:t>
      </w:r>
    </w:p>
    <w:p>
      <w:pPr>
        <w:pStyle w:val="PlainTex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008 NMB011941        ORA           4.000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INSTALATOR VENTILATORIST CAT.4                                   </w:t>
      </w:r>
    </w:p>
    <w:p>
      <w:pPr>
        <w:pStyle w:val="PlainTex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008   YC01RON        LEI.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DIFERENTA PRET MATERIALE - RON                                   </w:t>
      </w:r>
    </w:p>
    <w:p>
      <w:pPr>
        <w:pStyle w:val="PlainTex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Cheltuieli directe din articole:                                 </w:t>
      </w:r>
    </w:p>
    <w:p>
      <w:pPr>
        <w:pStyle w:val="PlainTex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GREUTATE   MATERIALE   MANOPERA    UTILAJ  TRANSPORT    TOTAL    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Din care: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Valoare aferenta utilaje termice   =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Valoare aferenta utilaje electrice =                             </w:t>
      </w:r>
    </w:p>
    <w:p>
      <w:pPr>
        <w:pStyle w:val="PlainTex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Detaliere transporturi: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-Transport auto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Alte cheltuieli directe: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-CAS: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-SOMAJ: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-CONTRIBUTIE PENTRU FOND GARANTII SI CONCEDII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 xml:space="preserve">MEDICALE 1.1%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-SANATATE 5.2%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-FOND DE RISC 0.279%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Total cheltuieli directe: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GREUTATE   MATERIALE   MANOPERA    UTILAJ  TRANSPORT    TOTAL    </w:t>
      </w:r>
    </w:p>
    <w:p>
      <w:pPr>
        <w:pStyle w:val="PlainTex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Cheltuieli indirecte: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Profit: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TOTAL GENERAL DEVIZ: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TVA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TOTAL cu TVA             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1501" w:right="150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5:03:00Z</dcterms:created>
  <dc:creator>User</dc:creator>
  <dc:description/>
  <dc:language>en-US</dc:language>
  <cp:lastModifiedBy>User</cp:lastModifiedBy>
  <dcterms:modified xsi:type="dcterms:W3CDTF">2011-07-12T15:15:00Z</dcterms:modified>
  <cp:revision>3</cp:revision>
  <dc:subject/>
  <dc:title/>
</cp:coreProperties>
</file>