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Persoana juridica achizitoare                   Formularul F3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SPITALUL JUDETEAN  BRASOV                                             </w:t>
      </w:r>
    </w:p>
    <w:p>
      <w:pPr>
        <w:pStyle w:val="PlainTex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 xml:space="preserve">Obiectivul:  REABILITARE SECTIE A.T.I. SPIT.JUD.BRASOV   </w:t>
      </w:r>
    </w:p>
    <w:p>
      <w:pPr>
        <w:pStyle w:val="PlainText"/>
        <w:rPr/>
      </w:pPr>
      <w:r>
        <w:rPr>
          <w:rFonts w:eastAsia="Courier New" w:cs="Courier New" w:ascii="Courier New" w:hAnsi="Courier New"/>
          <w:b/>
          <w:bCs/>
        </w:rPr>
        <w:t xml:space="preserve">         </w:t>
      </w:r>
      <w:r>
        <w:rPr>
          <w:rFonts w:cs="Courier New" w:ascii="Courier New" w:hAnsi="Courier New"/>
          <w:b/>
          <w:bCs/>
        </w:rPr>
        <w:t>Obiectul:    CONSTRUCTII</w:t>
      </w:r>
      <w:r>
        <w:rPr>
          <w:rFonts w:cs="Courier New" w:ascii="Courier New" w:hAnsi="Courier New"/>
        </w:rPr>
        <w:t xml:space="preserve">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Lista cu cantitatile de lucrari </w:t>
      </w:r>
      <w:r>
        <w:rPr>
          <w:rFonts w:cs="Courier New" w:ascii="Courier New" w:hAnsi="Courier New"/>
          <w:b/>
          <w:bCs/>
        </w:rPr>
        <w:t>ARHITECTURA</w:t>
      </w:r>
      <w:r>
        <w:rPr>
          <w:rFonts w:cs="Courier New" w:ascii="Courier New" w:hAnsi="Courier New"/>
        </w:rPr>
        <w:t xml:space="preserve">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  <w:b/>
          <w:bCs/>
        </w:rPr>
        <w:t xml:space="preserve">SALON NR.1-REANIMARE </w:t>
      </w:r>
      <w:r>
        <w:rPr>
          <w:rFonts w:cs="Courier New" w:ascii="Courier New" w:hAnsi="Courier New"/>
        </w:rPr>
        <w:t xml:space="preserve">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NR. SIMBOL ART.   CANTITATE      UM         PU MAT   VAL MAT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D E N U M I R E                           PU MAN   VAL MAN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A R T I C O L       PU UTI   VAL UTI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                                            PU TRA   VAL TRA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 SPOR MAT MAN UTI          GR./UA   GR.TOT.         T O T A L  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1 RPCT29A1         MP.          56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A PLACAJELOR FAIANTA GRESIE SI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ERAMICE *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2 RPCT20A1    [ 4] MP.          77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A PARDOSELILOR DIN BETON,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ZAIC,MARMURA.ETC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3 RPCT10A1         MP.         208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A TENCUIELILOR INTERIOARE SAU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EXTERIOARE OBISNUITE LA PERETI *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4 RPCT40A1    [ 1] MP.          77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FACERE STRAT SUPORT PENTRU PARDOSEALA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5 RPCK01B1    [ 4] MP.          77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TRAT SUPORT PT.PARDOSELI DIN MORTAR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IMENT M 100-T,DE 5CM GROSIME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6 RPCK17A1    [ 3] MP.          77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COVOR PVC FLEXIBIL PT. SPATIILE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EDICALE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7 RPCK19A1    [ 1] M            4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PLINTA DIN COVOR PVC ,PT.SPATII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EDICALE,INCLUSIV PROFILUL DE INCHIDERE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 SCAFEI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8 RPCR26B1    [ 1] MP.         115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VOPSEA EPOXIDICA LA PERETI,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GREMENT SANITAR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09 RPCR26B1    [ 2] MP.          77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PLICARE VOPSEA EPOXIDICA LA TAVANE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GREMENT SANITAR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0 RPCJ23A1    [ 1] MP.         192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EP.TENC.SCLIV.EXEC.CU MORT.100T DE 2CM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OS LA PERETI SI TAVANE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1 RPCJ23E1    [ 2] MP.         192.5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LET ANTIBACTERIAN PE TENCUIELI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2 RPCH45A1         M             5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JGHIAB DIN LEMN PENTRU EVACUAREA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LOZULUI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4  TRB05D19   [ 3] TONA         32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MATERIALELOR REZULTATE DIN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MONTARI, CU GALEATA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5  TRB05B29        TONA         11.4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MATERIALELOR PRIN PURTAT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RECT,MATERIALE INCOMODE PESTE 25 KG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ANTA 90M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6  TRI1AA08F3      TONA         11.4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SCARCAREA MATERIALELOR,GRUPA A-GRELE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I MARUNTE PRIN TRANS.PINA LA 10M AUTO-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RAMPA,TEREN CATEG.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7  TRI1AA01C1 [ 4] TONA         32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NCARCAREA MANUALA A MOLOZULUI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8  TRA02A10        TONA         11.4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MATERIALELOR,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MIFABRICATELOR CU AUTOCAMIONUL PE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.= 1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19  TRA06A10        TONA          8.1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BETONULUI-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MORTARULUI CU AUTOBETONIERA DE 5,5MC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. =10KM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020  TRA01A10        TONA         32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RANSPORTUL RUTIER AL MATERIALELOR,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SEMIFABRICATELOR CU AUTOBASCULANTA PE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IST.= 10 KM.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Detaliere transporturi: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Articole TRA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AS: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OMAJ: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CONTRIBUTIE PENTRU FOND GARANTII SI CONCEDII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MEDICALE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SANATATE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FOND DE RISC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Cheltuieli indirecte: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GENERAL DEVIZ: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VA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 xml:space="preserve">Lista cu cantitatile de lucrari  </w:t>
      </w:r>
      <w:r>
        <w:rPr>
          <w:rFonts w:cs="Courier New" w:ascii="Courier New" w:hAnsi="Courier New"/>
          <w:b/>
          <w:bCs/>
        </w:rPr>
        <w:t>INSTALATII</w:t>
      </w:r>
      <w:r>
        <w:rPr>
          <w:rFonts w:cs="Courier New" w:ascii="Courier New" w:hAnsi="Courier New"/>
        </w:rPr>
        <w:t xml:space="preserve">                       </w:t>
        <w:tab/>
        <w:tab/>
        <w:tab/>
      </w:r>
      <w:r>
        <w:rPr>
          <w:rFonts w:cs="Courier New" w:ascii="Courier New" w:hAnsi="Courier New"/>
          <w:b/>
          <w:bCs/>
        </w:rPr>
        <w:t>SALO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 xml:space="preserve">NR.1  REANIMARE </w:t>
        <w:tab/>
        <w:tab/>
        <w:t xml:space="preserve"> </w:t>
        <w:tab/>
        <w:t xml:space="preserve"> </w:t>
        <w:tab/>
      </w:r>
      <w:r>
        <w:rPr>
          <w:rFonts w:cs="Courier New" w:ascii="Courier New" w:hAnsi="Courier New"/>
          <w:sz w:val="20"/>
          <w:szCs w:val="20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 NR. SIMBOL ART.   CANTITATE      UM         PU MAT   VAL MAT  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   D E N U M I R E                           PU MAN   VAL MAN  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                         A R T I C O L       PU UTI   VAL UTI  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                                             PU TRA   VAL TRA  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 SPOR MAT MAN UTI          GR./UA   GR.TOT.         T O T A L  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=================================================================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1   EE14B1    [ 2] BUC.          4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UIT TUB FLUORESCENT 58 W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1 3270608          BUC.          4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UB FLUORESCENT PHILIPS 58W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2 RPEF14B1         BUC.          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UIRE LAMPA MONOBLOC ILUM SIGURANTA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OMPLETA CU ACUMULATORI PE DIBLURI DE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LEMN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2 3270579          BUC.          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ORP DE IL.DE SIGURANTA TIP CISA - 03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3  ATA02A     [ 1] BUC.          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MONTARE DETECTOR DE FUM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3 3270082          BUC.          1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ETECTOR DE FUM OPTIC ADRESABIL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4 RPED05A1         M            40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 CABLU ENERG TRAS IN TUB METALIC PT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RACORD LAMOTOARE TABL APAR EXCLUS TUB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PROT CABL SECT &lt;6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4 3270609          M            41.2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ABLU CYYF 3X1 5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5 RPEE03H1         BUC.         36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 PRIZA BIPOL APARENT CONSTR NORMALA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U CONTACT DE NUL DIN BACHELITA DIBL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LEMN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6 RPED05A1         M            80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 CABLU ENERG TRAS IN TUB METALIC PT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RACORD LAMOTOARE TABL APAR EXCLUS TUB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PROT CABL SECT &lt;6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6 3270395          M            82.4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ABLU CYYF 3X2,5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7 RPIB06B     [ 1] BUC.          5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UIT RADIATOARE DIN FONTA CU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RADIATOR DE OTEL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7 5709082          BUC.          5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RADIATOR DIN OTEL TIP PANOU 22- H=600 SI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L=1400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7 RPID03A2         BUC.         10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INLOCUIT ROBINET CU VENTIL CU DUBLU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REGLAJ COLTAR SAU DREPT CU DIAM.1/2"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7 4507200          BUC.          5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@ROBINET COLTAR TERMOSTATIC DN1/2"TEAVA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OL COD 4O270401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7 4507209          BUC.          5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@ROBINET COLTAR REGLAJ RETUR DN 1/2" COD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4O120408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7 RPIB05A1         BUC.          5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EMONTARE SUSTINATOARE DE RADIATOR*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8 NMB011941        ORA           4.000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VERIFICAT INSTALATIA DE VENTILATIE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008   YC01RON        LEI.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MATERIALE PT.INST.DE VENTILATIE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heltuieli directe din articole: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in care: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Valoare aferenta utilaje termice   =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Valoare aferenta utilaje electrice =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etaliere transporturi: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-Transport auto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Alte cheltuieli directe: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-CAS: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-SOMAJ: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-CONTRIBUTIE PENTRU FOND GARANTII SI CONCEDII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MEDICALE 1.1%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-SANATATE 5.2%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-FOND DE RISC 0.279%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otal cheltuieli directe: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GREUTATE   MATERIALE   MANOPERA    UTILAJ  TRANSPORT    TOTAL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Cheltuieli indirecte: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Profit: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OTAL GENERAL DEVIZ: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VA                  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TOTAL cu TVA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PlainTex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5:03:00Z</dcterms:created>
  <dc:creator>User</dc:creator>
  <dc:description/>
  <dc:language>en-US</dc:language>
  <cp:lastModifiedBy>User</cp:lastModifiedBy>
  <dcterms:modified xsi:type="dcterms:W3CDTF">2011-07-12T15:15:00Z</dcterms:modified>
  <cp:revision>3</cp:revision>
  <dc:subject/>
  <dc:title/>
</cp:coreProperties>
</file>