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Persoana juridica achizitoare                   Formularul F3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SPITALUL JUDETEAN  BRASOV                  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ivul:  REABILITARE SECTIE A.T.I. SPIT.JUD.BRASOV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Obiectul:    CONSTRUCTII</w:t>
      </w:r>
      <w:r>
        <w:rPr>
          <w:rFonts w:cs="Courier New" w:ascii="Courier New" w:hAnsi="Courier New"/>
        </w:rPr>
        <w:t xml:space="preserve">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 </w:t>
      </w:r>
      <w:r>
        <w:rPr>
          <w:rFonts w:cs="Courier New" w:ascii="Courier New" w:hAnsi="Courier New"/>
          <w:b/>
          <w:bCs/>
        </w:rPr>
        <w:t>ARHITECTURA</w: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 xml:space="preserve">SALON NR.2-REANIMARE  </w:t>
      </w:r>
      <w:r>
        <w:rPr>
          <w:rFonts w:cs="Courier New" w:ascii="Courier New" w:hAnsi="Courier New"/>
        </w:rPr>
        <w:t xml:space="preserve">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CT29A1         MP.          49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LACAJELOR FAIANTA GRESIE SI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AMICE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CT20A1    [ 4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ARDOSELILOR DIN BETON,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ZAIC,MARMURA.ETC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CT10A1         MP.         20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TENCUIELILOR INTERIOARE SAU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CT40A1    [ 1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 STRAT SUPORT PENTRU PARDOSEALA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CK01B1    [ 4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SUPORT PT.PARDOSELI DIN MORTA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IMENT M 100-T,DE 5CM GROSIME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K17A1    [ 3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COVOR PVC FLEXIBIL PT. SPATIILE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K19A1    [ 1] M            4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PLINTA DIN COVOR PVC ,PT.SPATI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,INCLUSIV PROFILUL DE INCHIDERE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SCAFEI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R26B1    [ 1] MP.         10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PERETI,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R26B1    [ 2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TAVA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RPCJ23A1    [ 1] MP.         182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P.TENC.SCLIV.EXEC.CU MORT.100T DE 2CM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OS LA PERETI SI TAVANE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RPCJ23E1    [ 2] MP.         182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LET ANTIBACTERIAN PE TENCUIELI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CH45A1         M   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IAB DIN LEMN PENTRU EVACUARE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B05D19   [ 3]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REZULTATE DIN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I, CU GALEATA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B05B29        TONA         1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ANTA 9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I1AA08F3      TONA         1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A MATERIALELOR,GRUPA A-GRELE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 PRIN TRANS.PINA LA 10M AUTO-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TRI1AA01C1 [ 4]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NUALA A MOLOZULUI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TRA02A10        TONA         1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CAMIONUL P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TRA06A10        TONA          7.7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TRA01A10       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DICAL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DE RISC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cs="Courier New" w:ascii="Courier New" w:hAnsi="Courier New"/>
        </w:rPr>
        <w:tab/>
        <w:tab/>
        <w:tab/>
        <w:t xml:space="preserve">Lista cu cantitatile de lucrari  </w:t>
      </w:r>
      <w:r>
        <w:rPr>
          <w:rFonts w:cs="Courier New" w:ascii="Courier New" w:hAnsi="Courier New"/>
          <w:b/>
          <w:bCs/>
        </w:rPr>
        <w:t>INSTALATII</w:t>
      </w:r>
      <w:r>
        <w:rPr>
          <w:rFonts w:cs="Courier New" w:ascii="Courier New" w:hAnsi="Courier New"/>
        </w:rPr>
        <w:t xml:space="preserve">                       </w:t>
        <w:tab/>
        <w:tab/>
        <w:tab/>
      </w:r>
      <w:r>
        <w:rPr>
          <w:rFonts w:cs="Courier New" w:ascii="Courier New" w:hAnsi="Courier New"/>
          <w:b/>
          <w:bCs/>
        </w:rPr>
        <w:t>SAL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NR.2  REANIMARE</w:t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  EE14B1    [ 2]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TUB FLUORESCENT 58 W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3270608 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UB FLUORESCENT PHILIPS 58W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RPEF14B1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RE LAMPA MONOBLOC ILUM SIGURANT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MPLETA CU ACUMULATORI PE DIBLURI D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3270579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RP DE IL.DE SIGURANTA TIP CISA - 03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 ATA02A     [ 1]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ONTARE DETECTOR DE FU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3270082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ECTOR DE FUM OPTIC ADRESABIL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RPED05A1         M            4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3270609          M            41.2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1 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5 RPEE03H1         BUC.         2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PRIZA BIPOL APARENT CONSTR NORMALA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U CONTACT DE NUL DIN BACHELITA DIBL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RPED05A1         M            6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3270395          M            61.8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2,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6B     [ 1] BUC.          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ADIATOARE DIN FONTA CU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E OTEL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5709082          BUC.          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IN OTEL TIP PANOU 22- H=600 S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=1400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D03A2         BUC.         1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OBINET CU VENTIL CU DUBLU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EGLAJ COLTAR SAU DREPT CU DIAM.1/2"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0          BUC.          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TERMOSTATIC DN1/2"TEAV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OL COD 4O270401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9          BUC.          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REGLAJ RETUR DN 1/2" COD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O120408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5A1         BUC.          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MONTARE SUSTINATOARE DE RADIATOR*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NMB011941        ORA 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STALATOR VENTILATORIST CAT.4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  YC01RON        LEI.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in care: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termice   =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Transport auto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MEDICALE 1.1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ANATATE 5.2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FOND DE RISC 0.279%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OTAL cu TVA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03:00Z</dcterms:created>
  <dc:creator>User</dc:creator>
  <dc:description/>
  <dc:language>en-US</dc:language>
  <cp:lastModifiedBy>User</cp:lastModifiedBy>
  <dcterms:modified xsi:type="dcterms:W3CDTF">2011-07-12T15:15:00Z</dcterms:modified>
  <cp:revision>3</cp:revision>
  <dc:subject/>
  <dc:title/>
</cp:coreProperties>
</file>