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Persoana juridica achizitoare                   Formularul F3        </w:t>
        <w:tab/>
        <w:t xml:space="preserve">   SPITALUL JUDETEAN  BRASOV                                            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Obiectivul:  REABILITARE SECTIE A.T.I. SPIT.JUD.BRASOV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Obiectul:    CONSTRUCTII </w:t>
      </w:r>
      <w:r>
        <w:rPr>
          <w:rFonts w:cs="Courier New" w:ascii="Courier New" w:hAnsi="Courier New"/>
        </w:rPr>
        <w:t xml:space="preserve">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</w:t>
      </w:r>
      <w:r>
        <w:rPr>
          <w:rFonts w:cs="Courier New" w:ascii="Courier New" w:hAnsi="Courier New"/>
          <w:b/>
          <w:bCs/>
        </w:rPr>
        <w:t>ARHITECTURA</w:t>
      </w:r>
      <w:r>
        <w:rPr>
          <w:rFonts w:cs="Courier New" w:ascii="Courier New" w:hAnsi="Courier New"/>
        </w:rPr>
        <w:t xml:space="preserve">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b/>
          <w:bCs/>
        </w:rPr>
        <w:t>HOL REANIMAR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CT29A1         MP.          4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LACAJELOR FAIANTA GRESIE SI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AMICE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CT20A1    [ 4] MP.          3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ARDOSELILOR DIN BETON,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ZAIC,MARMURA.ETC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CT10A1         MP.         139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TENCUIELILOR INTERIOARE SAU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TERIOARE OBISNUITE LA PERETI *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RPCT33A1    [ 7] MP.           3.78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E TAMPLARIE DIN PVC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RPCT40A1    [ 1] MP.          3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 STRAT SUPORT PENTRU PARDOSEALA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CK01B1    [ 4] MP.          3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SUPORT PT.PARDOSELI DIN MORTAR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IMENT M 100-T,DE 5CM GROSIME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RPCK17A1    [ 3] MP.          3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COVOR PVC FLEXIBIL PT. SPATIILE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RPCK19A1    [ 1] M            3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PLINTA DIN COVOR PVC ,PT.SPATI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,INCLUSIV PROFILUL DE INCHIDERE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SCAFEI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RPCR26B1    [ 1] MP.         106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PERETI,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RPCR26B1    [ 2] MP.          3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TAVAN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RPCJ23A1    [ 1] MP.         139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P.TENC.SCLIV.EXEC.CU MORT.100T DE 2CM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OS LA PERETI SI TAVANE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  CK14A1    [20]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STEM DE USA GLISANTA ,SUPRAF.HPL CU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L DE ALUMINIU SI MANERE USA 200MM,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ZOLARE FONICA 34dB,REZ.LA FOC 30'(1.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60X2.10)CU CARTELA,SAU SIMILAR,INCLUSIV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ST. DE AUTOMATIZARE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  CK09A1    [17] M            3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TECTIE PVC LA PERETI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RPCH45A1         M   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GHIAB DIN LEMN PENTRU EVACUAREA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LOZULU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TRB05D19   [ 3] TONA          9.6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REZULTATE DIN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I, CU GALEATA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TRB05B29        TONA          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PRIN PURTAT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RECT,MATERIALE INCOMODE PESTE 25 KG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ANTA 9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TRI1AA08F3      TONA          5.8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CARCAREA MATERIALELOR,GRUPA A-GRELE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 MARUNTE PRIN TRANS.PINA LA 10M AUTO-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TRI1AA01C1 [ 4] TONA          9.6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RCAREA MANUALA A MOLOZULUI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 TRA02A10        TONA          5.8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CAMIONUL P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 TRA06A10        TONA          2.1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BETONULUI-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ULUI CU AUTOBETONIERA DE 5,5MC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 =1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1  TRA01A10        TONA          9.6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BASCULANTA P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MEDICAL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DE RISC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</w:t>
      </w:r>
      <w:r>
        <w:rPr>
          <w:rFonts w:cs="Courier New" w:ascii="Courier New" w:hAnsi="Courier New"/>
          <w:b/>
          <w:bCs/>
        </w:rPr>
        <w:t xml:space="preserve">TOTAL cu TVA         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Persoana juridica achizitoare                   Formularul F3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SPITALUL JUDETEAN  BRASOV                                            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Obiectivul:  REABILITARE SECTIE A.T.I. SPIT.JUD.BRASOV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Obiectul:    CONSTRUCTII </w:t>
      </w:r>
      <w:r>
        <w:rPr>
          <w:rFonts w:cs="Courier New" w:ascii="Courier New" w:hAnsi="Courier New"/>
        </w:rPr>
        <w:t xml:space="preserve">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</w:t>
      </w:r>
      <w:r>
        <w:rPr>
          <w:rFonts w:cs="Courier New" w:ascii="Courier New" w:hAnsi="Courier New"/>
          <w:b/>
          <w:bCs/>
        </w:rPr>
        <w:t>ARHITECTURA</w:t>
      </w:r>
      <w:r>
        <w:rPr>
          <w:rFonts w:cs="Courier New" w:ascii="Courier New" w:hAnsi="Courier New"/>
        </w:rPr>
        <w:t xml:space="preserve">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b/>
          <w:bCs/>
        </w:rPr>
        <w:t xml:space="preserve">HOL REANIMARE 2 </w:t>
      </w:r>
      <w:r>
        <w:rPr>
          <w:rFonts w:cs="Courier New" w:ascii="Courier New" w:hAnsi="Courier New"/>
        </w:rPr>
        <w:t xml:space="preserve">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CT29A1         MP.          86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LACAJELOR FAIANTA GRESIE SI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AMICE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CT20A1    [ 4] MP.          95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ARDOSELILOR DIN BETON,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ZAIC,MARMURA.ETC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CT10A1         MP.         31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TENCUIELILOR INTERIOARE SAU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TERIOARE OBISNUITE LA PERETI *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RPCT40A1    [ 1] MP.          95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 STRAT SUPORT PENTRU PARDOSEALA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RPCK01B1    [ 4] MP.          95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SUPORT PT.PARDOSELI DIN MORTAR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IMENT M 100-T,DE 5CM GROSIME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CK17A1    [ 3] MP.          95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COVOR PVC FLEXIBIL PT. SPATIILE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RPCK19A1    [ 1] M            5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PLINTA DIN COVOR PVC ,PT.SPATI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,INCLUSIV PROFILUL DE INCHIDERE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SCAFEI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RPCR26B1    [ 1] MP.         21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PERETI,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RPCR26B1    [ 2] MP.          95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TAVAN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RPCJ23A1    [ 1] MP.         31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P.TENC.SCLIV.EXEC.CU MORT.100T DE 2CM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OS LA PERETI SI TAVANE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  CK09A1    [17] M            5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TECTIE PVC LA PERETI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RPCH45A1         M   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GHIAB DIN LEMN PENTRU EVACUAREA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LOZULU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3  TRB05D19   [ 3] TONA         17.3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REZULTATE DIN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I, CU GALEATA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TRB05B29        TONA         14.4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PRIN PURTAT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RECT,MATERIALE INCOMODE PESTE 25 KG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ANTA 9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TRI1AA08F3      TONA         10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CARCAREA MATERIALELOR,GRUPA A-GRELE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 MARUNTE PRIN TRANS.PINA LA 10M AUTO-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TRI1AA01C1 [ 4] TONA         17.3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RCAREA MANUALA A MOLOZULUI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TRA02A10        TONA         10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CAMIONUL P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TRA06A10        TONA          3.8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BETONULUI-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ULUI CU AUTOBETONIERA DE 5,5MC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 =1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 TRA01A10        TONA         17.3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BASCULANTA P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MEDICAL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DE RISC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gie intreprindere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03:00Z</dcterms:created>
  <dc:creator>User</dc:creator>
  <dc:description/>
  <dc:language>en-US</dc:language>
  <cp:lastModifiedBy>User</cp:lastModifiedBy>
  <dcterms:modified xsi:type="dcterms:W3CDTF">2011-07-12T15:15:00Z</dcterms:modified>
  <cp:revision>3</cp:revision>
  <dc:subject/>
  <dc:title/>
</cp:coreProperties>
</file>