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ANTREPRENOR S.C                                  BENEFICIAR Colegiul tehn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 xml:space="preserve">INVESTITIA 0015 MANSARDARE HALA VALEA SEACA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 xml:space="preserve">OBIECT 0015151 MANSARDARE HALA VALEA SEACA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ro-RO"/>
        </w:rPr>
        <w:t>DATA 27.7.20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ANTEMASURATORI COD 151  /100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 xml:space="preserve">LUCRARI DE MANSARDARE HALA VALEA SEACA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ro-RO"/>
        </w:rPr>
        <w:t>Deviz calculat cu preturi declarate pina la 00.00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Raport elaborat de MATRIX R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  NR.  * SIMBOL ARTICOL       UNIT.MS.                        *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  CRT. *       D E N U M I R E  A R T I C O L                 *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ARTICOL* DENUMIRE ANTEMASURATOARE                             *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       *          EXPRESIE ANTEMASURATOARE                    *  CANTITATE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 xml:space="preserve">151001    MANSARDARE HALA VALEA SEACA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val="ro-RO"/>
        </w:rPr>
        <w:t>MP            280.1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01/001 RPCT26C1              MP                                  392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DESFACEREA INVELITORILOR DIN AZBOCIMENT ETERN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MATERIAL PLASTIC INCL.DESF.SIPCILOR DOLIILOR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*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02/002 RPCT25A1              MP                                  392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DESFACEREA SARPANTELOR DIN LEMN SI A ELEMENTE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R COMPONENTE A ASTER.DIN SCIND.SAU PFL LA C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OBIS.*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03/003 TSA02D1               MC                                   20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SAP.MAN.IN SPATII LIMIT.SUB 1M CU TALUZ VERT.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SPR.IN PAM.NECOEZ.SI SL.COEZ.ADINC.&lt;0,75M T.F.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ARE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04/004 TRB01A12              T                                    24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TRANSPORTUL MATERIALELOR CU ROABA PE PNEURI IN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ASEZARE DESC ASEZARE GRUPA 1-3 DISTANTA 20M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$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C8/10- Beton C8/10 in fundatii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06/006 CA01A1                MC                                   20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TURNARE BETON SIMPLU IN FUNDATII(CONTINUE,IZO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TE)SI SOCLURI CU VOLUM &lt;3MC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07/007 TRA06A30              T                                    48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TRANSPORTUL RUTIER AL BETONULUI-MORTARULUI CU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UTOBETONIERA DE 5,5 MC  DIST.=30 KM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$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08/008 CL20C1                KG                                  380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CONFECTII METALICE DIVERSE MONTATE APARENT:D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RSE EXCLUSIV PARAPETI,BALUSTRAZI,CHEPENGURI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09/009 CO21A1                MC                                   10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SCHELET CONSTRUCTII RURALE DIN LEMN ROTUND BR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,EXECUTAT LA PERETI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10/010 CB04A1                MP                                   48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COFRAJE DIN PANOURI REFOLOSIBILE DIN SCINDURI L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  NR.  * SIMBOL ARTICOL       UNIT.MS.                        *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  CRT. *       D E N U M I R E  A R T I C O L                 *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ARTICOL* DENUMIRE ANTEMASURATOARE                             *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       *          EXPRESIE ANTEMASURATOARE                    *  CANTITATE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A CONSTRUCTII CU H&lt;20M LA PLACI SI GRINZI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11/011 CZ0302E1              KG                                  600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CONFECT ARMAT PT PERETI GRINZI STILPI DIAFRAG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o-RO"/>
        </w:rPr>
        <w:t>LACONST OBIS IN ATELIERE CENTRALIZATEPC 52 D=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-16 $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12/012 CC02C1                KG                                  600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MONTARE ARMAT LA CONSTR H&lt;35M DIN BARE IN GRINZ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I  SI STILPI D&lt;18MM PLACI D&lt;10MM CU DIST DIN P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ASTIC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C16/20 - BETON C16/20 IN STALPI , GRINZI , PLA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I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14/014 CA02J1                MC                                    6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TURNARE BETON ARMAT LA CONSTRUCTII CU H&lt;35M,I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PLANSEE(GRINZI,STILPI,PLACI)CU GROS.PLACII&gt;10CM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15/015 TRA06A30              T                                    14.4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TRANSPORTUL RUTIER AL BETONULUI-MORTARULUI CU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UTOBETONIERA DE 5,5 MC  DIST.=30 KM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$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16/016 RPCH22B1              MC                                   14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GRINZI PT.PLANSEE CU DESCHIDERI PESTE 4M DIN: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MN DE STEJAR ECARISAT *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17/017 RPCH23A1              MP                                  280.14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PODINA INTRE GRINZ.PT.SUSTINEREA UMPLUTURII L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PLANSEE DIN LEMN CU DESCHIDERE PESTE 4 M *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18/018 RPCH25A1              MP                                  280.14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TAVANUITUL PLANSEELOR DIN LEMN CU SCIND.DE RAS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NOASE GELUITE SI FALTUITE DE 18MM GROSIME *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19/019 CE17A1                MP                                  395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SARPANTA DIN LEMN EXECUTATA PE SCAUNE LA INVE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TORI USOARE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  NR.  * SIMBOL ARTICOL       UNIT.MS.                        *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  CRT. *       D E N U M I R E  A R T I C O L                 *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ARTICOL* DENUMIRE ANTEMASURATOARE                             *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       *          EXPRESIE ANTEMASURATOARE                    *  CANTITATE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20/020 CE18A1                MP                                  395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ASTEREALA EXECUTATA DIN SCINDURI DIN RASINOASE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21/021 CE23A1                MP                                  395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PLASA DE SIGURANTA REFOLOS.LA EXEC.INVELITORI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ONSSTRUCTII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22/022 CE05E1                MP                                  395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INVELITOARE DIN TABLA CUTATA FIXATA CU SURUBUR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FILETATE PINA SUB CAP SI PIULITE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23/023 CE13C1                M                                    85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JGHEABURI TABLA ZINCATA 0,5MM GROS SEMI ROTUN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D=15CM UZINATE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24/024 CE14A1                M                                    35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BURLANE DIN TABLA ZINCATA DE 0,5MM CONFECTION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E PE SANTIER ROTUNDE CU D=15,4CM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25/025 CE09A1                MP                                   20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LUMINATOR DIN MAT.PLASTIC PE REBORD SAU IN CIM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UL INVELIT.PLACI LAMIN.ONDUL.SAU CUTATE DIN PAS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26/026 RPCJ09B1              MP                                  125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REP.TENC PE ZID.CARAM.SAU BET.MORT VAR CIM.100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o-RO"/>
        </w:rPr>
        <w:t>REZISTENT LA LOVITURI PT.GRUND SI STRAT VIZIB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L *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 xml:space="preserve">027/027 CF22A1                MP                                  210.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>FINIS.EXT.STROP 3MM EXEC.PE ELEM B.A.PREF.CIM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T ALB,PRAF PIATRA SI ARACET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7:45:00Z</dcterms:created>
  <dc:creator>cdc_proiect</dc:creator>
  <dc:description/>
  <cp:keywords/>
  <dc:language>en-US</dc:language>
  <cp:lastModifiedBy>cdc_proiect</cp:lastModifiedBy>
  <dcterms:modified xsi:type="dcterms:W3CDTF">2011-07-27T17:46:00Z</dcterms:modified>
  <cp:revision>1</cp:revision>
  <dc:subject/>
  <dc:title>ANTREPRENOR S</dc:title>
</cp:coreProperties>
</file>