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3 căi de amestec, Δp vana max. 0,3 bar, </w:t>
            </w:r>
          </w:p>
          <w:p>
            <w:pPr>
              <w:pStyle w:val="Normal"/>
              <w:rPr/>
            </w:pPr>
            <w:r>
              <w:rPr/>
              <w:t>Dn =            (mm) conform breviare de calcul.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s =           mc/h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stică de debit – liniar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in fon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sertar </w:t>
            </w:r>
            <w:r>
              <w:rPr>
                <w:b/>
                <w:bCs/>
              </w:rPr>
              <w:t>(nu se accepta vane 3 cai rotativ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electric de acţionare: 24V</w:t>
            </w:r>
            <w:r>
              <w:rPr>
                <w:rFonts w:cs="Symbol" w:ascii="Symbol" w:hAnsi="Symbol"/>
              </w:rPr>
              <w:t></w:t>
            </w:r>
            <w:r>
              <w:rPr/>
              <w:t>, 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nominală de funcţionare = </w:t>
            </w:r>
            <w:r>
              <w:rPr>
                <w:bCs/>
              </w:rPr>
              <w:t>6</w:t>
            </w:r>
            <w:r>
              <w:rPr/>
              <w:t xml:space="preserve">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= 90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admis= 105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 de acţionare =  3,5 m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ursa =       m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bilitate de acţionare manual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are de etanşare maximă 0,5% din Kv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 servomotor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Se va asigura asistenta tehnica la montaj şi PIF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fertantul va pune la dispoziţia beneficiarului instrucţiuni de montaj, punere în funcţiune şi exploatare toate în limba român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Se vor respecta cerinţele standardului ISO 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ondiţii speciale:  Se vor livra cu certificat de garanţie şi certificat de conformitate/declaraţie de conformitate a calităţii calităţii  in limba rom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12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rPr>
          <w:sz w:val="20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Vană cu 3 căi motorizată</w:t>
      </w:r>
      <w:r>
        <w:rPr>
          <w:b/>
          <w:sz w:val="28"/>
          <w:szCs w:val="28"/>
        </w:rPr>
        <w:t xml:space="preserve"> – reglaj circuit modul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-1 buc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tabs>
          <w:tab w:val="clear" w:pos="708"/>
          <w:tab w:val="left" w:pos="8190" w:leader="none"/>
        </w:tabs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Ofertant,</w:t>
        <w:tab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Gavan Ion</cp:lastModifiedBy>
  <cp:lastPrinted>2008-02-27T08:43:00Z</cp:lastPrinted>
  <dcterms:modified xsi:type="dcterms:W3CDTF">2011-07-06T09:17:00Z</dcterms:modified>
  <cp:revision>48</cp:revision>
  <dc:subject/>
  <dc:title>Nr</dc:title>
</cp:coreProperties>
</file>