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 ***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raductor debit  cu ultrasun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Q nominal = …… mc/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 min = ……mc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n = ………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T emperatura  lucru traductor debit  130 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Baterie long life min 5 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siune nominala =  minim 6 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Integrator</w:t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iferenta minima de temperatura inregistrata min 1 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 xml:space="preserve"> 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omeniu de temperatura 0-150 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 xml:space="preserve"> 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Baterie long life min 5 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ectare  termorezistente  in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fisaj L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Marimi minim  afisate: Energia termica (Mwh), Puterea termica instantanee (Mw),  Puterea termica instantanee de varf (Mw), Debit (m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), Debit instantaneu (m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/h), Debit de varf (m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/h), Temperatura tur (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0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),  Temperatura retur (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0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),  Diferenta de temperatura, Timp de oper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ermorezistente PT 500  cu cutie de conexiuni conectare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Clasa precizie contor energie termica  - </w:t>
            </w: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2 EN 1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probare model AM/C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Se va livra cu buletin de verificare metrologica </w:t>
            </w: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>BR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tor de energie termica cu elemente interschimbab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arantie</w:t>
            </w: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  <w:t xml:space="preserve">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24 luni de la PI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-   FISA TEHNICA NR. 9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i/>
          <w:iCs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: 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CONTOR DE ENERGIE TERMICA CIRCUIT CAZAN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- 1 buc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5:00Z</dcterms:created>
  <dc:creator>matei lazar</dc:creator>
  <dc:description/>
  <cp:keywords/>
  <dc:language>en-US</dc:language>
  <cp:lastModifiedBy>Luca Gheorghe</cp:lastModifiedBy>
  <dcterms:modified xsi:type="dcterms:W3CDTF">2011-07-13T12:47:00Z</dcterms:modified>
  <cp:revision>17</cp:revision>
  <dc:subject/>
  <dc:title>Nr</dc:title>
</cp:coreProperties>
</file>