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                             </w:t>
      </w:r>
      <w:r>
        <w:rPr/>
        <w:t>FISA TEHNICA NR.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Utilajul, echipamentul tehnologic</w:t>
      </w:r>
      <w:r>
        <w:rPr>
          <w:b w:val="false"/>
          <w:bCs w:val="false"/>
        </w:rPr>
        <w:t xml:space="preserve">:       </w:t>
      </w:r>
      <w:r>
        <w:rPr/>
        <w:t>REZERVOR  DE ACUMULARE APA CAL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1buc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i  şi condiţiile impuse de proiec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RAMETRII TEHNICI SI FUNCTIONALI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acitate  =    </w:t>
            </w:r>
            <w:r>
              <w:rPr>
                <w:highlight w:val="yellow"/>
              </w:rPr>
              <w:t>5000 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de lucru = 10/60 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maxima de lucru  = 6 b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d de magnez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t termic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turi apa calda , apa rece, intrare/iesire de la  schimb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ometr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st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Conform legii 10/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 de la P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fertant,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4:00Z</dcterms:created>
  <dc:creator>matei lazar</dc:creator>
  <dc:description/>
  <cp:keywords/>
  <dc:language>en-US</dc:language>
  <cp:lastModifiedBy>Loredana L</cp:lastModifiedBy>
  <dcterms:modified xsi:type="dcterms:W3CDTF">2011-07-21T08:04:00Z</dcterms:modified>
  <cp:revision>23</cp:revision>
  <dc:subject/>
  <dc:title>                                                          Fisa tehnica nr</dc:title>
</cp:coreProperties>
</file>