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64"/>
        <w:gridCol w:w="30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Parametrii si condiţiile impuse  de proiectan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prezentate de  contract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RAMETRI TEHNICI SI FUNCTIONALI ***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nă cu 3 căi de amestec, Δp vana max. 0,3 bar, </w:t>
            </w:r>
          </w:p>
          <w:p>
            <w:pPr>
              <w:pStyle w:val="Normal"/>
              <w:rPr/>
            </w:pPr>
            <w:r>
              <w:rPr/>
              <w:t>Dn =            (mm) conform breviare de calcul.;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vs =           mc/h,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cteristică de debit – liniară;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p din fontă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nă cu sertar </w:t>
            </w:r>
            <w:r>
              <w:rPr>
                <w:b/>
                <w:bCs/>
              </w:rPr>
              <w:t>(nu se accepta vane 3 cai rotative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electric de acţionare: 24V</w:t>
            </w:r>
            <w:r>
              <w:rPr>
                <w:rFonts w:cs="Symbol" w:ascii="Symbol" w:hAnsi="Symbol"/>
              </w:rPr>
              <w:t></w:t>
            </w:r>
            <w:r>
              <w:rPr/>
              <w:t>, 50 Hz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 de protecţie min IP  5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 nominală de funcţionare = </w:t>
            </w:r>
            <w:r>
              <w:rPr>
                <w:bCs/>
              </w:rPr>
              <w:t>6</w:t>
            </w:r>
            <w:r>
              <w:rPr/>
              <w:t xml:space="preserve"> ba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max = 90 </w:t>
            </w:r>
            <w:r>
              <w:rPr>
                <w:vertAlign w:val="superscript"/>
              </w:rPr>
              <w:t>0</w:t>
            </w:r>
            <w:r>
              <w:rPr/>
              <w:t>C;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max admis= 105 </w:t>
            </w:r>
            <w:r>
              <w:rPr>
                <w:vertAlign w:val="superscript"/>
              </w:rPr>
              <w:t>0</w:t>
            </w:r>
            <w:r>
              <w:rPr/>
              <w:t>C;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p de acţionare =  3,5 mi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Cursa =       mm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bilitate de acţionare manuală;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oare de etanşare maximă 0,5% din Kv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siv servomotor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privind exigentele de performanţă  : Conform legii 10/1995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/>
              <w:t xml:space="preserve">Se va asigura asistenta tehnica la montaj şi PIF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Ofertantul va pune la dispoziţia beneficiarului instrucţiuni de montaj, punere în funcţiune şi exploatare toate în limba român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Se vor respecta cerinţele standardului ISO 9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de livrare si montaj : maxim 60 zile calendaristi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de garanţie :24 luni de la PIF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 condiţii speciale:  Se vor livra cu certificat de garanţie şi certificat de conformitate/declaraţie de conformitate a calităţii calităţii  in limba roma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ISA TEHNICA NR. 13.2</w:t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i/>
          <w:iCs/>
          <w:sz w:val="22"/>
        </w:rPr>
        <w:t>Utilajul, echipamentul tehnologic</w:t>
      </w:r>
      <w:r>
        <w:rPr>
          <w:b/>
          <w:bCs/>
          <w:sz w:val="28"/>
        </w:rPr>
        <w:t xml:space="preserve">: </w:t>
      </w:r>
      <w:r>
        <w:rPr/>
        <w:t xml:space="preserve">                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Vană cu 3 căi motorizată</w:t>
      </w:r>
      <w:r>
        <w:rPr>
          <w:b/>
          <w:sz w:val="28"/>
          <w:szCs w:val="28"/>
        </w:rPr>
        <w:t xml:space="preserve"> – reglaj circuit acc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1 buc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" w:leader="none"/>
        </w:tabs>
        <w:jc w:val="both"/>
        <w:rPr/>
      </w:pPr>
      <w:r>
        <w:rPr/>
        <w:t xml:space="preserve">*** </w:t>
      </w:r>
      <w:r>
        <w:rPr>
          <w:rFonts w:cs="Arial" w:ascii="Verdana" w:hAnsi="Verdana"/>
          <w:bCs/>
          <w:i/>
          <w:sz w:val="21"/>
          <w:szCs w:val="21"/>
        </w:rPr>
        <w:t xml:space="preserve"> se vor preciza  in mod obligatoriu tipul/denumirea/codificarea utilajelor sau echipamentelor ofertate si producatorul acestora .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>Ofertant,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suppressAutoHyphens w:val="true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48:00Z</dcterms:created>
  <dc:creator>matei lazar</dc:creator>
  <dc:description/>
  <cp:keywords/>
  <dc:language>en-US</dc:language>
  <cp:lastModifiedBy>Loredana L</cp:lastModifiedBy>
  <cp:lastPrinted>2008-02-27T08:43:00Z</cp:lastPrinted>
  <dcterms:modified xsi:type="dcterms:W3CDTF">2011-07-20T23:16:00Z</dcterms:modified>
  <cp:revision>48</cp:revision>
  <dc:subject/>
  <dc:title>Nr</dc:title>
</cp:coreProperties>
</file>