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right"/>
        <w:rPr/>
      </w:pPr>
      <w:r>
        <w:rPr/>
        <w:t xml:space="preserve">                                            </w:t>
      </w:r>
      <w:r>
        <w:rPr/>
        <w:t>FISA TEHNICA NR. 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Heading2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Heading2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</w:rPr>
        <w:t>Utilajul, echipamentul tehnologic</w:t>
      </w:r>
      <w:r>
        <w:rPr>
          <w:b w:val="false"/>
          <w:bCs w:val="false"/>
        </w:rPr>
        <w:t xml:space="preserve">:       </w:t>
      </w:r>
      <w:r>
        <w:rPr/>
        <w:t>REZERVOR  DE ACUMULARE APA CALD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- 1buc-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940"/>
        <w:gridCol w:w="25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Crt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arametrii  şi condiţiile impuse de proiecta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 prezentate de  contracta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ARAMETRII TEHNICI SI FUNCTIONALI**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acitate  =    5000 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eratura de lucru = 10/60 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iune maxima de lucru  = 6 b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d de magnezi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olat termic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turi apa calda , apa rece, intrare/iesire de la  schimbat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rmometru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ost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iţii privind exigentele de performanţă  :Conform legii 10/19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iţii de livrare si montaj : maxim 60 zile calendaristi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iţii de garanţie : 24 luni  de la PI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te condiţii speciale: se livrează si documentaţia tehnica  corespunzătoare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" w:leader="none"/>
        </w:tabs>
        <w:jc w:val="both"/>
        <w:rPr/>
      </w:pPr>
      <w:r>
        <w:rPr/>
        <w:t xml:space="preserve">*** </w:t>
      </w:r>
      <w:r>
        <w:rPr>
          <w:rFonts w:cs="Arial" w:ascii="Verdana" w:hAnsi="Verdana"/>
          <w:bCs/>
          <w:i/>
          <w:sz w:val="21"/>
          <w:szCs w:val="21"/>
        </w:rPr>
        <w:t xml:space="preserve"> se vor preciza  in mod obligatoriu tipul/denumirea/codificarea utilajelor sau echipamentelor ofertate si producatorul acestora .</w:t>
      </w:r>
    </w:p>
    <w:p>
      <w:pPr>
        <w:pStyle w:val="Normal"/>
        <w:rPr>
          <w:rFonts w:ascii="Verdana" w:hAnsi="Verdana" w:cs="Arial"/>
          <w:bCs/>
          <w:i/>
          <w:i/>
          <w:sz w:val="21"/>
          <w:szCs w:val="21"/>
        </w:rPr>
      </w:pPr>
      <w:r>
        <w:rPr>
          <w:rFonts w:cs="Arial" w:ascii="Verdana" w:hAnsi="Verdana"/>
          <w:bCs/>
          <w:i/>
          <w:sz w:val="21"/>
          <w:szCs w:val="21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Ofertant,</w:t>
      </w:r>
    </w:p>
    <w:sectPr>
      <w:type w:val="nextPage"/>
      <w:pgSz w:w="11906" w:h="16838"/>
      <w:pgMar w:left="1417" w:right="1417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5:44:00Z</dcterms:created>
  <dc:creator>matei lazar</dc:creator>
  <dc:description/>
  <cp:keywords/>
  <dc:language>en-US</dc:language>
  <cp:lastModifiedBy>Loredana L</cp:lastModifiedBy>
  <dcterms:modified xsi:type="dcterms:W3CDTF">2011-07-19T19:36:00Z</dcterms:modified>
  <cp:revision>22</cp:revision>
  <dc:subject/>
  <dc:title>                                                          Fisa tehnica nr</dc:title>
</cp:coreProperties>
</file>