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AMETRI TEHNICI SI FUNCTIONALI ***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pa circulat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=  mc/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=   mC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=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e  3~ 400 V /50 H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=  k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de protecţie min IP 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privind exigentele de performanţă  : Conform legii 10/199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livrare si montaj : maxim 60 zile calendaris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ţii de garanţie : 24 luni PIF/36 luni recepţi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 condiţii speciale: se livrează si documentaţia tehnica  corespunzătoare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ISA TEHNICA NR.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ELECTROPOMPA CIRCULARE AGENT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PRIMAR CAZANE LA SCP ACC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</w:t>
      </w:r>
      <w:r>
        <w:rPr>
          <w:b/>
          <w:bCs/>
          <w:sz w:val="28"/>
          <w:highlight w:val="yellow"/>
        </w:rPr>
        <w:t>2</w:t>
      </w:r>
      <w:r>
        <w:rPr>
          <w:b/>
          <w:bCs/>
          <w:sz w:val="28"/>
        </w:rPr>
        <w:t xml:space="preserve"> buc- PC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7:00Z</dcterms:created>
  <dc:creator>matei lazar</dc:creator>
  <dc:description/>
  <cp:keywords/>
  <dc:language>en-US</dc:language>
  <cp:lastModifiedBy>Loredana L</cp:lastModifiedBy>
  <dcterms:modified xsi:type="dcterms:W3CDTF">2011-07-19T19:41:00Z</dcterms:modified>
  <cp:revision>10</cp:revision>
  <dc:subject/>
  <dc:title>Nr</dc:title>
</cp:coreProperties>
</file>