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                                    </w:t>
      </w:r>
      <w:r>
        <w:rPr/>
        <w:t>FISA TEHNICA NR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Utilajul, echipamentul tehnologic</w:t>
      </w:r>
      <w:r>
        <w:rPr>
          <w:b w:val="false"/>
          <w:bCs w:val="false"/>
        </w:rPr>
        <w:t xml:space="preserve">:       </w:t>
      </w:r>
      <w:r>
        <w:rPr/>
        <w:t>STATIE DE DEDURIZ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1buc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i  şi condiţiile impuse de proiec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RAMETRII TEHNICI SI FUNCTIONA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ţie de dedurizare automată **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it  statie  =        mc/h – dimensionare cf. proi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maxima admisa = 6 b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a minima de lucru = 2 b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tatea la intrarea in statie = 10 ºG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tatea la iesire din statie   = 0,112° 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ctionare continua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(2 filtre Na- cationice si 1 rezervor sar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zarea procesului de regenerare,spalare si afin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Conform legii 10/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P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Ofertant,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4:00Z</dcterms:created>
  <dc:creator>matei lazar</dc:creator>
  <dc:description/>
  <cp:keywords/>
  <dc:language>en-US</dc:language>
  <cp:lastModifiedBy>Loredana L</cp:lastModifiedBy>
  <dcterms:modified xsi:type="dcterms:W3CDTF">2011-07-19T19:36:00Z</dcterms:modified>
  <cp:revision>16</cp:revision>
  <dc:subject/>
  <dc:title>                                                          Fisa tehnica nr</dc:title>
</cp:coreProperties>
</file>