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rPr/>
      </w:pPr>
      <w:r>
        <w:rPr/>
      </w:r>
    </w:p>
    <w:p>
      <w:pPr>
        <w:pStyle w:val="Titl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CAIET DE SARCINI</w:t>
      </w:r>
    </w:p>
    <w:p>
      <w:pPr>
        <w:pStyle w:val="Heading1"/>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rPr>
          <w:rFonts w:ascii="Century Gothic" w:hAnsi="Century Gothic" w:cs="Century Gothic"/>
          <w:b/>
          <w:b/>
        </w:rPr>
      </w:pPr>
      <w:r>
        <w:rPr>
          <w:rFonts w:cs="Century Gothic" w:ascii="Century Gothic" w:hAnsi="Century Gothic"/>
          <w:b/>
        </w:rPr>
        <w:t>DATE GENERALE</w:t>
      </w:r>
    </w:p>
    <w:p>
      <w:pPr>
        <w:pStyle w:val="Heading2"/>
        <w:numPr>
          <w:ilvl w:val="1"/>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Denumirea investitie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entury Gothic" w:hAnsi="Century Gothic" w:cs="Century Gothic"/>
        </w:rPr>
      </w:pPr>
      <w:r>
        <w:rPr>
          <w:rFonts w:cs="Century Gothic" w:ascii="Century Gothic" w:hAnsi="Century Gothic"/>
        </w:rPr>
        <w:t>Construire centru de agrement si spa</w:t>
      </w:r>
    </w:p>
    <w:p>
      <w:pPr>
        <w:pStyle w:val="Heading2"/>
        <w:numPr>
          <w:ilvl w:val="1"/>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Amplasamentu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entury Gothic" w:hAnsi="Century Gothic" w:cs="Century Gothic"/>
        </w:rPr>
      </w:pPr>
      <w:r>
        <w:rPr>
          <w:rFonts w:cs="Century Gothic" w:ascii="Century Gothic" w:hAnsi="Century Gothic"/>
        </w:rPr>
        <w:t>str. Libertatii f.n., 505300 Predeal, jud. Brasov</w:t>
      </w:r>
    </w:p>
    <w:p>
      <w:pPr>
        <w:pStyle w:val="Heading2"/>
        <w:numPr>
          <w:ilvl w:val="1"/>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Obiectul contractulu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entury Gothic" w:hAnsi="Century Gothic" w:cs="Century Gothic"/>
        </w:rPr>
      </w:pPr>
      <w:r>
        <w:rPr>
          <w:rFonts w:cs="Century Gothic" w:ascii="Century Gothic" w:hAnsi="Century Gothic"/>
        </w:rPr>
        <w:t>Achizitie de servicii de proiectare la faza proiect tehnic (P.Th.) si detalii de executie (D.E.) pentru obiectivul mentionat mai sus</w:t>
      </w:r>
    </w:p>
    <w:p>
      <w:pPr>
        <w:pStyle w:val="Heading2"/>
        <w:numPr>
          <w:ilvl w:val="1"/>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Procedura de licitati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entury Gothic" w:hAnsi="Century Gothic" w:cs="Century Gothic"/>
          <w:color w:val="000000"/>
        </w:rPr>
      </w:pPr>
      <w:r>
        <w:rPr>
          <w:rFonts w:cs="Century Gothic" w:ascii="Century Gothic" w:hAnsi="Century Gothic"/>
          <w:color w:val="000000"/>
        </w:rPr>
        <w:t>Licitatie deschisa</w:t>
      </w:r>
    </w:p>
    <w:p>
      <w:pPr>
        <w:pStyle w:val="Heading2"/>
        <w:numPr>
          <w:ilvl w:val="1"/>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Durata de realizare a obiectivulu</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Century Gothic" w:ascii="Century Gothic" w:hAnsi="Century Gothic"/>
        </w:rPr>
        <w:t>60 zile de la intrarea in vigoare a contractului</w:t>
      </w:r>
    </w:p>
    <w:p>
      <w:pPr>
        <w:pStyle w:val="Heading2"/>
        <w:numPr>
          <w:ilvl w:val="1"/>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Ordonatorul principal de credi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entury Gothic" w:hAnsi="Century Gothic" w:cs="Century Gothic"/>
          <w:color w:val="000000"/>
        </w:rPr>
      </w:pPr>
      <w:r>
        <w:rPr>
          <w:rFonts w:cs="Century Gothic" w:ascii="Century Gothic" w:hAnsi="Century Gothic"/>
          <w:color w:val="000000"/>
        </w:rPr>
        <w:t>Orasul Predeal</w:t>
      </w:r>
    </w:p>
    <w:p>
      <w:pPr>
        <w:pStyle w:val="Heading2"/>
        <w:numPr>
          <w:ilvl w:val="1"/>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Ordonatorul tertiar de credite</w:t>
      </w:r>
    </w:p>
    <w:p>
      <w:pPr>
        <w:pStyle w:val="Body"/>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Heading2"/>
        <w:numPr>
          <w:ilvl w:val="1"/>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Autoritatea contractant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entury Gothic" w:hAnsi="Century Gothic" w:cs="Century Gothic"/>
        </w:rPr>
      </w:pPr>
      <w:r>
        <w:rPr>
          <w:rFonts w:cs="Century Gothic" w:ascii="Century Gothic" w:hAnsi="Century Gothic"/>
        </w:rPr>
        <w:t>Orasul Predeal</w:t>
      </w:r>
    </w:p>
    <w:p>
      <w:pPr>
        <w:pStyle w:val="Heading2"/>
        <w:numPr>
          <w:ilvl w:val="1"/>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Descrierea obiectivulu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entury Gothic" w:hAnsi="Century Gothic" w:cs="Century Gothic"/>
        </w:rPr>
      </w:pPr>
      <w:r>
        <w:rPr>
          <w:rFonts w:cs="Century Gothic" w:ascii="Century Gothic" w:hAnsi="Century Gothic"/>
        </w:rPr>
        <w:t>Vezi anexa 1 si anexa 2 la caietul de sarcini</w:t>
      </w:r>
    </w:p>
    <w:p>
      <w:pPr>
        <w:pStyle w:val="Heading1"/>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rPr>
          <w:rFonts w:ascii="Century Gothic" w:hAnsi="Century Gothic" w:cs="Century Gothic"/>
          <w:b/>
          <w:b/>
        </w:rPr>
      </w:pPr>
      <w:r>
        <w:rPr>
          <w:rFonts w:cs="Century Gothic" w:ascii="Century Gothic" w:hAnsi="Century Gothic"/>
          <w:b/>
        </w:rPr>
        <w:t>CRITERII DE SELECTI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Century Gothic" w:ascii="Century Gothic" w:hAnsi="Century Gothic"/>
        </w:rPr>
        <w:t xml:space="preserve">Autoritatea contractanta va angaja prin procedura de </w:t>
      </w:r>
      <w:r>
        <w:rPr>
          <w:rFonts w:cs="Century Gothic" w:ascii="Century Gothic" w:hAnsi="Century Gothic"/>
          <w:color w:val="A40800"/>
        </w:rPr>
        <w:t xml:space="preserve"> </w:t>
      </w:r>
      <w:r>
        <w:rPr>
          <w:rFonts w:cs="Century Gothic" w:ascii="Century Gothic" w:hAnsi="Century Gothic"/>
          <w:b/>
          <w:color w:val="000000"/>
        </w:rPr>
        <w:t>licitatie deschisa</w:t>
      </w:r>
      <w:r>
        <w:rPr>
          <w:rFonts w:cs="Century Gothic" w:ascii="Century Gothic" w:hAnsi="Century Gothic"/>
          <w:color w:val="A40800"/>
        </w:rPr>
        <w:t xml:space="preserve"> </w:t>
      </w:r>
      <w:r>
        <w:rPr>
          <w:rFonts w:cs="Century Gothic" w:ascii="Century Gothic" w:hAnsi="Century Gothic"/>
        </w:rPr>
        <w:t xml:space="preserve"> oferta cea mai avantajoasa din punct de vedere economic, functional si estetic si un prestator capabil sa asigure urmatoarele servicii:</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ocumentatii pentru obtinerea avizelor si acordurilor conform certificatului de urbanism precum si obtinerea avizelor si acordurilor in numele beneficiarului;</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ocumentatie pentru obtinerea actului administrativ al autoritatii competente pentru protectia mediului cat si obtinerea avizelor in numele beneficiarului;</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ocumentatie tehnica pentru obtinerea autorizatiei de construire (D.T.A.C.)</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ocumentatie tehnica pentru organizarea executiei (D.T.O.E.)</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Arial"/>
        </w:rPr>
      </w:pPr>
      <w:r>
        <w:rPr>
          <w:rFonts w:cs="Arial" w:ascii="Century Gothic" w:hAnsi="Century Gothic"/>
        </w:rPr>
        <w:t>Proiect tehnic avizat si verificat de expert MLPTL si detalii de executie (P.Th.+D.E.), liste de cantitati, inclusiv caiete de sarcini (pe obiective)</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Arial"/>
        </w:rPr>
      </w:pPr>
      <w:r>
        <w:rPr>
          <w:rFonts w:cs="Arial" w:ascii="Century Gothic" w:hAnsi="Century Gothic"/>
        </w:rPr>
        <w:t>Estimarea de pret la nivel de proiect tehnic si detalii de executie</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Arial" w:ascii="Century Gothic" w:hAnsi="Century Gothic"/>
        </w:rPr>
        <w:t>Asistenta tehnica din partea proiectantului pe toata durata de evaluare a proiectului tehnic de catre Autoritatea de Management;</w:t>
      </w:r>
    </w:p>
    <w:p>
      <w:pPr>
        <w:pStyle w:val="BodyBulle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0"/>
        <w:jc w:val="both"/>
        <w:rPr>
          <w:rFonts w:ascii="Century Gothic" w:hAnsi="Century Gothic" w:cs="Century Gothic"/>
        </w:rPr>
      </w:pPr>
      <w:r>
        <w:rPr>
          <w:rFonts w:cs="Century Gothic" w:ascii="Century Gothic" w:hAnsi="Century Gothic"/>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Oferta stabilita ca fiind castigatoare este oferta care intruneste punctajul cel mai mare, rezultat din aplicarea algoritmului de calcul precizat in fisa de date a achizitiei.</w:t>
      </w:r>
    </w:p>
    <w:p>
      <w:pPr>
        <w:pStyle w:val="Heading1"/>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rPr>
      </w:pPr>
      <w:r>
        <w:rPr>
          <w:rFonts w:cs="Century Gothic" w:ascii="Century Gothic" w:hAnsi="Century Gothic"/>
          <w:b/>
        </w:rPr>
        <w:t>PREZENTAREA PROIECTULU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Se doreste construirea in orasul Predeal a unui centru de agrement si spa, prevazut cu o zona cu piscine interioare - de inot, agrement, copii - loc de joaca pentru copii, o zona pentru spa&amp;wellness si o zona pentru sport care va contine o sala de fitness, perete de escalada si terenuri de squash. Utilizatorii vor beneficia, de-asemenea, de vestiare, grupuri sanitare si dusuri, o cafenea in incinta centrului, zone pentru relaxa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Amplasamentul studiat se afla in intravilanul orasului Predeal avand o suprafata totala de 30.630 mp din care alocati constructiei, 14.545 mp.</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Caracteristicile generale ale constructiei:</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regim de inaltime: S+P+1E</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naltime maxima = +12.20 fata de ±C.T.A.</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naltime de nivel – fiecare nivel al constructiei va respecta inaltimile de nivel corespunzatoare functiunilor aferente</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 xml:space="preserve">suprafata construita maxima= 4.177 m2 </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uprafata desfasurata maxima= 7.815 m2</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orpurile in care sunt amplasate piscinele - cadre din lemn lamelat si incleiat</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zona de spa &amp; wellness - difragme si plansee dala din b.a.</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zona de sport, administrativa, cafeneaua, vestiare, dusuri - cadre din b.a.</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acoperis terasa necirculabila</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ategoria de importanta: C</w:t>
      </w:r>
    </w:p>
    <w:p>
      <w:pPr>
        <w:pStyle w:val="BodyBullet"/>
        <w:numPr>
          <w:ilvl w:val="0"/>
          <w:numId w:val="4"/>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lasa de importanta: II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Pentru asigurarea unor informatii complete, necesare in vederea elaborarii propunerii tehnice, autoritatea contractanta anexeaza la documentatia de licitatie tema de proiectare (anexa 2).</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Autoritatea contractanta va furniza ofertantului toate informatiile care sunt sau pot fi relevante pentru indeplinirea sarcinilor si lucrarilor solicitate. Toate aceste informatii si rapoarte rezultate ca urmare a folosirii informatiilor nu pot fi utilizate de contractor pentru orice alte scopuri, fara aprobarea scrisa prealabila a autoritatii contractante.</w:t>
      </w:r>
    </w:p>
    <w:p>
      <w:pPr>
        <w:pStyle w:val="Heading1"/>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rPr>
      </w:pPr>
      <w:r>
        <w:rPr>
          <w:rFonts w:cs="Century Gothic" w:ascii="Century Gothic" w:hAnsi="Century Gothic"/>
          <w:b/>
        </w:rPr>
        <w:t>PROPUNEREA TEHNIC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Avand in vedere ca acest proiect se va depune pentru obtinerea finantarii prin Programul Operational Regional 2007-2013, Axa prioritara 1, proiectantul se va conforma standardelor in vigoare cu privire la reglementari tehnice in vigoare si va respecta: "Ghidul Solcitantului, Programul Operational Regional 2007-2013, Axa prioritara 1 – Sprijinirea dezvoltarii durabile a oraselor- potentiali poli de crestere” de asemenea proiectantul va asigura pe toata durata evaluarii tehnice a proiectului raspunsurile la clarificarile solicitate de Organul Intermediar /Autoritatea de Management pentru programul Operational Regional  2007-2013, legate de documentatia ce face obiectul prezentei teme de proiecta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Serviciile solicitate de autoritatea contractanta sunt urmatoarel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elaborarea documentatiilor pentru obtinerea avizelor si acordurilor conform certificatului de urbanism</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elaborarea documentatii pentru obtinerea actului administrativ al autoritatii competente pentru protectia mediulu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elaborarea documentatiei tehnice pentru obtinerea autorizatiei de construire (D.T.A.C.)</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elaborarea documentatiei tehnice pentru organizarea executiei (D.T.O.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elaborarea proiectului tehnic (P.Th.) (inclusiv caietele de sarcini pe specialitat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ntocmirea detaliilor de executie (D.E.)</w:t>
      </w:r>
    </w:p>
    <w:p>
      <w:pPr>
        <w:pStyle w:val="Heading1"/>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rPr>
      </w:pPr>
      <w:r>
        <w:rPr>
          <w:rFonts w:cs="Century Gothic" w:ascii="Century Gothic" w:hAnsi="Century Gothic"/>
          <w:b/>
        </w:rPr>
        <w:t>GRAFICUL DE REALIZARE A PROIECTULU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Organizarea si metodologia de prestare a serviciilor vor contine minima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Century Gothic" w:ascii="Century Gothic" w:hAnsi="Century Gothic"/>
        </w:rPr>
        <w:t>Strategie adecvata pentru implementarea proiectului (organizare, management, experti, personalul implicat), pe fiecare faza a proiectului,  prezentarea organizata si in ordine logica a activitatilor propuse, descrierea detaliata a modului de indeplinire a tuturor activitatilor prevazute in Caietul de Sarcini si a metodologiei propuse, prezentarea organizata si in ordine logica a rezultatelor aferente fiecarei activitati identificate, descrierea rezultatelor activitatilor identificate, identificarea resurselor materiale si umane care vor fi puse la dispozitia proiectului, evaluarea si ierarhizarea riscurilor in desfasurarea proiectului, identificarea  momentului inceperii activitatilor, secventialitatea si durata activitatilor propuse in strategie, corelarea cu obiectivele proiectului, cu abordarea propusa, identificarea si momentul inaintarii documentatiilor mentionate in Caietul de sarcini, corelarea cu descrierea activitatilor inclusiv metodologia de a raspunde la solicitarile Organului Intermediar /Autoritatea de Management, numarul de zile lucratoare pentru expertii implicati, pe perioada derularii contractului, identificarea perioadei de mobilizare, corelarea cu declaratiile de disponibilitate ale expertilor cheie.</w:t>
      </w:r>
    </w:p>
    <w:p>
      <w:pPr>
        <w:pStyle w:val="Heading1"/>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rPr>
      </w:pPr>
      <w:r>
        <w:rPr>
          <w:rFonts w:cs="Century Gothic" w:ascii="Century Gothic" w:hAnsi="Century Gothic"/>
          <w:b/>
        </w:rPr>
        <w:t>PROPUNEREA FINANCIAR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Ofertantul va elabora propunerea financiara astfel incat aceasta sa furnizeze toate informatiile cu privire la pret, precum si alte conditii financiare si comerciale legate de obiectul contractului de achizitie publica, in concordanta cu propunerea tehnica si cu tema de proiecta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b/>
          <w:b/>
          <w:lang w:val="it-IT"/>
        </w:rPr>
      </w:pPr>
      <w:r>
        <w:rPr>
          <w:rFonts w:cs="Arial" w:ascii="Century Gothic" w:hAnsi="Century Gothic"/>
          <w:b/>
          <w:lang w:val="it-IT"/>
        </w:rPr>
        <w:t xml:space="preserve">Nota ! </w:t>
      </w:r>
    </w:p>
    <w:p>
      <w:pPr>
        <w:pStyle w:val="Normal"/>
        <w:jc w:val="both"/>
        <w:rPr>
          <w:rFonts w:ascii="Century Gothic" w:hAnsi="Century Gothic" w:cs="Arial"/>
          <w:b/>
          <w:b/>
          <w:lang w:val="it-IT"/>
        </w:rPr>
      </w:pPr>
      <w:r>
        <w:rPr>
          <w:rFonts w:cs="Arial" w:ascii="Century Gothic" w:hAnsi="Century Gothic"/>
          <w:b/>
          <w:lang w:val="it-IT"/>
        </w:rPr>
      </w:r>
    </w:p>
    <w:p>
      <w:pPr>
        <w:pStyle w:val="Normal"/>
        <w:ind w:firstLine="720"/>
        <w:jc w:val="both"/>
        <w:rPr>
          <w:rFonts w:ascii="Century Gothic" w:hAnsi="Century Gothic" w:cs="Arial"/>
          <w:b/>
          <w:b/>
          <w:sz w:val="22"/>
          <w:szCs w:val="22"/>
          <w:lang w:val="it-IT"/>
        </w:rPr>
      </w:pPr>
      <w:r>
        <w:rPr>
          <w:rFonts w:cs="Arial" w:ascii="Century Gothic" w:hAnsi="Century Gothic"/>
          <w:b/>
          <w:sz w:val="22"/>
          <w:szCs w:val="22"/>
          <w:lang w:val="it-IT"/>
        </w:rPr>
        <w:t>Avand in vedere ca acest proiect se va depune pentru obtinerea finantarii prin Programul Operational Regional 2007-2013, Axa Prioritara 1, proiectantul va asigura pe toata durata evaluarii tehnice a proiectului raspunsurile la clarificarile solicitate de OI/AM POR, legate de documentatia ce face obiectul prezentei teme de proiectare;</w:t>
      </w:r>
      <w:r>
        <w:br w:type="page"/>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Anexa 1 la caietul de sarcini</w:t>
      </w:r>
    </w:p>
    <w:p>
      <w:pPr>
        <w:pStyle w:val="Titl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b/>
          <w:b/>
        </w:rPr>
      </w:pPr>
      <w:r>
        <w:rPr>
          <w:rFonts w:cs="Century Gothic" w:ascii="Century Gothic" w:hAnsi="Century Gothic"/>
          <w:b/>
        </w:rPr>
        <w:t>DESCRIEREA OBIECTIVULUI</w:t>
      </w:r>
    </w:p>
    <w:p>
      <w:pPr>
        <w:pStyle w:val="Heading1"/>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rPr>
      </w:pPr>
      <w:r>
        <w:rPr>
          <w:rFonts w:cs="Century Gothic" w:ascii="Century Gothic" w:hAnsi="Century Gothic"/>
          <w:b/>
        </w:rPr>
        <w:t>DATE GENERA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Prezentul caiet de sarcini se refera la realizarea documentatiei tehnice (D.T.), proiectului tehnic (P.Th.) si detaliilor de executie (D.E.) pentru obiectivul de investitie “Construire centru de agrement si spa”, amplasat in str. Libertatii f.n., 505300 Predeal, jud. Brasov.</w:t>
      </w:r>
    </w:p>
    <w:p>
      <w:pPr>
        <w:pStyle w:val="Heading1"/>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rPr>
      </w:pPr>
      <w:r>
        <w:rPr>
          <w:rFonts w:cs="Century Gothic" w:ascii="Century Gothic" w:hAnsi="Century Gothic"/>
          <w:b/>
        </w:rPr>
        <w:t>PREZENTAREA SITUATIEI EXISTENTE</w:t>
      </w:r>
    </w:p>
    <w:p>
      <w:pPr>
        <w:pStyle w:val="Heading2"/>
        <w:numPr>
          <w:ilvl w:val="1"/>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Starea actuala a terenulu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Amplasamentul propus se afla in str. Libertatii f.n., 505300 Predeal, jud. Brasov. Terenul se afla in proprietatea Primariei Orasului Predeal, dobandit prin conventie, cota initiala 1/1, cota actuala 1/1, inscris in C.F. nr. 100665 Predeal (provenita din conversia de pe hartie a C.F. nr. 862), numar cadastral 651.</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Accesul auto pe teren si la constructii se face din strada Libertatii. Accesul pietonal se face din strada Libertatii si dinspre sala de sport existenta pe tere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Vecinatati: in zona sudica se afla sala de sport construita recent, in zona vestica este gara Predeal si caile ferate, iar in zona nordica si estica sunt cladiri cu functiuni turistice si de locuire cu regim de inaltime pana la P+4+M.</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 vedera cunoasterii cat mai in detaliu a situatiei existente, ofertantul are obligatia de a vizita amplasamentul propu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 xml:space="preserve">Castigatorului desemnat i se vor transmite toate datele relevante disponibile cuprinse in SF. pentru realizarea in bune conditii a documentatiei tehnice (D.T.) si detaliilor de executie (D.E.) </w:t>
      </w:r>
    </w:p>
    <w:p>
      <w:pPr>
        <w:pStyle w:val="Heading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pPr>
      <w:r>
        <w:rPr>
          <w:rFonts w:cs="Century Gothic" w:ascii="Century Gothic" w:hAnsi="Century Gothic"/>
          <w:b/>
        </w:rPr>
        <w:t>2.CERINTE PRIVIND PROIECTAREA</w:t>
      </w:r>
    </w:p>
    <w:p>
      <w:pPr>
        <w:pStyle w:val="Heading2"/>
        <w:numPr>
          <w:ilvl w:val="1"/>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Date genera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Proiectul tehnic (P.Th.) reprezinta documentatia tehnico-economica - piese scrise si desenate -, elaborata in conditiile legii, care dezvolta documentatia tehnica (D.T.), cu respectarea conditiilor impuse prin autorizatia de construire, precum si prin avizele, acordurile si actul administrativ al autoritatii competente pentru protectia mediului, anexe la autorizatia de construi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Proiectul tehnic cuprinde solutiile tehnice si economice de realizare a obiectivului de investitii, pe baza caruia se executa lucrarile de constructii autoriza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Proiectul tehnic trebuie sa fie elaborat in mod clar si sa asigure informatii complete, astfel incat autoritatea contractanta sa obtina date tehnice si economice complete privind viitoarea lucrare care va raspunde cerintelor sale tehnice, economice si tehnologi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De asemenea, este necesar ca proiectul tehnic sa fie complet si suficient de clar, astfel incat sa se poata elabora pe baza lui detaliile de executie in conformitate cu materialele si tehnologia de executie propusa, dar cu respectarea stricta a prevederilor proiectului tehnic, fara sa fie necesara suplimentarea cantitatilor de lucrari respective si fara a se depasi costul lucrarii, stabilit in faza de oferta pentru executia lucrarii.</w:t>
      </w:r>
    </w:p>
    <w:p>
      <w:pPr>
        <w:pStyle w:val="Heading2"/>
        <w:numPr>
          <w:ilvl w:val="1"/>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Parti scrise</w:t>
      </w:r>
    </w:p>
    <w:p>
      <w:pPr>
        <w:pStyle w:val="Heading3"/>
        <w:numPr>
          <w:ilvl w:val="2"/>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Descrierea lucrarilo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 cadrul descrierii lucrarilor care fac obiectul proiectului tehnic se vor face referiri asupra urmatoarelor element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amplasamentul</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topografi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lima si fenomenele naturale specifice zone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geologia, seismicitate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rezentarea proiectului pe volume, brosuri, capitol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organizarea de santier, descrierea sumara, demolari, devieri de retele, etc.</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aile de acces provizor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urse de apa, energie electrica, gaze, telefon, etc pentru organizarea de santier si definitiv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aile de acces, caile de comunicatii, etc.</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rogramul de executie a lucrarilor, grafice de lucru, programul de recepti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trasarea lucraril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rotejarea lucrarilor executate si a materialelor din santie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masurarea lucraril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laboratoarele contractantului si testele care cad in sarcina s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uratenia in santie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erviciile sanita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relatiile dintre contractant (ofertant), consultant si persoana juridica achizitoare (investit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memoriile tehnice pe specialitati</w:t>
      </w:r>
    </w:p>
    <w:p>
      <w:pPr>
        <w:pStyle w:val="Heading3"/>
        <w:numPr>
          <w:ilvl w:val="2"/>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Caietele de sarcini pe specialita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Caietele de sarcini dezvolta in scris elementele tehnice mentionate in planse si prezinta informatii, precizari si prescriptii complementare planselo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Aceste caiete de sarcini se elaboreaza de catre proiectant pe baza planselor deja terminate si se organizeaza, de regula, in brosuri distincte, pe specialitati.</w:t>
      </w:r>
    </w:p>
    <w:p>
      <w:pPr>
        <w:pStyle w:val="Heading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firstLine="283"/>
        <w:jc w:val="both"/>
        <w:rPr>
          <w:rFonts w:ascii="Century Gothic" w:hAnsi="Century Gothic" w:cs="Century Gothic"/>
        </w:rPr>
      </w:pPr>
      <w:r>
        <w:rPr>
          <w:rFonts w:cs="Century Gothic" w:ascii="Century Gothic" w:hAnsi="Century Gothic"/>
        </w:rPr>
        <w:t>Rolul si scopul caietelor de sarcin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reprezinta descrierea scrisa a lucrarilor de executie; in planse se face prezentarea lor grafica, iar in breviarele de calcul se justifica dimensionarea elementelor constituent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sele, breviarele de calcul si caietele de sarcini sunt complementare; notele explicative inscrise in planse sunt scurte si cu caracter general, vizand in special explicitarea desenel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etaliaza aceste note si cuprind caracteristicile si calitatile materialelor folosite, testele si probele acestor lucrari, ordinea de executie si de montaj si aspectul final</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ontin nivelul de performanta al lucrarilor, descrierea solutiilor tehnice si tehnologice folosite, care sa asigure exigentele de performanta calitativ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mpreuna cu plansele, trebuie sa fie astfel concepute incat pe baza lor sa se poata determina cantitatile de lucrari, costurile lucrarilor si utilajelor, forta de munca si dotarea necesara in vederea executiei lucraril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elaborarea acestora se face pe baza breviarelor de calcul si a planselor de catre ingineri specialisti, pentru fiecare categorie de lucra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forma de prezentare trebuie sa fie ampla, clara, sa contina si sa clarifice precizarile din planse, sa defineasca calitatile materialelor, cu trimitere la standarde, sa defineasca calitatea executiei, normativele si prescriptiile tehnice in vigoa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tabilesc responsabilitatile pentru calitatile materialelor si ale lucrarilor si responsabilitatile pentru teste, verificari si prob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orice neclaritate in executia lucrarilor trebuie sa-si gaseasca precizari in caietele de sarcin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nu trebuie sa fie restrictiv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redactarea acestora trebuie sa fie concisa, sistematizata si exprimarea se va face cu minimum de cuvint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a prevada modul de urmarire a comportarii in timp a lucrar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a prevada masurile si actiunile de demontare, de demolare (inclusiv reintegrarea in mediul natural al deseurilor), dupa expirarea perioadei de viata (postutilizarea)</w:t>
      </w:r>
    </w:p>
    <w:p>
      <w:pPr>
        <w:pStyle w:val="Heading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firstLine="283"/>
        <w:jc w:val="both"/>
        <w:rPr>
          <w:rFonts w:ascii="Century Gothic" w:hAnsi="Century Gothic" w:cs="Century Gothic"/>
        </w:rPr>
      </w:pPr>
      <w:r>
        <w:rPr>
          <w:rFonts w:cs="Century Gothic" w:ascii="Century Gothic" w:hAnsi="Century Gothic"/>
        </w:rPr>
        <w:t>Tipuri si forme de caiete de sarcin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 functie de destinatie, caietele de sarcini pot f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aiete de sarcini pentru executia lucraril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aiete de sarcini pentru receptii, teste, probe, verificari si puneri in functiune, urmarirea comportarii in timp a constructiilor si continutul cartii tehnice a constructie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aiete de sarcini pentru furnizori de materiale, utilaje, echipamente, confectii divers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 functie de domeniul la care se refera, caietele de sarcini pot fi :</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aiete de sarcini generale, care se refera la lucrari curente in domeniul constructiilor si care acopera majoritatea categoriilor de lucrari; acestea se pot sistematiza pe categorii si capitole de lucrari, pot deveni repetitive si pot fi introduse in memoria calculatoarel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aiete de sarcini speciale, care se refera la lucrari specifice si care sunt elaborate independent pentru fiecare lucrare</w:t>
      </w:r>
    </w:p>
    <w:p>
      <w:pPr>
        <w:pStyle w:val="Heading4"/>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firstLine="283"/>
        <w:jc w:val="both"/>
        <w:rPr>
          <w:rFonts w:ascii="Century Gothic" w:hAnsi="Century Gothic" w:cs="Century Gothic"/>
        </w:rPr>
      </w:pPr>
      <w:r>
        <w:rPr>
          <w:rFonts w:cs="Century Gothic" w:ascii="Century Gothic" w:hAnsi="Century Gothic"/>
        </w:rPr>
        <w:t>Continutul caietelor de sarcin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Dat fiind faptul ca fiecare lucrare in constructii are un anumit specific, caietele de sarcini sunt elaborate pentru fiecare lucrare, verificate si adoptate la noile conditii tehnice ale lucrarii si puse de acord cu prescriptiile tehnice in vigoa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Astfel, continutul unui capitol de lucrari din caietul de sarcini trebuie sa cuprind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breviarele de calcul pentru dimensionarea elementelor de constructii si de instalat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nominalizarea planselor care guverneaza lucrare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roprietati fizice, chimice, de aspect, de calitate, tolerante, probe, teste, etc. pentru materialele componente ale lucrarii, cu indicarea standardel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imensiunea, forma, aspectul si descrierea executiei lucrar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ordinea de executie, probe, teste si verificari ale lucrar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tandardele, normativele si alte prescriptii care trebuie respectate la materiale, utilaje, confectii, executie, montaj, probe, teste si verificar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onditiile de receptie, masuratori, aspect, culori, tolerante etc.</w:t>
      </w:r>
    </w:p>
    <w:p>
      <w:pPr>
        <w:pStyle w:val="Heading3"/>
        <w:numPr>
          <w:ilvl w:val="2"/>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Listele cantitatilor de lucrar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Acest capitol va cuprinde toate elementele necesare in vederea cuantificarii valorice si a duratei de executie a lucrarilor, si anum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entralizatorul obiectelor, pe obiectiv</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entralizatorul categoriilor de lucrari, pe obiect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listele cuprinzand cantitatile de lucrari pe capitole de lucrari, aferente categoriilor de lucrari, cu descrierea in detaliu a acestor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listele cuprinzand cantitatile de utilaje si echipamente tehnologice, inclusiv dotarile (dupa caz)</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pecificatiile tehnice</w:t>
      </w:r>
    </w:p>
    <w:p>
      <w:pPr>
        <w:pStyle w:val="Heading3"/>
        <w:numPr>
          <w:ilvl w:val="2"/>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Graficul general al realizarii lucrarii</w:t>
      </w:r>
    </w:p>
    <w:p>
      <w:pPr>
        <w:pStyle w:val="Heading2"/>
        <w:numPr>
          <w:ilvl w:val="1"/>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Partile desena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Sunt documentele principale ale proiectului tehnic pe baza carora se elaboreaza partile scrise ale proiectului si care, de regula, se compun din:</w:t>
      </w:r>
    </w:p>
    <w:p>
      <w:pPr>
        <w:pStyle w:val="Heading3"/>
        <w:numPr>
          <w:ilvl w:val="2"/>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Planurile general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de amplasare a reperelor de nivelment si planimetric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ridicare  topografic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de amplasare a forajelor, profilurilor geotehnice, inclusiv cu inscrierea in acestea a conditiilor si recomandarilor privind lucrarile de pamant, fundare si instalat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principale de amplasare a obiectelor, inclusiv cote de nivel, distante de amplasare, orientari, coordonate, axe, repere de nivelment si planimetrice, cotele +/-0.00, cotele trotuarelor, cotele si distantele principale de amplasare a drumurilor, trotuarelor, aleilor pietonale, platformelor, etc.</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principale privind sistematizarea pe verticala a terenului, inclusiv inscrierea in acesta a volumelor de terasamente, sapaturi-umpluturi, depozite de pamant, volumul pamantului transportat (excedent si deficit), lucrarile privind stratul vegetal, precum si precizari privind utilaje si echipamente de lucru, completari si alte date si elemente tehnice si tehnologic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principale privind constructiile subterane – amplasarea lor, sectiuni, profiluri longitudinale, dimensiuni, cote de nivel, cofraj si armare, ariile si marca sectiunilor din otel, marca betoanelor, protectii si hidroizolatii hidrofuge, protectii impotriva agresivitatii solului, a coroziunii etc.</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de amplasare a reperelor fixe si mobile de trasare</w:t>
      </w:r>
    </w:p>
    <w:p>
      <w:pPr>
        <w:pStyle w:val="Heading3"/>
        <w:numPr>
          <w:ilvl w:val="2"/>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Plansele principale ale obiectelo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Se recomanda ca fiecare obiect subteran sau suprateran sa aiba un numar sau un cod si o denumire proprii, iar plansele sa fie organizate intr-un volum propriu independent pentru fiecare obiect. In cazul in care proiectul este voluminos, plansele se vor organiza in volume si/sau brosuri pentru fiecare specialitate, distinct.</w:t>
      </w:r>
    </w:p>
    <w:p>
      <w:pPr>
        <w:pStyle w:val="Heading3"/>
        <w:numPr>
          <w:ilvl w:val="2"/>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Arhitectur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Va cuprinde planse principale privind arhitectura fiecarui obiect, inclusiv cote, dimensiuni, tolerante, dintre ca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l individual de amplasa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de arhitectura ale nivelurilor subterane si supraterane, ale teraselor, acoperisurilor, etc., inclusiv cote, dimensiuni, suprafete, functiuni tehnologice, cu precizari privind materialele, confectiile etc.</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ectiuni, fatade care sa evidentieze in totalitate caracteristicile obiectulu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etalii de travei prin toate tipurile de rezolvari de fatad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etalii de sectiuni prin nodurile principal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tablouri de prefabricate, confect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tablouri de tamplarii si tablouri de finisaje interioare si exterioa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etalieri ale zonelor cu amenajari speciale: stereotomii, desfasurari la scara 1:20/1:10</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Plansele vor contine cote, dimensiuni, distante, functiuni, arii, precizari privind finisajele si calitatea acestor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 elaborarea planselor de arhitectura se va pune accentul pe un grad de detaliere ridicat – la nivel de detalii de executie care sa reflecte o abordare atenta si completa a interventiei.</w:t>
      </w:r>
    </w:p>
    <w:p>
      <w:pPr>
        <w:pStyle w:val="Heading3"/>
        <w:numPr>
          <w:ilvl w:val="2"/>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Structur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Va cuprinde plansele principale privind alcatuirea si executia structurii de rezistenta, pentru fiecare obiect, si anum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infrastructurii si sectiuni caracteristice cotat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suprastructurii si sectiunile caracteristice cotat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escrierea solutiilor constructive, descrierea ordinii tehnologice de executie si montaj, recomandari privind transportul, manipularea, depozitarea si montajul, care se vor inscrie pe plansele principal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note de calcul pentru structur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redimensionare structur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 elaborarea planselor de structura se va pune accentul pe un grad de detaliere ridicat – la nivel de detalii de executie care sa reflecte o abordare atenta si completa a interventiei.</w:t>
      </w:r>
    </w:p>
    <w:p>
      <w:pPr>
        <w:pStyle w:val="Heading3"/>
        <w:numPr>
          <w:ilvl w:val="2"/>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Instalatii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Vor cuprinde plansele principale privind executia instalatiilor fiecarui obiect, inclusiv cote, dimensiuni, tolerante etc. si anum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principale de amplasare a utilajel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cheme principale ale instalatiil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ectiuni, vederi, detalii principale; plansele vor contine cote, dimensiuni, calitatile materialelor, verificarile si probele necesare , izolatii termice, acustice, protectii anticorozive si parametrii principali ai instalatiilo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 elaborarea planselor de instalatii se va pune accentul pe un grad de detaliere ridicat – la nivel de detalii de executie care sa reflecte o abordare atenta si completa a interventiei.</w:t>
      </w:r>
    </w:p>
    <w:p>
      <w:pPr>
        <w:pStyle w:val="Heading3"/>
        <w:numPr>
          <w:ilvl w:val="2"/>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Dotari si instalatii tehnologic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Vor cuprinde planurile principale de tehnologie si montaj, sectiuni, vederi, detalii, inclusiv cote, dimensiuni, tolerante, detalii montaj etc., si anum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esene de ansamblu</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cheme tehnologice ale fluxului tehnologic</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cheme cinematice, cu indicarea principalilor parametr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chemele instalatiilor hidraulice, penumatice electrice, de automatizare, comunicatii, retele de combustibil, apa, iluminat etc., ale instalatiilor tehnologic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lanurile de montaj, geometrii, dimensiuni de amplasare, prestatii, sarcini etc., inclusiv schemele tehnologice de montaj</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iagramele, nomogramele, calculele ingineresti, tehnologice si de montaj, inclusiv materialul grafic necesar punerii in functiune si exploatar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listele cu utilajele si echipamentele din componenta planurilor tehnologice, inclusiv parametrii, performantele si caracteristicile</w:t>
      </w:r>
    </w:p>
    <w:p>
      <w:pPr>
        <w:pStyle w:val="BodyBulle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0"/>
        <w:jc w:val="both"/>
        <w:rPr>
          <w:rFonts w:ascii="Century Gothic" w:hAnsi="Century Gothic" w:cs="Century Gothic"/>
        </w:rPr>
      </w:pPr>
      <w:r>
        <w:rPr>
          <w:rFonts w:cs="Century Gothic" w:ascii="Century Gothic" w:hAnsi="Century Gothic"/>
        </w:rPr>
      </w:r>
    </w:p>
    <w:p>
      <w:pPr>
        <w:pStyle w:val="Heading2"/>
        <w:numPr>
          <w:ilvl w:val="0"/>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rPr>
      </w:pPr>
      <w:r>
        <w:rPr>
          <w:rFonts w:cs="Century Gothic" w:ascii="Century Gothic" w:hAnsi="Century Gothic"/>
          <w:b/>
        </w:rPr>
        <w:t>ATRIBUTI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 stransa legatura cu obiectul general al activitatii - proiectarea - si bugetul planificat conform cu standardele necesare de calitate, partile implicate in realizarea proiectului vor indeplini urmatoarele atributii:</w:t>
      </w:r>
    </w:p>
    <w:p>
      <w:pPr>
        <w:pStyle w:val="Heading2"/>
        <w:numPr>
          <w:ilvl w:val="1"/>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Atributiile beneficiarulu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Orasul Predeal va avea urmatoarele atribut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pPr>
      <w:r>
        <w:rPr>
          <w:rFonts w:cs="Century Gothic" w:ascii="Century Gothic" w:hAnsi="Century Gothic"/>
        </w:rPr>
        <w:t>va asigura accesul la toate informatiile disponibile relevante referitoare la proiect, documentatii de proiectare sau studii, documente legal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va raspunde pentru orice eroare din documentele de referinta</w:t>
      </w:r>
    </w:p>
    <w:p>
      <w:pPr>
        <w:pStyle w:val="Heading2"/>
        <w:numPr>
          <w:ilvl w:val="1"/>
          <w:numId w:val="6"/>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Atributiile proiectantulu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Proiectantul desemnat va avea urmatoarele atribut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va respecta cerintele legate de documentatia de proiectare care va fi intocmita la nivelul corespunzator cerintelor cuprinse de legea 10/1995 privind calitatea in constructii, documentele pentru obtinerea avizelor, acordurilor si aprobarilor necesare pentru demararea si derularea executiei specificate in caietul de sarcin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roiectul va fi verificat de verificatori atestati pe fiecare specialitate in parte in conformitate cu legea 10/1995 privind calitatea in construct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va garanta faptul ca proiectantii si subcontractantii de proiectare au calificarea, experienta si competentele necesare proiectarii si ca acestia vor fi la orice moment disponibili sa poarte discutii de lucru cu beneficiarul, pana la data de expirare a perioadei de notificare a defectelor</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va analiza orice solicitari din partea executantului sau din partea beneficiarului in legatura cu un detaliu de executie care nu respecta planurile si specificatiile preliminare, proiectul tahnic sau parti din proiectul tehnic urmand sa aprobe sau sa respinga astfel de solicitari in conformitate cu clauzele contractuale</w:t>
      </w:r>
      <w:r>
        <w:br w:type="page"/>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Anexa 2 la caietul de sarcini</w:t>
      </w:r>
    </w:p>
    <w:p>
      <w:pPr>
        <w:pStyle w:val="Title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b/>
          <w:b/>
        </w:rPr>
      </w:pPr>
      <w:r>
        <w:rPr>
          <w:rFonts w:cs="Century Gothic" w:ascii="Century Gothic" w:hAnsi="Century Gothic"/>
          <w:b/>
        </w:rPr>
        <w:t>TEMA DE PROIECTARE</w:t>
      </w:r>
    </w:p>
    <w:p>
      <w:pPr>
        <w:pStyle w:val="Heading1"/>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rPr>
      </w:pPr>
      <w:r>
        <w:rPr>
          <w:rFonts w:cs="Century Gothic" w:ascii="Century Gothic" w:hAnsi="Century Gothic"/>
          <w:b/>
        </w:rPr>
        <w:t>DATE GENERALE</w:t>
      </w:r>
    </w:p>
    <w:p>
      <w:pPr>
        <w:pStyle w:val="Heading2"/>
        <w:numPr>
          <w:ilvl w:val="1"/>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Ordonatorul principal de credi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color w:val="000000"/>
        </w:rPr>
      </w:pPr>
      <w:r>
        <w:rPr>
          <w:rFonts w:cs="Century Gothic" w:ascii="Century Gothic" w:hAnsi="Century Gothic"/>
          <w:color w:val="000000"/>
        </w:rPr>
        <w:t>ORASUL PREDEAL</w:t>
      </w:r>
    </w:p>
    <w:p>
      <w:pPr>
        <w:pStyle w:val="Heading2"/>
        <w:numPr>
          <w:ilvl w:val="1"/>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Ordonatorul tertiar de credi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color w:val="000000"/>
        </w:rPr>
      </w:pPr>
      <w:r>
        <w:rPr>
          <w:rFonts w:cs="Century Gothic" w:ascii="Century Gothic" w:hAnsi="Century Gothic"/>
          <w:color w:val="000000"/>
        </w:rPr>
        <w:t>-</w:t>
      </w:r>
    </w:p>
    <w:p>
      <w:pPr>
        <w:pStyle w:val="Heading2"/>
        <w:numPr>
          <w:ilvl w:val="1"/>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Beneficiarul lucrarilo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Orasul Predeal</w:t>
      </w:r>
    </w:p>
    <w:p>
      <w:pPr>
        <w:pStyle w:val="Heading2"/>
        <w:numPr>
          <w:ilvl w:val="1"/>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Tema lucrari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Realizarea documentatiei tehnice (D.T.), proiectului tehnic (P.Th.) si detaliilor de executie (D.E.) pentru obiectivul de investitie “Construire centru de agrement si spa”, amplasat in str. Libertatii f.n., 505300 Predeal, jud. Brasov.</w:t>
      </w:r>
    </w:p>
    <w:p>
      <w:pPr>
        <w:pStyle w:val="Heading1"/>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rPr>
      </w:pPr>
      <w:r>
        <w:rPr>
          <w:rFonts w:cs="Century Gothic" w:ascii="Century Gothic" w:hAnsi="Century Gothic"/>
          <w:b/>
        </w:rPr>
        <w:t>PREZENTAREA SITUATIEI ACTUA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 prezent, Predealul este cunoscut mai ales prin sporturile de iarna, oferind posibilitatea de a schia pe cele 5 partii, datorita telescaunului si teleschiurilor de care dispune. in orasul Predeal exista mai multe partii de schi, de grade diferite de dificultate. Majoritatea partiilor de schi sunt dotate cu tunuri de zapada artificiala. De asemenea, o parte din partii dispun de nocturna, teleschi si telescau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Statiunea Predeal este recomandata tratamentului neuroasteniei, pentru revigorarea organismelor slabite, pentru recuperarea ulterioara suprasolicitarilor fizice sau intelectuale, pentru tratamentul tulburarilor endocrine si al problemelor de crestere ale copiilor. Principalii factori de cura sunt aerul curat, fara praf sau alti agenti alergici, bogat in ozon si radiatii ultraviolete, atmosfera ionizata si presiunea relativ scazuta a aerulu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Printre obiectivele turistice mai importante putem aminti: Manastirea Predeal, Cimitirul Legionar de la Predeal (aflat in spatele Manastirii Predeal), Vila Maresalului Antonescu (situata in zona Cioplea din Predeal), Statuia Eroului poet Mihail Saulescu (situata la intrarea in Predeal dinspre Brasov), Biserica Sf. imparati Constantin si Elena (aflata in centrul orasului Predeal).</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frastructura rutiera in Predeal este reprezentata de urmatoarele drumuri importante: DN1 si DN 73A. Infrastructura de transport nu este lipsita de probleme, existand dificultati la capitolul trotuare, statii de autobuz, managementul traficului sau chiar siguranta rutier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Orasul Predeal este racordat la retele de furnizare a apei potabile, canalizare si gaze naturale. in Predeal exista doua statii de epurare: una amplasata in apropierea raului Prahova, iar alta amplasata in zona de nord, in vecinatatea localitatii Timisu de Jo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Dezvoltarea sectorului turistic din statiunea Predeal se impune cu atat mai mult cu cat de acest sector depinde buna functionare a economiei per ansamblu. Potrivit mediului de afaceri din Predeal, este necesara cresterea atractivitatii turistice prin diminuarea sezonalitatii turismului (majoritatea turistilor sosesc in sezonul rece), cresterea investitiilor in agrement, organizarea de evenimente turistice (festivaluri, spectacole, concursuri), amenajarea de spatii verzi, zone de agrement, parcuri de joaca pentru copii,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Cel mai ridicat grad de nemultumire al populatiei si turistilor este resimtit fata de strandurile/bazinele de inot din Predeal. Fiind o statiune de munte in care temperaturile sunt destul de scazute, locurile unde se poate practica inotul nu sunt numeroase. in prezent, Predealul ofera turistilor si locuitorilor o gama restransa de posibilitati de petrecere a timpului liber, fiind resimtita o lipsa a spatiilor de agrement amenajate, a parcurilor si a spatiilor de joaca pentru copii.</w:t>
      </w:r>
    </w:p>
    <w:p>
      <w:pPr>
        <w:pStyle w:val="Heading1"/>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caps/>
        </w:rPr>
      </w:pPr>
      <w:r>
        <w:rPr>
          <w:rFonts w:cs="Century Gothic" w:ascii="Century Gothic" w:hAnsi="Century Gothic"/>
          <w:b/>
          <w:caps/>
        </w:rPr>
        <w:t>Necesitatea si oportunitatea realizarii investitie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lang w:val="en-US" w:eastAsia="en-US"/>
        </w:rPr>
      </w:pPr>
      <w:r>
        <w:rPr>
          <w:rFonts w:cs="Century Gothic" w:ascii="Century Gothic" w:hAnsi="Century Gothic"/>
          <w:lang w:val="en-US" w:eastAsia="en-US"/>
        </w:rPr>
        <w:t>Daca turismul constituie baza economiei locale, atunci carentele acestuia reprezinta deficiente ale intregului sistem. Astfel, un alt punct slab al mediului de afaceri este reprezentat de subdezvoltarea infrastructurii de agrement. Din perspectiva antreprenorilor din Predeal, o oportunitate importanta ar reprezenta-o tocmai cresterea investitiilor in facilitatile de agrement din statiune, precum: parcuri de distractii, bazine de inot, centre de echitatie, terenuri de sport, locuri de recreere, etc.</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Zonele de agrement, spatiile verzi, locurile de joaca pentru copii – sunt importante nu doar pentru locuitorii orasului Predeal, ci si pentru turistii care vin in statiune. De altfel, amenajarea unor zone de agrement este considerata necesara pentru cresterea atractivitatii turistice a Predealulu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pPr>
      <w:r>
        <w:rPr>
          <w:rFonts w:cs="Century Gothic" w:ascii="Century Gothic" w:hAnsi="Century Gothic"/>
        </w:rPr>
        <w:t xml:space="preserve">Statiunea se bucura de un acces facil la partiile de schi, ce au grade variate de dificultate. </w:t>
      </w:r>
      <w:r>
        <w:rPr>
          <w:rFonts w:cs="Century Gothic" w:ascii="Century Gothic" w:hAnsi="Century Gothic"/>
          <w:lang w:val="en-US" w:eastAsia="en-US"/>
        </w:rPr>
        <w:t>Predealul</w:t>
      </w:r>
      <w:r>
        <w:rPr>
          <w:rFonts w:cs="Century Gothic" w:ascii="Century Gothic" w:hAnsi="Century Gothic"/>
        </w:rPr>
        <w:t xml:space="preserve"> este un loc ideal pentru dezvoltarea turismului de agrement, in momentul de fata semnalandu-se, insa, o lipsa a bazelor de agrement in localitate. Este de mentionat posibilitatea practicarii sporturilor extreme precum: bungee-jumping, plasa orizontala, plasa verticala, puntea suspendata, traversarea pe corzi, tiroliana (se mai poate practica in Busteni, Rasnov si Poiana Brasov). Posibilitatea de a practica aceste sporturi reprezinta un punct de atractie si pentru turistii din celelalte statiuni concurent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Un alt avantaj al statiunii Predeal este pozitionarea in regiunea centrala a Romaniei, favorabila atragerii turistilor din mai multe regiuni ale tarii. De asemenea, posibilitatea accesului in Predeal prin doua drumuri nationale: DN1 si DN73A, dar si prin intermediul magistralei feroviare 300, care face legatura cu capitala Romaniei este un punct cheie in atragerea turistilor.</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Obiective specific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diversificarea posibilitatilor de petrecere a timpului liber atat pentru turisti, cat si pentru predelen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resterea numarului de turisti romani si strain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resterea duratei medii de sedere a turistilor in unitatile de cazare din Predeal</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resterea indicelui de utilizare neta a capacitatii de cazare in functiune a unitatilor de cazare din Predeal</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reducerea sezonalitatii turistic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rearea si diversificarea locurilor de munca</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Grupuri tint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turistii romani si straini (circa 107.000 turisti, in anul 2009)</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agentii economici (315 agenti economici, in anul 2008)</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opulatia din Predeal (5.183 persoane, in anul 2010)</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In concluzie, cel mai important avantaj concurential al statiunii Predeal este infrastructura turistica dezvoltata (unitati de cazare, partii de schi si instalatii de transport pe cablu, alte instalatii de agrement, sali de conferinta, centre expozitionale, etc.), aspect ce pozitioneaza aceasta localitate in topul statiunilor turistice montane din tara.</w:t>
      </w:r>
    </w:p>
    <w:p>
      <w:pPr>
        <w:pStyle w:val="Heading1"/>
        <w:numPr>
          <w:ilvl w:val="0"/>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283"/>
        <w:jc w:val="both"/>
        <w:rPr>
          <w:rFonts w:ascii="Century Gothic" w:hAnsi="Century Gothic" w:cs="Century Gothic"/>
          <w:b/>
          <w:b/>
          <w:caps/>
        </w:rPr>
      </w:pPr>
      <w:r>
        <w:rPr>
          <w:rFonts w:cs="Century Gothic" w:ascii="Century Gothic" w:hAnsi="Century Gothic"/>
          <w:b/>
          <w:caps/>
        </w:rPr>
        <w:t>Cerintele TEMEI</w:t>
      </w:r>
    </w:p>
    <w:p>
      <w:pPr>
        <w:pStyle w:val="Heading2"/>
        <w:numPr>
          <w:ilvl w:val="1"/>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Cerinte arhitectura</w:t>
      </w:r>
    </w:p>
    <w:p>
      <w:pPr>
        <w:pStyle w:val="Heading3"/>
        <w:numPr>
          <w:ilvl w:val="2"/>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Functiun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Century Gothic" w:hAnsi="Century Gothic" w:cs="Century Gothic"/>
        </w:rPr>
      </w:pPr>
      <w:r>
        <w:rPr>
          <w:rFonts w:cs="Century Gothic" w:ascii="Century Gothic" w:hAnsi="Century Gothic"/>
        </w:rPr>
        <w:t>Constructia propusa va fi alcatuita din 5 corpuri cu urmatoarele functiun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zona holului de acces, receptiei si vestiarelor, fitness, cafeteria, birouri administrativ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zona piscinei de inot</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zona piscinei de agrement</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zona piscinei si a locului de joaca pentru cop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zona de spa&amp;wellness</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zona de sport (terenuri de squash si perete de escalada)</w:t>
      </w:r>
    </w:p>
    <w:p>
      <w:pPr>
        <w:pStyle w:val="Heading3"/>
        <w:numPr>
          <w:ilvl w:val="2"/>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Suprafete pe nivel:</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 construita subsol = 2.880 m2</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 utila subsol = 1.738 m2</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 construita parter = 4.177 m2</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 utila parter = 3.385 m2</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 construita etaj = 758 m2</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 utila etaj = 682 m2</w:t>
      </w:r>
    </w:p>
    <w:p>
      <w:pPr>
        <w:pStyle w:val="Heading3"/>
        <w:numPr>
          <w:ilvl w:val="2"/>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Finisaj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exterioare: se vor alege finisajele in functie de specificul cladirii, amplasament etc.</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nterioare: diverse materiale in functie de destinatia spatiului</w:t>
      </w:r>
    </w:p>
    <w:p>
      <w:pPr>
        <w:pStyle w:val="Heading3"/>
        <w:numPr>
          <w:ilvl w:val="2"/>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Amenajari exterioare constructiei si sistematizare vertical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refacerea amplasamentulu</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alei pietonal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cari exterioa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patii verzi cu gazon si pom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zone cu mobilier urban</w:t>
      </w:r>
    </w:p>
    <w:p>
      <w:pPr>
        <w:pStyle w:val="Heading3"/>
        <w:numPr>
          <w:ilvl w:val="2"/>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Alte cerint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vor fi prevazute grupuri sanitare separate pe sexe pe fiecare nivel al cladir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va fi prevazuta o camera destinata tabloului electric pe fiecare nivel al cladir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circulatiile verticale se vor dispune la distante corespunzatoare astfel incat sa indeplineasca normele de evacuare in caz de incendiu</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accesul principal se va face pe latura de 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mobilul va dispune de un ascensor amplasat langa un nod de circulatie verticala, rampa de acces si grupuri sanitare pe fiecare nivel pentru persoanele cu dizabilitat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e vor alege finisaje rezistente la uzura si umiditate ridicat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roiectantul va avea in vedere, inca din faza de conceptie, mobilarea in solutie finala a incaperilor, inclusiv dotarile aferente, ceea ce presupune o buna cunoastere a tipului de functiune si de utilizare optima a incaperilor; prezentarea acestor solutii vor dovedi o buna cunoastere si concepere functionala a cladir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color w:val="A40800"/>
        </w:rPr>
      </w:pPr>
      <w:r>
        <w:rPr>
          <w:rFonts w:cs="Century Gothic" w:ascii="Century Gothic" w:hAnsi="Century Gothic"/>
        </w:rPr>
        <w:t>proiectantul va evidentia necesitatea utilizarii unor materiale speciale pentru plafoane, pereti si pardoseli, precum si alte solutii arhitecturale si tehnice pentru protectia impotriva zgomotului reverberat excesiv, mai ales in zona piscinelor, zona spa si zona de sport</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se vor detalia tipurile de finisaje interioare, tratamente specifice, echipamente necesare pentru fiecare functiune distincta</w:t>
      </w:r>
    </w:p>
    <w:p>
      <w:pPr>
        <w:pStyle w:val="Heading2"/>
        <w:numPr>
          <w:ilvl w:val="1"/>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Cerinte structur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limitarea pachetului de structura la o inaltime care sa permita indeplinirea functionalitatii diverselor spati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limitarea grosimii stalpilor si grinzilor curente pentru a fi compatibila cu compartimentaril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rotejarea elementelor structurale impotriva coroziunii</w:t>
      </w:r>
    </w:p>
    <w:p>
      <w:pPr>
        <w:pStyle w:val="Heading2"/>
        <w:numPr>
          <w:ilvl w:val="1"/>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Cerinte instalatii</w:t>
      </w:r>
    </w:p>
    <w:p>
      <w:pPr>
        <w:pStyle w:val="Heading3"/>
        <w:numPr>
          <w:ilvl w:val="2"/>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Racordare la retelele edilitare existente in zon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alimentarea cu apa se va realiza din reteaua publica existenta in zona prin intermediul unui bransament propus; consumul instantaneu de apa rece va fi asigurat prin intermediul rezervoarelor tampon</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alimentarea cu energie electrica se va realiza de la reteaua de medie tensiune existenta in zona prin intermediul unui post trafo</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apele uzate vor fi deversate in reteaua publica de canalizare menajer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apele pluviale vor fi colectate de pe acoperisul constructiei si conduse prin intermediul retelei exterioare de incinta, spre un bazin de colectare din care vor fi pompate in reteaua publica de canalizare pluvial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apele pluviale colectate de pe platformele parcajelor auto vor fi deversate in reteaua publica de canalizare pluviala dupa trecerea lor printr-un separator de hidrocarburi</w:t>
      </w:r>
    </w:p>
    <w:p>
      <w:pPr>
        <w:pStyle w:val="Heading3"/>
        <w:numPr>
          <w:ilvl w:val="2"/>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jc w:val="both"/>
        <w:rPr>
          <w:rFonts w:ascii="Century Gothic" w:hAnsi="Century Gothic" w:cs="Century Gothic"/>
        </w:rPr>
      </w:pPr>
      <w:r>
        <w:rPr>
          <w:rFonts w:cs="Century Gothic" w:ascii="Century Gothic" w:hAnsi="Century Gothic"/>
        </w:rPr>
        <w:t>Instalatii electric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nstalatia de iluminat</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luminatul de sigurant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nstalatia de priz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nstalatia de fort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nstalatie de paratraznet</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Priza de pamant</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jc w:val="both"/>
        <w:rPr>
          <w:rFonts w:ascii="Century Gothic" w:hAnsi="Century Gothic" w:cs="Century Gothic"/>
        </w:rPr>
      </w:pPr>
      <w:r>
        <w:rPr>
          <w:rFonts w:cs="Century Gothic" w:ascii="Century Gothic" w:hAnsi="Century Gothic"/>
        </w:rPr>
        <w:t>Instalatia de protectie contra electrocutarilor prin legare la conductorul de protecti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a de voce-dat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a de semnalizare incendiu</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Sistemul de supraveghere video</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Sistemul de control acces</w:t>
      </w:r>
    </w:p>
    <w:p>
      <w:pPr>
        <w:pStyle w:val="Heading3"/>
        <w:numPr>
          <w:ilvl w:val="2"/>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Instalatii sanita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interioare de distributie a apei reci</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interioare de distributie a apei calde de consum</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interioare de recirculare a apei calde de consum</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de canalizare a apelor uzate menaje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de canalizare a apelor pluvial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de hidranti interiori si exteriori</w:t>
      </w:r>
    </w:p>
    <w:p>
      <w:pPr>
        <w:pStyle w:val="Heading3"/>
        <w:numPr>
          <w:ilvl w:val="2"/>
          <w:numId w:val="7"/>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283" w:hanging="0"/>
        <w:rPr>
          <w:rFonts w:ascii="Century Gothic" w:hAnsi="Century Gothic" w:cs="Century Gothic"/>
        </w:rPr>
      </w:pPr>
      <w:r>
        <w:rPr>
          <w:rFonts w:cs="Century Gothic" w:ascii="Century Gothic" w:hAnsi="Century Gothic"/>
        </w:rPr>
        <w:t>Instalatii termice, de ventilare si climatiza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pentru preparare si distributie agent termic apa cald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pentru preparare apa calda menajer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pentru preparare si distributie agent termic apa racita</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pentru ventilare si climatizare</w:t>
      </w:r>
    </w:p>
    <w:p>
      <w:pPr>
        <w:pStyle w:val="BodyBullet"/>
        <w:numPr>
          <w:ilvl w:val="0"/>
          <w:numId w:val="5"/>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42" w:hanging="142"/>
        <w:rPr>
          <w:rFonts w:ascii="Century Gothic" w:hAnsi="Century Gothic" w:cs="Century Gothic"/>
        </w:rPr>
      </w:pPr>
      <w:r>
        <w:rPr>
          <w:rFonts w:cs="Century Gothic" w:ascii="Century Gothic" w:hAnsi="Century Gothic"/>
        </w:rPr>
        <w:t>Instalatii pentru desfumar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entury Gothic" w:hAnsi="Century Gothic" w:cs="Century Gothic"/>
        </w:rPr>
      </w:pPr>
      <w:r>
        <w:rPr>
          <w:rFonts w:cs="Century Gothic" w:ascii="Century Gothic" w:hAnsi="Century Gothic"/>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entury Gothic" w:hAnsi="Century Gothic" w:cs="Century Gothic"/>
        </w:rPr>
      </w:pPr>
      <w:r>
        <w:rPr>
          <w:rFonts w:cs="Century Gothic" w:ascii="Century Gothic" w:hAnsi="Century Gothic"/>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Century Gothic" w:hAnsi="Century Gothic" w:cs="Century Gothic"/>
        </w:rPr>
      </w:pPr>
      <w:r>
        <w:rPr>
          <w:rFonts w:cs="Century Gothic" w:ascii="Century Gothic" w:hAnsi="Century Gothic"/>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60" w:after="6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sectPr>
      <w:footerReference w:type="even" r:id="rId2"/>
      <w:footerReference w:type="default" r:id="rId3"/>
      <w:type w:val="nextPage"/>
      <w:pgSz w:w="11906" w:h="16838"/>
      <w:pgMar w:left="1417" w:right="470" w:gutter="0" w:header="0" w:top="1134" w:footer="85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3</w:t>
    </w:r>
    <w:r>
      <w:rPr>
        <w:b/>
      </w:rPr>
      <w:fldChar w:fldCharType="end"/>
    </w:r>
    <w:r>
      <w:rPr/>
      <w:t xml:space="preserve"> of </w:t>
    </w:r>
    <w:r>
      <w:rPr>
        <w:b/>
      </w:rPr>
      <w:fldChar w:fldCharType="begin"/>
    </w:r>
    <w:r>
      <w:rPr>
        <w:b/>
      </w:rPr>
      <w:instrText xml:space="preserve"> NUMPAGES \* ARABIC </w:instrText>
    </w:r>
    <w:r>
      <w:rPr>
        <w:b/>
      </w:rPr>
      <w:fldChar w:fldCharType="separate"/>
    </w:r>
    <w:r>
      <w:rPr>
        <w:b/>
      </w:rPr>
      <w:t>13</w:t>
    </w:r>
    <w:r>
      <w:rPr>
        <w:b/>
      </w:rPr>
      <w:fldChar w:fldCharType="end"/>
    </w:r>
  </w:p>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0"/>
      </w:pPr>
      <w:rPr>
        <w:vertAlign w:val="baseline"/>
        <w:position w:val="0"/>
        <w:sz w:val="24"/>
      </w:rPr>
    </w:lvl>
    <w:lvl w:ilvl="1">
      <w:start w:val="1"/>
      <w:numFmt w:val="decimal"/>
      <w:suff w:val="nothing"/>
      <w:lvlText w:val="%1.%2."/>
      <w:lvlJc w:val="left"/>
      <w:pPr>
        <w:tabs>
          <w:tab w:val="num" w:pos="0"/>
        </w:tabs>
        <w:ind w:left="0" w:firstLine="283"/>
      </w:pPr>
      <w:rPr>
        <w:vertAlign w:val="baseline"/>
        <w:position w:val="0"/>
        <w:sz w:val="24"/>
      </w:rPr>
    </w:lvl>
    <w:lvl w:ilvl="2">
      <w:start w:val="1"/>
      <w:numFmt w:val="decimal"/>
      <w:suff w:val="nothing"/>
      <w:lvlText w:val="%1.%2.%3."/>
      <w:lvlJc w:val="left"/>
      <w:pPr>
        <w:tabs>
          <w:tab w:val="num" w:pos="0"/>
        </w:tabs>
        <w:ind w:left="0" w:firstLine="283"/>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decimal"/>
      <w:lvlText w:val="%1."/>
      <w:lvlJc w:val="left"/>
      <w:pPr>
        <w:tabs>
          <w:tab w:val="num" w:pos="720"/>
        </w:tabs>
        <w:ind w:left="283" w:hanging="0"/>
      </w:pPr>
      <w:rPr>
        <w:vertAlign w:val="baseline"/>
        <w:position w:val="0"/>
        <w:sz w:val="24"/>
      </w:rPr>
    </w:lvl>
    <w:lvl w:ilvl="1">
      <w:start w:val="1"/>
      <w:numFmt w:val="decimal"/>
      <w:suff w:val="nothing"/>
      <w:lvlText w:val="%1.%2."/>
      <w:lvlJc w:val="left"/>
      <w:pPr>
        <w:tabs>
          <w:tab w:val="num" w:pos="0"/>
        </w:tabs>
        <w:ind w:left="0" w:firstLine="283"/>
      </w:pPr>
      <w:rPr>
        <w:vertAlign w:val="baseline"/>
        <w:position w:val="0"/>
        <w:sz w:val="24"/>
      </w:rPr>
    </w:lvl>
    <w:lvl w:ilvl="2">
      <w:start w:val="1"/>
      <w:numFmt w:val="decimal"/>
      <w:suff w:val="nothing"/>
      <w:lvlText w:val="%1.%2.%3."/>
      <w:lvlJc w:val="left"/>
      <w:pPr>
        <w:tabs>
          <w:tab w:val="num" w:pos="0"/>
        </w:tabs>
        <w:ind w:left="0" w:firstLine="283"/>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4">
    <w:lvl w:ilvl="0">
      <w:start w:val="1"/>
      <w:numFmt w:val="bullet"/>
      <w:lvlText w:val="•"/>
      <w:lvlJc w:val="left"/>
      <w:pPr>
        <w:tabs>
          <w:tab w:val="num" w:pos="720"/>
        </w:tabs>
        <w:ind w:left="142" w:hanging="0"/>
      </w:pPr>
      <w:rPr>
        <w:rFonts w:ascii="Liberation Serif" w:hAnsi="Liberation Serif" w:cs="Liberation Serif"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5">
    <w:lvl w:ilvl="0">
      <w:start w:val="1"/>
      <w:numFmt w:val="bullet"/>
      <w:lvlText w:val="•"/>
      <w:lvlJc w:val="left"/>
      <w:pPr>
        <w:tabs>
          <w:tab w:val="num" w:pos="720"/>
        </w:tabs>
        <w:ind w:left="142" w:hanging="0"/>
      </w:pPr>
      <w:rPr>
        <w:rFonts w:ascii="Liberation Serif" w:hAnsi="Liberation Serif" w:cs="Liberation Serif"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6">
    <w:lvl w:ilvl="0">
      <w:start w:val="1"/>
      <w:numFmt w:val="decimal"/>
      <w:lvlText w:val="%1."/>
      <w:lvlJc w:val="left"/>
      <w:pPr>
        <w:tabs>
          <w:tab w:val="num" w:pos="720"/>
        </w:tabs>
        <w:ind w:left="283" w:hanging="0"/>
      </w:pPr>
      <w:rPr>
        <w:vertAlign w:val="baseline"/>
        <w:position w:val="0"/>
        <w:sz w:val="24"/>
      </w:rPr>
    </w:lvl>
    <w:lvl w:ilvl="1">
      <w:start w:val="1"/>
      <w:numFmt w:val="decimal"/>
      <w:suff w:val="nothing"/>
      <w:lvlText w:val="%1.%2."/>
      <w:lvlJc w:val="left"/>
      <w:pPr>
        <w:tabs>
          <w:tab w:val="num" w:pos="0"/>
        </w:tabs>
        <w:ind w:left="0" w:firstLine="283"/>
      </w:pPr>
      <w:rPr>
        <w:vertAlign w:val="baseline"/>
        <w:position w:val="0"/>
        <w:sz w:val="24"/>
      </w:rPr>
    </w:lvl>
    <w:lvl w:ilvl="2">
      <w:start w:val="1"/>
      <w:numFmt w:val="decimal"/>
      <w:suff w:val="nothing"/>
      <w:lvlText w:val="%1.%2.%3."/>
      <w:lvlJc w:val="left"/>
      <w:pPr>
        <w:tabs>
          <w:tab w:val="num" w:pos="0"/>
        </w:tabs>
        <w:ind w:left="0" w:firstLine="283"/>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7">
    <w:lvl w:ilvl="0">
      <w:start w:val="1"/>
      <w:numFmt w:val="decimal"/>
      <w:lvlText w:val="%1."/>
      <w:lvlJc w:val="left"/>
      <w:pPr>
        <w:tabs>
          <w:tab w:val="num" w:pos="720"/>
        </w:tabs>
        <w:ind w:left="283" w:hanging="0"/>
      </w:pPr>
      <w:rPr>
        <w:vertAlign w:val="baseline"/>
        <w:position w:val="0"/>
        <w:sz w:val="24"/>
      </w:rPr>
    </w:lvl>
    <w:lvl w:ilvl="1">
      <w:start w:val="1"/>
      <w:numFmt w:val="decimal"/>
      <w:suff w:val="nothing"/>
      <w:lvlText w:val="%1.%2."/>
      <w:lvlJc w:val="left"/>
      <w:pPr>
        <w:tabs>
          <w:tab w:val="num" w:pos="0"/>
        </w:tabs>
        <w:ind w:left="0" w:firstLine="283"/>
      </w:pPr>
      <w:rPr>
        <w:vertAlign w:val="baseline"/>
        <w:position w:val="0"/>
        <w:sz w:val="24"/>
      </w:rPr>
    </w:lvl>
    <w:lvl w:ilvl="2">
      <w:start w:val="1"/>
      <w:numFmt w:val="decimal"/>
      <w:suff w:val="nothing"/>
      <w:lvlText w:val="%1.%2.%3."/>
      <w:lvlJc w:val="left"/>
      <w:pPr>
        <w:tabs>
          <w:tab w:val="num" w:pos="0"/>
        </w:tabs>
        <w:ind w:left="0" w:firstLine="283"/>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widowControl/>
      <w:numPr>
        <w:ilvl w:val="0"/>
        <w:numId w:val="1"/>
      </w:numPr>
      <w:bidi w:val="0"/>
      <w:spacing w:before="180" w:after="180"/>
      <w:outlineLvl w:val="0"/>
    </w:pPr>
    <w:rPr>
      <w:rFonts w:ascii="Arial Bold" w:hAnsi="Arial Bold" w:eastAsia="ヒラギノ角ゴ Pro W3;Times New Roman" w:cs="Arial Bold"/>
      <w:color w:val="000000"/>
      <w:sz w:val="20"/>
      <w:szCs w:val="20"/>
      <w:lang w:val="en-US" w:bidi="ar-SA" w:eastAsia="zh-CN"/>
    </w:rPr>
  </w:style>
  <w:style w:type="paragraph" w:styleId="Heading2">
    <w:name w:val="Heading 2"/>
    <w:next w:val="Body"/>
    <w:qFormat/>
    <w:pPr>
      <w:keepNext w:val="true"/>
      <w:widowControl/>
      <w:numPr>
        <w:ilvl w:val="1"/>
        <w:numId w:val="1"/>
      </w:numPr>
      <w:bidi w:val="0"/>
      <w:spacing w:before="120" w:after="120"/>
      <w:outlineLvl w:val="1"/>
    </w:pPr>
    <w:rPr>
      <w:rFonts w:ascii="Arial Bold" w:hAnsi="Arial Bold" w:eastAsia="ヒラギノ角ゴ Pro W3;Times New Roman" w:cs="Arial Bold"/>
      <w:color w:val="000000"/>
      <w:sz w:val="20"/>
      <w:szCs w:val="20"/>
      <w:lang w:val="en-US" w:bidi="ar-SA" w:eastAsia="zh-CN"/>
    </w:rPr>
  </w:style>
  <w:style w:type="paragraph" w:styleId="Heading3">
    <w:name w:val="Heading 3"/>
    <w:next w:val="Body"/>
    <w:qFormat/>
    <w:pPr>
      <w:keepNext w:val="true"/>
      <w:widowControl/>
      <w:numPr>
        <w:ilvl w:val="2"/>
        <w:numId w:val="1"/>
      </w:numPr>
      <w:bidi w:val="0"/>
      <w:spacing w:before="120" w:after="120"/>
      <w:outlineLvl w:val="2"/>
    </w:pPr>
    <w:rPr>
      <w:rFonts w:ascii="Arial Bold" w:hAnsi="Arial Bold" w:eastAsia="ヒラギノ角ゴ Pro W3;Times New Roman" w:cs="Arial Bold"/>
      <w:color w:val="000000"/>
      <w:sz w:val="20"/>
      <w:szCs w:val="20"/>
      <w:lang w:val="en-US" w:bidi="ar-SA" w:eastAsia="zh-CN"/>
    </w:rPr>
  </w:style>
  <w:style w:type="paragraph" w:styleId="Heading4">
    <w:name w:val="Heading 4"/>
    <w:next w:val="Body"/>
    <w:qFormat/>
    <w:pPr>
      <w:keepNext w:val="true"/>
      <w:widowControl/>
      <w:numPr>
        <w:ilvl w:val="3"/>
        <w:numId w:val="1"/>
      </w:numPr>
      <w:bidi w:val="0"/>
      <w:spacing w:before="120" w:after="120"/>
      <w:ind w:firstLine="283"/>
      <w:outlineLvl w:val="3"/>
    </w:pPr>
    <w:rPr>
      <w:rFonts w:ascii="Arial Bold" w:hAnsi="Arial Bold" w:eastAsia="ヒラギノ角ゴ Pro W3;Times New Roman" w:cs="Arial Bold"/>
      <w:color w:val="000000"/>
      <w:sz w:val="20"/>
      <w:szCs w:val="20"/>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4z1">
    <w:name w:val="WW8Num4z1"/>
    <w:qFormat/>
    <w:rPr>
      <w:vertAlign w:val="subscript"/>
    </w:rPr>
  </w:style>
  <w:style w:type="character" w:styleId="WW8Num5z0">
    <w:name w:val="WW8Num5z0"/>
    <w:qFormat/>
    <w:rPr>
      <w:position w:val="0"/>
      <w:sz w:val="24"/>
      <w:vertAlign w:val="baseline"/>
    </w:rPr>
  </w:style>
  <w:style w:type="character" w:styleId="WW8Num5z1">
    <w:name w:val="WW8Num5z1"/>
    <w:qFormat/>
    <w:rPr>
      <w:vertAlign w:val="subscript"/>
    </w:rPr>
  </w:style>
  <w:style w:type="character" w:styleId="WW8Num6z0">
    <w:name w:val="WW8Num6z0"/>
    <w:qFormat/>
    <w:rPr>
      <w:position w:val="0"/>
      <w:sz w:val="24"/>
      <w:vertAlign w:val="baseline"/>
    </w:rPr>
  </w:style>
  <w:style w:type="character" w:styleId="WW8Num6z1">
    <w:name w:val="WW8Num6z1"/>
    <w:qFormat/>
    <w:rPr>
      <w:vertAlign w:val="subscript"/>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spacing w:before="60" w:after="60"/>
    </w:pPr>
    <w:rPr>
      <w:rFonts w:ascii="Arial" w:hAnsi="Arial" w:eastAsia="ヒラギノ角ゴ Pro W3;Times New Roman" w:cs="Arial"/>
      <w:color w:val="000000"/>
      <w:sz w:val="20"/>
      <w:szCs w:val="20"/>
      <w:lang w:val="en-US" w:bidi="ar-SA" w:eastAsia="zh-CN"/>
    </w:rPr>
  </w:style>
  <w:style w:type="paragraph" w:styleId="Title1">
    <w:name w:val="Title1"/>
    <w:next w:val="Body"/>
    <w:qFormat/>
    <w:pPr>
      <w:keepNext w:val="true"/>
      <w:widowControl/>
      <w:bidi w:val="0"/>
      <w:spacing w:before="0" w:after="480"/>
      <w:jc w:val="center"/>
      <w:outlineLvl w:val="0"/>
    </w:pPr>
    <w:rPr>
      <w:rFonts w:ascii="Arial Bold" w:hAnsi="Arial Bold" w:eastAsia="ヒラギノ角ゴ Pro W3;Times New Roman" w:cs="Arial Bold"/>
      <w:color w:val="000000"/>
      <w:sz w:val="22"/>
      <w:szCs w:val="20"/>
      <w:lang w:val="en-US" w:bidi="ar-SA" w:eastAsia="zh-CN"/>
    </w:rPr>
  </w:style>
  <w:style w:type="paragraph" w:styleId="BodyBullet">
    <w:name w:val="Body Bullet"/>
    <w:qFormat/>
    <w:pPr>
      <w:widowControl/>
      <w:bidi w:val="0"/>
      <w:spacing w:before="60" w:after="60"/>
    </w:pPr>
    <w:rPr>
      <w:rFonts w:ascii="Arial" w:hAnsi="Arial" w:eastAsia="ヒラギノ角ゴ Pro W3;Times New Roman" w:cs="Arial"/>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8:59:00Z</dcterms:created>
  <dc:creator/>
  <dc:description/>
  <cp:keywords/>
  <dc:language>en-US</dc:language>
  <cp:lastModifiedBy>User</cp:lastModifiedBy>
  <cp:lastPrinted>2011-07-18T12:38:00Z</cp:lastPrinted>
  <dcterms:modified xsi:type="dcterms:W3CDTF">2011-07-18T09:39:00Z</dcterms:modified>
  <cp:revision>18</cp:revision>
  <dc:subject/>
  <dc:title/>
</cp:coreProperties>
</file>