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ORMULAR F1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OBIECTIV                                                                                  PROIECTANT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RK SECTIE ONCOLOGIE SJU TGV                                                               SC ADDA SRL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ENTRALIZATORUL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heltuielilor pe obiectiv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-------------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Nr. |Nr.cap./subcap.|Denumirea capitolelor de cheltuieli               |  Valoarea cheltuielilor/obiect  |         Din care C+M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Crt.|deviz general  |                                                  |           exclusiv TVA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|               |                                                  |-------------------------------------------------------------------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|               |                                                  |     Mii lei    |     Mii euro   |     Mii lei    |     Mii euro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----|---------------|--------------------------------------------------|----------------|----------------|----------------|----------------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0 |       1       |                        2                         |       3        |       4        |       5        |       6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----|---------------|--------------------------------------------------|----------------|----------------|----------------|----------------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1 |    1.2        |Amenajarea terenului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2 |    1.3        |Amenajari pentru protectia mediului si aducerea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|               |la starea initiala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3 |    2          |Realizarea utilitatilor necesare obiectivului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|               |               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4 |    3.1        |Studii de teren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5 |    3.3        |Proiectare     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6 |    4          |Investitia de baza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  |               | 6.01   REPARATII CAPITALE SECTIA ONCOLOGIE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-----------------------------------------------------------------------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  7 |    5.1        |Organizare de santier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-------------------------------------------------------------------------------------------------------------------------------------------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TOTAL VALOARE (exclusiv TVA) :      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-------------------------------------------------------------------------------------------------------------------------------------------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Taxa pe valoarea adaugata           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-------------------------------------------------------------------------------------------------------------------------------------------|</w:t>
      </w:r>
    </w:p>
    <w:p>
      <w:pPr>
        <w:pStyle w:val="PlainText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|TOTAL VALOARE ( inclusiv TVA) :                                        |                |                |                |                |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7"/>
          <w:szCs w:val="17"/>
        </w:rPr>
        <w:t>-------------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 xml:space="preserve">Executant                                                             </w:t>
        <w:tab/>
        <w:t xml:space="preserve">Proiectant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 xml:space="preserve">SC ADDA SRL </w:t>
      </w:r>
    </w:p>
    <w:p>
      <w:pPr>
        <w:pStyle w:val="PlainText"/>
        <w:jc w:val="righ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 xml:space="preserve">FORMULAR F2                                                                                         </w:t>
      </w:r>
    </w:p>
    <w:p>
      <w:pPr>
        <w:pStyle w:val="PlainText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PlainText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PlainText"/>
        <w:rPr>
          <w:rFonts w:ascii="Lucida Console" w:hAnsi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          </w:t>
      </w:r>
      <w:r>
        <w:rPr>
          <w:rFonts w:cs="Courier New" w:ascii="Lucida Console" w:hAnsi="Lucida Console"/>
          <w:sz w:val="16"/>
          <w:szCs w:val="16"/>
        </w:rPr>
        <w:t xml:space="preserve">CENTRALIZATORUL                                   </w:t>
      </w:r>
    </w:p>
    <w:p>
      <w:pPr>
        <w:pStyle w:val="PlainText"/>
        <w:rPr>
          <w:rFonts w:ascii="Lucida Console" w:hAnsi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</w:t>
      </w:r>
      <w:r>
        <w:rPr>
          <w:rFonts w:cs="Courier New" w:ascii="Lucida Console" w:hAnsi="Lucida Console"/>
          <w:sz w:val="16"/>
          <w:szCs w:val="16"/>
        </w:rPr>
        <w:t xml:space="preserve">cheltuielilor pe categorii de lucrari,pe obiecte            </w:t>
      </w:r>
    </w:p>
    <w:p>
      <w:pPr>
        <w:pStyle w:val="PlainText"/>
        <w:rPr>
          <w:rFonts w:ascii="Lucida Console" w:hAnsi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</w:t>
      </w:r>
      <w:r>
        <w:rPr>
          <w:rFonts w:cs="Courier New" w:ascii="Lucida Console" w:hAnsi="Lucida Console"/>
          <w:sz w:val="16"/>
          <w:szCs w:val="16"/>
        </w:rPr>
        <w:t xml:space="preserve">OBIECT:   ONCOLOGIE RK                                      </w:t>
      </w:r>
    </w:p>
    <w:p>
      <w:pPr>
        <w:pStyle w:val="PlainText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----------------------------------------------------------------------------------------------------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Nr.  |Nr.cap./subcap.| Cheltuieli pe categoria de lucrari       |     Valoarea, exclusiv TVA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Crt. |deviz pe obiect|                                          |-----------------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Mii lei     |   Mii euro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0  |       1       |                    2                     |        3       |        4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/>
      </w:pPr>
      <w:r>
        <w:rPr>
          <w:rFonts w:cs="Courier New" w:ascii="Lucida Console" w:hAnsi="Lucida Console"/>
          <w:sz w:val="16"/>
          <w:szCs w:val="16"/>
        </w:rPr>
        <w:t>|  1  |        I      | Lucrari de constructii+instalatii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/>
      </w:pPr>
      <w:r>
        <w:rPr>
          <w:rFonts w:cs="Courier New" w:ascii="Lucida Console" w:hAnsi="Lucida Console"/>
          <w:sz w:val="16"/>
          <w:szCs w:val="16"/>
        </w:rPr>
        <w:t xml:space="preserve">|     |               | </w:t>
      </w:r>
      <w:r>
        <w:rPr>
          <w:sz w:val="16"/>
          <w:szCs w:val="16"/>
        </w:rPr>
        <w:t>ARHONC ARHITECTURA</w:t>
      </w:r>
      <w:r>
        <w:rPr/>
        <w:t xml:space="preserve">                     </w:t>
      </w:r>
      <w:r>
        <w:rPr>
          <w:rFonts w:cs="Courier New" w:ascii="Lucida Console" w:hAnsi="Lucida Console"/>
          <w:sz w:val="16"/>
          <w:szCs w:val="16"/>
        </w:rPr>
        <w:t xml:space="preserve">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/>
      </w:pPr>
      <w:r>
        <w:rPr>
          <w:rFonts w:cs="Courier New" w:ascii="Lucida Console" w:hAnsi="Lucida Console"/>
          <w:sz w:val="16"/>
          <w:szCs w:val="16"/>
        </w:rPr>
        <w:t xml:space="preserve">|     |               | </w:t>
      </w:r>
      <w:r>
        <w:rPr>
          <w:sz w:val="16"/>
          <w:szCs w:val="16"/>
        </w:rPr>
        <w:t>REPONC REPARATII CAPITALE REZISTENTA</w:t>
      </w:r>
      <w:r>
        <w:rPr/>
        <w:t xml:space="preserve">   </w:t>
      </w:r>
      <w:r>
        <w:rPr>
          <w:rFonts w:cs="Courier New" w:ascii="Lucida Console" w:hAnsi="Lucida Console"/>
          <w:sz w:val="16"/>
          <w:szCs w:val="16"/>
        </w:rPr>
        <w:t xml:space="preserve">    |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 xml:space="preserve">|     |               | </w:t>
      </w:r>
      <w:r>
        <w:rPr>
          <w:sz w:val="16"/>
          <w:szCs w:val="16"/>
        </w:rPr>
        <w:t>CENTON CENTRALA TERMICA  REZISTENTA</w:t>
      </w:r>
      <w:r>
        <w:rPr/>
        <w:t xml:space="preserve">        </w:t>
      </w:r>
      <w:r>
        <w:rPr>
          <w:rFonts w:cs="Courier New" w:ascii="Lucida Console" w:hAnsi="Lucida Console"/>
          <w:sz w:val="16"/>
          <w:szCs w:val="16"/>
        </w:rPr>
        <w:t>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ONC038 INSTALATII ELECTRICE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ONC048 INSTALATIE PARATRASNET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ONC058 RETELE ELECTRICE PRIZA DE PAMANT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ONC008 INSTALATII SANITARE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ONC018 INSTALATII TERMICE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ONC028 MONTAJ UTILAJE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5  |      II       | Montaj utilaje si echipamente tehnologice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TOTAL II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6  |      III      | Procurare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7  |        4      | Utilaje si echipamente tehnologice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8  |        5      | Utilaje si echipamente de transport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9  |        6      | Dotari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TOTAL III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TOTAL VALOARE (exclusiv TVA):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Taxa pe valoarea adaugata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TOTAL  ( inclusiv TVA ) :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     |               |                                          |                |                |</w:t>
      </w:r>
    </w:p>
    <w:p>
      <w:pPr>
        <w:pStyle w:val="PlainText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  <w:t>|-----|---------------|------------------------------------------|----------------|----------------|</w:t>
      </w:r>
    </w:p>
    <w:p>
      <w:pPr>
        <w:pStyle w:val="PlainText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PlainText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PlainText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PlainText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PlainText"/>
        <w:rPr>
          <w:rFonts w:ascii="Lucida Console" w:hAnsi="Lucida Console"/>
          <w:sz w:val="16"/>
          <w:szCs w:val="16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</w:t>
      </w:r>
      <w:r>
        <w:rPr>
          <w:rFonts w:cs="Courier New" w:ascii="Lucida Console" w:hAnsi="Lucida Console"/>
          <w:sz w:val="16"/>
          <w:szCs w:val="16"/>
        </w:rPr>
        <w:t xml:space="preserve">Proiectant                              </w:t>
      </w:r>
    </w:p>
    <w:p>
      <w:pPr>
        <w:pStyle w:val="PlainText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PlainText"/>
        <w:rPr>
          <w:rFonts w:cs="Courier New"/>
        </w:rPr>
      </w:pPr>
      <w:r>
        <w:rPr>
          <w:rFonts w:eastAsia="Lucida Console" w:cs="Lucida Console" w:ascii="Lucida Console" w:hAnsi="Lucida Console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Lucida Console" w:hAnsi="Lucida Console" w:cs="Courier New"/>
          <w:sz w:val="16"/>
          <w:szCs w:val="16"/>
        </w:rPr>
      </w:pPr>
      <w:r>
        <w:rPr>
          <w:rFonts w:cs="Courier New" w:ascii="Lucida Console" w:hAnsi="Lucida Console"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Arial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Arial"/>
      <w:sz w:val="21"/>
      <w:szCs w:val="21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45:00Z</dcterms:created>
  <dc:creator>Nuti</dc:creator>
  <dc:description/>
  <cp:keywords/>
  <dc:language>en-US</dc:language>
  <cp:lastModifiedBy>Nuti</cp:lastModifiedBy>
  <dcterms:modified xsi:type="dcterms:W3CDTF">2011-05-25T10:02:00Z</dcterms:modified>
  <cp:revision>8</cp:revision>
  <dc:subject/>
  <dc:title>FORMULAR F2                                                                                         </dc:title>
</cp:coreProperties>
</file>