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ro-RO" w:eastAsia="zxx" w:bidi="ar-SA"/>
        </w:rPr>
        <w:t>Anexa nr. 30</w:t>
      </w:r>
      <w:r>
        <w:rPr>
          <w:rFonts w:eastAsia="Lucida Sans Unicode" w:cs="Times New Roman"/>
          <w:b/>
          <w:bCs/>
          <w:color w:val="auto"/>
          <w:sz w:val="20"/>
          <w:szCs w:val="20"/>
          <w:lang w:val="ro-RO" w:eastAsia="zxx" w:bidi="zxx"/>
        </w:rPr>
        <w:t>-Manualul operational pentru atribuirea contractelor de achizitie publica, vol.II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  <w:t>(denumire ofertant)</w:t>
      </w:r>
    </w:p>
    <w:p>
      <w:pPr>
        <w:pStyle w:val="Normal"/>
        <w:jc w:val="center"/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center"/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  <w:t>INFORMAŢII PRIVIND OBLIGAŢIILE CONTRACTUALE ÎN CURS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r>
    </w:p>
    <w:tbl>
      <w:tblPr>
        <w:tblW w:w="14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1519"/>
        <w:gridCol w:w="1592"/>
        <w:gridCol w:w="1485"/>
        <w:gridCol w:w="1524"/>
        <w:gridCol w:w="1080"/>
        <w:gridCol w:w="14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Denumirea obiectivului de investiţii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Contract încheiat(nr./luna/an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Valoarea lucrării contractate sau în curs de contractare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Coeficientul de actualizar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e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Valoarea actualizată a lucrări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e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Valoarea executată,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reactualizată (până la data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e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Valoarea ramasă de executat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e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Valoarea preconizată a se executa în urmatoarele 12 lun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Durata de execuţie contrac-tată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un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Termen punere în funcţiune, conform contractului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una/an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9</w:t>
            </w:r>
          </w:p>
        </w:tc>
      </w:tr>
      <w:tr>
        <w:trPr>
          <w:trHeight w:val="179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</w:tr>
      <w:tr>
        <w:trPr>
          <w:trHeight w:val="2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lang w:val="ro-RO"/>
        </w:rPr>
        <w:t xml:space="preserve"> </w:t>
      </w:r>
      <w:r>
        <w:rPr>
          <w:lang w:val="ro-RO"/>
        </w:rPr>
        <w:tab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  <w:t>Data completării: ......................................</w:t>
        <w:tab/>
        <w:tab/>
        <w:tab/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  <w:t>.................................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  <w:t>(denumire ofertant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o-RO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0" w:right="0" w:hanging="0"/>
      <w:jc w:val="both"/>
      <w:outlineLvl w:val="0"/>
    </w:pPr>
    <w:rPr>
      <w:rFonts w:ascii="Bookman Old Style" w:hAnsi="Bookman Old Style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3:41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