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TA  JUSTIFICATIVA  ALEGERE  PROCEDUR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Administratia  Bazinala  de  Apa  “ Arges – Vedea “ Pitesti  va  incheia  in  cursul  anului  2011  mai  multe  contracte  de  servicii  proiectare - Studii  de  Fezabilitate , Proiecte  Tehnice , Caiete  de  Sarcini  sau  Detalii  de  Executie ( un  numar  de  14  achizitii ) , cod  CPV 71241000 - 9 . </w:t>
      </w:r>
      <w:r>
        <w:rPr>
          <w:b/>
          <w:sz w:val="28"/>
          <w:szCs w:val="28"/>
          <w:lang w:val="it-IT"/>
        </w:rPr>
        <w:t>Aceasta  nu  este  si  nu  va  fi  singura . Proiectele  sunt  in  zone  si  amplasamente  diferite .</w:t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</w:t>
      </w:r>
      <w:r>
        <w:rPr>
          <w:b/>
          <w:sz w:val="28"/>
          <w:szCs w:val="28"/>
          <w:lang w:val="it-IT"/>
        </w:rPr>
        <w:t>In  prezent  sunt  finalizate  si  au  fost  incheiate  contractele  de  servicii  proiectare  P.T. + D.E.  pentru  2 ( doua ) obiective  de  investitii , sunt  publicate  in  SEAP  si  sunt  in  curs  de  desfasurare  2 ( doua ) proceduri  de  adjudecare  contracte  de  servicii  proiectare , iar  alte  7 ( sapte )  sunt  in  validare , urmand  a  fi  publicate 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"/>
        </w:rPr>
        <w:t xml:space="preserve">             </w:t>
      </w:r>
      <w:r>
        <w:rPr>
          <w:b/>
          <w:sz w:val="28"/>
          <w:szCs w:val="28"/>
          <w:lang w:val="it-IT"/>
        </w:rPr>
        <w:t xml:space="preserve">Urmare  evaluarii  generale  a  tuturor  acestor  contracte  care  urmeaza  a  fi  atribuite  in  acest  an , Autoritatea  Contractanta  a  decis  ca  procedura  aleasa  sa  fie  Licitatie  Deschisa 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22:00Z</dcterms:created>
  <dc:creator>dumitru.pantazi</dc:creator>
  <dc:description/>
  <cp:keywords/>
  <dc:language>en-US</dc:language>
  <cp:lastModifiedBy>dumitru.pantazi</cp:lastModifiedBy>
  <dcterms:modified xsi:type="dcterms:W3CDTF">2011-05-24T09:38:00Z</dcterms:modified>
  <cp:revision>3</cp:revision>
  <dc:subject/>
  <dc:title>NOTA  JUSTIFICATIVA  ALEGERE  PROCEDURA</dc:title>
</cp:coreProperties>
</file>