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>Volumul II</w:t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 xml:space="preserve">CAIET DE SARCINI </w:t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CAIET DE SARCIN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er"/>
        <w:tabs>
          <w:tab w:val="clear" w:pos="4320"/>
          <w:tab w:val="clear" w:pos="8640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o-RO"/>
        </w:rPr>
        <w:tab/>
        <w:t>În vederea atribuirii contractului de servicii pentru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“SF, PT lucrări reabilitare Sediul Administrativ (DALI + PT)”</w:t>
      </w:r>
      <w:r>
        <w:rPr>
          <w:sz w:val="28"/>
          <w:szCs w:val="28"/>
          <w:lang w:val="ro-RO"/>
        </w:rPr>
        <w:t>, conform legislaţiei în vigoare, în baza Hotărârii nr. 3/2011 a Consiliului Judeţean Satu Mare privind aprobarea şi cuprinderea în buget a sumelor necesare, s-a întocmit prezentul Caiet de Sarcini, care face parte integrantă din documentaţia de atribuire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Autoritatea contractantă este Consiliul Judeţean Satu Mare şi doreşte să atribuie un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ontract de servicii de elaborare </w:t>
      </w:r>
      <w:r>
        <w:rPr>
          <w:b/>
          <w:sz w:val="28"/>
          <w:szCs w:val="28"/>
        </w:rPr>
        <w:t>“SF, PT lucrări reabilitare Sediul Administrativ” (DALI + PT)”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vederea reabilitării clădirii şi asigurării funcţionalităţii optime a spaţiilor respective, se impun următoarele servicii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.A.L.I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Se va întocmi Documentaţia de Avizare a Lucrărilor de Intervenţie (D.A.L.I.) în conformitate cu prevederile H.G. nr. 28/2008, Anexa 3, cu specificaţia că solicităm concluziile pentru expertiză tehnică şi audit energetic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a faza D.A.L.I. solicităm următoarele: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o-RO"/>
        </w:rPr>
        <w:t>documentaţie în vederea obţinerii certificatului de urbanism;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i în vederea obţinerii de avize şi acorduri  – inclusiv obţinerea lor precum şi contravaloarea;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vederea reabilitării se vor analiza următoarel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abilitare corp „O” S+P+1E, corp „T” S+P+15E şi corp „C” P+2E (casele scării,) constând in intervenţii la finisaje interioare, în total o suprafaţă estimată la 3410mp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Reparaţii la acoperiş – terase;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Intervenţii şi reabilitare evacuare canalizare (ape menajere, pluviale, speciale)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ţii şi reabilitări la instalaţii sanitare;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Intervenţii şi reabilitare instalaţii electrice;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ţii şi reabilitare instalaţia de încălzire;</w:t>
      </w:r>
    </w:p>
    <w:p>
      <w:pPr>
        <w:pStyle w:val="ListParagrap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Intervenţii pentru prevenirea şi securitatea la incendii;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Intervenţii şi reabilitare instalaţia de exhaustare din casa scării (ventilaţie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Intervenţie şi reabilitare hidroizolaţie la garaj (expertiză);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himbat ferestre şi uşi;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ocurare utilaje (generator curent şi climatizare);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Estimarea valorilor se va face pe categorii de lucrăr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Termen de realizare maxim 60 zile calendaristic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 xml:space="preserve"> Proiect Tehnic, Caiet de Sarcini şi Detalii de Execuţie (P.T., C.S. şi D.D.E)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roiectul Tehnic, Caietul de sarcini şi Detaliile de Execuţie se vor executa după aprobarea indicatorilor tehnico-economici de către Consiliul Judeţean şi emiterea ordinului de începer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În cadru proiectului tehnic se vor execut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în vederea obţinerii autorizaţiei de construire;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lanul de securitate şi sănătate întocmit conform H.G. 300/2006.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Termen de realizare maxim 60 zile calendaristic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ListParagrap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biectul contractului</w:t>
      </w:r>
    </w:p>
    <w:p>
      <w:pPr>
        <w:pStyle w:val="ListParagrap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Se solicită întocmirea Documentaţiei de Avizare a Lucrărilor de Intervenţie (D.A.L.I.) şi Proiectul Tehnic (P.T.) – având cadrul de conţinut prevăzut în Hotărârea nr.28/2008 cu modificările şi completările ulterioare inclusiv documentaţiile necesare în vederea obţinerii  avizelor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cizăm că odată cu încheierea contractului de servicii achizitorul va pune la dispoziţia contractantului (prestatorului) Extras din documentaţia iniţială de execuţie a clădirii Sediului Administrativ, cu precizarea că verificarea conformităţii situaţiei existente cu proiectul cade în sarcina contractantului (prestatorului)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urata prestării serviciilor: – 60 de zile calendaristice, calculate de la data emiterii comenzii pentru DALI şi 60 zile calendaristice calculate de la data emiterii comenzii pentru PT, CS, DDE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Documentaţia va conţine părţi scrise şi părţi desenate şi va fi predată achizitorului în 4 exemplare tipărite şi două exemplare în format electronic – (compatibil Autocad sau echivalent) după cum urmeaz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xpertiză tehnic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dit energetic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e DALI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e P.T., C.S. şi D.D.E astfel: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- Documentaţia în vederea obţinerii autorizaţiei de construire;</w:t>
      </w:r>
    </w:p>
    <w:p>
      <w:pPr>
        <w:pStyle w:val="Normal"/>
        <w:ind w:left="36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- Planul de securitate şi sănătat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ab/>
        <w:t>Participanţii la procedură vor  prezenta toate documentele solicitate în cuprinsul documentaţiei de atribuir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DIRECTOR EXECUTIV,</w:t>
        <w:tab/>
        <w:tab/>
        <w:tab/>
        <w:tab/>
        <w:tab/>
        <w:tab/>
        <w:tab/>
        <w:t xml:space="preserve">             ÎNTOCMIT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ab/>
        <w:t>Ioan Chiş</w:t>
        <w:tab/>
        <w:tab/>
        <w:tab/>
        <w:tab/>
        <w:tab/>
        <w:tab/>
        <w:tab/>
        <w:tab/>
        <w:tab/>
        <w:t>Melania Roc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>VIZAT JURIDIC,</w:t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Marcel Florin Şimon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1079" w:footer="709" w:bottom="102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val="ro-RO"/>
      </w:rPr>
    </w:pPr>
    <w:r>
      <w:rPr>
        <w:lang w:val="ro-RO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488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48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4pt;height:25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right"/>
      <w:outlineLvl w:val="1"/>
    </w:pPr>
    <w:rPr>
      <w:rFonts w:ascii="Georgia" w:hAnsi="Georgia" w:cs="Arial"/>
      <w:b/>
      <w:bCs/>
      <w:iCs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900" w:right="1300" w:hanging="0"/>
    </w:pPr>
    <w:rPr>
      <w:rFonts w:ascii="Arial" w:hAnsi="Arial" w:cs="Arial"/>
      <w:bCs/>
      <w:iCs/>
      <w:sz w:val="22"/>
      <w:szCs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120" w:after="0"/>
      <w:ind w:left="220" w:hanging="0"/>
      <w:jc w:val="left"/>
      <w:outlineLvl w:val="9"/>
    </w:pPr>
    <w:rPr>
      <w:b w:val="false"/>
      <w:i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07:00Z</dcterms:created>
  <dc:creator>Alina Roatis</dc:creator>
  <dc:description/>
  <dc:language>en-US</dc:language>
  <cp:lastModifiedBy>User 10</cp:lastModifiedBy>
  <cp:lastPrinted>2011-05-20T14:10:00Z</cp:lastPrinted>
  <dcterms:modified xsi:type="dcterms:W3CDTF">2011-05-20T11:11:00Z</dcterms:modified>
  <cp:revision>27</cp:revision>
  <dc:subject/>
  <dc:title>Volumul I </dc:title>
</cp:coreProperties>
</file>