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SCI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AMENAJARE SECŢIE ....................................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STRUCTURA FUNCŢIONALĂ MINIMĂ OBLIGATORIE</w:t>
      </w:r>
    </w:p>
    <w:p>
      <w:pPr>
        <w:pStyle w:val="Normal"/>
        <w:jc w:val="center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ro-RO"/>
        </w:rPr>
        <w:t>TOTAL MP – 1320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val="ro-RO"/>
        </w:rPr>
      </w:pPr>
      <w:r>
        <w:rPr>
          <w:rFonts w:cs="Arial" w:ascii="Arial" w:hAnsi="Arial"/>
          <w:b/>
          <w:color w:val="FF0000"/>
          <w:u w:val="single"/>
          <w:lang w:val="ro-RO"/>
        </w:rPr>
        <w:t>Atenţie: în cazul secţiilor clinice se va separa funcţional zona destinată activităţilor de învăţământ (sala de curs, vestiare studenţi etc.)  de zona saloanelor  cu bolnav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val="ro-RO"/>
        </w:rPr>
      </w:pPr>
      <w:r>
        <w:rPr>
          <w:rFonts w:cs="Arial" w:ascii="Arial" w:hAnsi="Arial"/>
          <w:b/>
          <w:color w:val="FF0000"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ro-RO"/>
        </w:rPr>
        <w:t>CATEGORII DE SPAŢI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loanele pacienţilor şi dotările sanitare aferent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aţii pentru asistenţa medical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aţii pentru deservirea pacienţil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aţii pentru activităţi gospodăreşti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ERINŢE MINIME PENTRU FIECARE CATEGORIE DE SPAŢI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lang w:val="ro-RO"/>
        </w:rPr>
        <w:t>Saloanele pacienţilor şi dotările sanitare aferente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Număr de paturi şi suprafaţa utilă/pa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zerve: de maxim 2 paturi, asigurând 8mp/pat şi cubaj de 20 mc/p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saloane obişnuite: maxim 6 paturi, asigurând 7mp/pat şi cubaj de 20 mc/p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anţa dintre 2 paturi: nu mai mică de 0,70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anţa dintre pat şi peretele exterior: nu mai mică de 0,80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anţa dintre pat şi peretele pe care se amplasează lavoarul: nu mai mică de 1,30m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otarea minimă obligator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lavoar amplasat cât mai aproape de inrarea în cameră cu baterie apă caldă/rece, dispenser de săpun lichid şi dispenser de prosoape de hârt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ză de oxigen la 2 patu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p de iluminat, priză şi sonerie la fiecare p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ptieră cu dulap la fiecare p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masă cu scaun la diecare sal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 grup sanitar cu duş+WC+lavoar  la fiecare salon rezerv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un grup sanitar cu duş+WC+lavoar  la fiecare salon sau comun la 2 saloane obişnuite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Ferestrele salonulu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ientate spre una din directiile sud-est; sud; nor-ves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ărţile care se deschid vor fi dotate cu plase pentru insec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turile se aşează paralel cu frontul ferestre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specific între aria ferestrei şi suprafaţa pardoselei salonului: 1/4 - 1/6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Subzona septică a secţiei - permite izolarea şi cohortarea pacienţilor septici, sau, după caz, izolarea de protecţie a pacienţilor imunodeficienţ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lonul de izolare (care respectă toate dotările minime obligatorii ale unui salon) va avea grup sanitar propriu şi va fi dotat cu instalaţie de  specială de tratare a aerului cu  3 trepte de filtrare, din care ultima prin filtru HEPA sau superior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paţii pentru asistenţa medicală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Categorii de spaţii obligatori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Sala pentru tratamente</w:t>
      </w:r>
      <w:r>
        <w:rPr>
          <w:rFonts w:cs="Arial" w:ascii="Arial" w:hAnsi="Arial"/>
          <w:lang w:val="ro-RO"/>
        </w:rPr>
        <w:t>: suprafaţa minimă obligatorie 16 – 18 m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Cabinet de consultaţie</w:t>
      </w:r>
      <w:r>
        <w:rPr>
          <w:rFonts w:cs="Arial" w:ascii="Arial" w:hAnsi="Arial"/>
          <w:lang w:val="ro-RO"/>
        </w:rPr>
        <w:t xml:space="preserve"> (eventual şi un cabinet separat pentru unele explorări care se pot face  în cadrul consultaţiei – ecografii, EKG. etc.) amplasat obligatoriu la intrarea în secţie, cu suprafaţa minimă de 12-14m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 xml:space="preserve">Cameră de lucru a asistenţilor medicali, </w:t>
      </w:r>
      <w:r>
        <w:rPr>
          <w:rFonts w:cs="Arial" w:ascii="Arial" w:hAnsi="Arial"/>
          <w:lang w:val="ro-RO"/>
        </w:rPr>
        <w:t>cu anexă pentriu depozitarea medicamentelor, instrumentarului, materialelor et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u w:val="single"/>
          <w:lang w:val="ro-RO"/>
        </w:rPr>
        <w:t xml:space="preserve">Camera pentru medicul şef cu grup sanitar propriu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u w:val="single"/>
          <w:lang w:val="ro-RO"/>
        </w:rPr>
        <w:t>Camere medici cu grup sanitar propriu şi cu anexă  cu destinaţia vestiar medic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 xml:space="preserve">Camera de gardă a medicilor, </w:t>
      </w:r>
      <w:r>
        <w:rPr>
          <w:rFonts w:cs="Arial" w:ascii="Arial" w:hAnsi="Arial"/>
          <w:lang w:val="ro-RO"/>
        </w:rPr>
        <w:t>cu grup sanitar afer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u w:val="single"/>
          <w:lang w:val="ro-RO"/>
        </w:rPr>
        <w:t>Camera pentru raportul de gardă</w:t>
      </w:r>
      <w:r>
        <w:rPr>
          <w:rFonts w:cs="Arial" w:ascii="Arial" w:hAnsi="Arial"/>
          <w:lang w:val="ro-RO"/>
        </w:rPr>
        <w:t xml:space="preserve"> (poate fi folosită în acest scop sala de cur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Vestiar pentru personal mediu / auxiliar</w:t>
      </w:r>
      <w:r>
        <w:rPr>
          <w:rFonts w:cs="Arial" w:ascii="Arial" w:hAnsi="Arial"/>
          <w:lang w:val="ro-RO"/>
        </w:rPr>
        <w:t>, dimensionat  corespunzăt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Secretariatul</w:t>
      </w:r>
      <w:r>
        <w:rPr>
          <w:rFonts w:cs="Arial" w:ascii="Arial" w:hAnsi="Arial"/>
          <w:lang w:val="ro-RO"/>
        </w:rPr>
        <w:t xml:space="preserve"> secţiei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paţii pentru deservirea pacienţil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Oficiul alimentar</w:t>
      </w:r>
      <w:r>
        <w:rPr>
          <w:rFonts w:cs="Arial" w:ascii="Arial" w:hAnsi="Arial"/>
          <w:lang w:val="ro-RO"/>
        </w:rPr>
        <w:t xml:space="preserve"> cu anexă pentru depozitarea materialelor, veselei mai mari et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Sală de mese</w:t>
      </w:r>
      <w:r>
        <w:rPr>
          <w:rFonts w:cs="Arial" w:ascii="Arial" w:hAnsi="Arial"/>
          <w:lang w:val="ro-RO"/>
        </w:rPr>
        <w:t xml:space="preserve"> dimensionată corespunzăt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u w:val="single"/>
          <w:lang w:val="ro-RO"/>
        </w:rPr>
        <w:t>Cameră</w:t>
      </w:r>
      <w:r>
        <w:rPr>
          <w:rFonts w:cs="Arial" w:ascii="Arial" w:hAnsi="Arial"/>
          <w:lang w:val="ro-RO"/>
        </w:rPr>
        <w:t xml:space="preserve"> pentru primirea </w:t>
      </w:r>
      <w:r>
        <w:rPr>
          <w:rFonts w:cs="Arial" w:ascii="Arial" w:hAnsi="Arial"/>
          <w:u w:val="single"/>
          <w:lang w:val="ro-RO"/>
        </w:rPr>
        <w:t>vizitatorilor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paţii pentru activităţi gospodăreş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camera spălare / dezinfecţie ploşti</w:t>
      </w:r>
      <w:r>
        <w:rPr>
          <w:rFonts w:cs="Arial" w:ascii="Arial" w:hAnsi="Arial"/>
          <w:lang w:val="ro-RO"/>
        </w:rPr>
        <w:t>: cel puţin una la 25-30 paturi, dotată cu cădiţă pentru submerjare completă şi anexă pentru depozita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spaţiul de colectare a rufelor murdare</w:t>
      </w:r>
      <w:r>
        <w:rPr>
          <w:rFonts w:cs="Arial" w:ascii="Arial" w:hAnsi="Arial"/>
          <w:lang w:val="ro-RO"/>
        </w:rPr>
        <w:t>, cu post de spălare şi ventilaţie corespunzătoa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depozit de rufe cura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boxa de curăţenie</w:t>
      </w:r>
      <w:r>
        <w:rPr>
          <w:rFonts w:cs="Arial" w:ascii="Arial" w:hAnsi="Arial"/>
          <w:lang w:val="ro-RO"/>
        </w:rPr>
        <w:t>, bine ventilată, dotată cu  lavoar pentru mâini, post de spălare cu duş şi cădiţă de duş pentru ustensilele de curăţenie, anexă pentru uscarea ustensilelor de curăţenie şi depozitarea celor cura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boxa deşeuri menajere</w:t>
      </w:r>
      <w:r>
        <w:rPr>
          <w:rFonts w:cs="Arial" w:ascii="Arial" w:hAnsi="Arial"/>
          <w:lang w:val="ro-RO"/>
        </w:rPr>
        <w:t>, cu pavimente lavabile, dezinfectabile, lavoar pentru spălarea mâinil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  <w:lang w:val="ro-RO"/>
        </w:rPr>
        <w:t>boxa deşeuri periculoase</w:t>
      </w:r>
      <w:r>
        <w:rPr>
          <w:rFonts w:cs="Arial" w:ascii="Arial" w:hAnsi="Arial"/>
          <w:lang w:val="ro-RO"/>
        </w:rPr>
        <w:t>, ventilată corespunzător, cu pavimente lavabile, dezinfectabile prevăzute cu sifon de pardoseală, lavoar pentru spălarea mâinilor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NISAJELE ÎNCĂPERILOR DIN SECŢIE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lang w:val="ro-RO"/>
        </w:rPr>
        <w:t>materiale (vopsele, tencuieli, pardoseli etc) lavabile, rezistente la dezinfectanţi, fără asperităţi, negeneratoare de fibre sau particule suspendabile în a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ără tavane false în spaţiile destinate pacienţil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urile dintre pardoseală şi pereţi : concav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r. Dana Rusu</w:t>
      </w:r>
    </w:p>
    <w:sectPr>
      <w:type w:val="nextPage"/>
      <w:pgSz w:w="12240" w:h="15840"/>
      <w:pgMar w:left="1797" w:right="179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2:00Z</dcterms:created>
  <dc:creator>sscinrusu</dc:creator>
  <dc:description/>
  <cp:keywords/>
  <dc:language>en-US</dc:language>
  <cp:lastModifiedBy>apro</cp:lastModifiedBy>
  <cp:lastPrinted>2011-04-08T09:39:00Z</cp:lastPrinted>
  <dcterms:modified xsi:type="dcterms:W3CDTF">2011-05-11T10:15:00Z</dcterms:modified>
  <cp:revision>18</cp:revision>
  <dc:subject/>
  <dc:title>SSCIN</dc:title>
</cp:coreProperties>
</file>