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- 01 -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FORMULAR F1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OBIECTIV                                                                                  PROIECTANT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 xml:space="preserve">REPARATII CAPITALE PAVAJ CURTE INTERIOARA 3000,00 MP GRUP SCOLAR BIVOLARIE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CENTRALIZATORUL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cheltuielilor pe obiectiv  Reparatii capitale pavaj curte interioara 3000 mp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Nr. |Nr.cap./subcap.|Denumirea capitolelor de cheltuieli               |  Valoarea cheltuielilor/obiect  |         Din care C+M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Crt.|deviz general  |                                                  |           exclusiv TVA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|               |                                                  |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|               |                                                  |       Lei      |       Euro     |       Lei      |       Euro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|---------------|--------------------------------------------------|----------------|----------------|----------------|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0 |       1       |                        2                         |       3        |       4        |       5        |       6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|---------------|--------------------------------------------------|----------------|----------------|----------------|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 |    1.2        |Amenajarea terenului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2 |    1.3        |Amenajari pentru protectia mediului si aducerea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|               |la starea initiala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3 |    2          |Realizarea utilitatilor necesare obiectivului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|               |          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4 |    3.1        |Studii de teren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5 |    3.3        |Proiectare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6 |    4          |Investitia de baza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|               | 6.01   Constructii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7 |    5.1        |Organizare de santier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TOTAL VALOARE (exclusiv TVA) : 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Taxa pe valoarea adaugata      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TOTAL VALOARE ( inclusiv TVA) :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 xml:space="preserve">Executant                                                             Proiectant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501" w:footer="0" w:bottom="1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8:00Z</dcterms:created>
  <dc:creator>Bivolarie</dc:creator>
  <dc:description/>
  <cp:keywords/>
  <dc:language>en-US</dc:language>
  <cp:lastModifiedBy>IULIA BURLUI</cp:lastModifiedBy>
  <dcterms:modified xsi:type="dcterms:W3CDTF">2011-03-16T06:50:00Z</dcterms:modified>
  <cp:revision>4</cp:revision>
  <dc:subject/>
  <dc:title/>
</cp:coreProperties>
</file>