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GRUP SCOLAR BIVOLARIE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Constructii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 Pavaj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Preturile sunt exprimate in RON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 TSC02A2    [ 1] 100 MC.      13.116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PATURA MECANIZATA CU EXCAVATORUL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 TRA01A05P       TONA       2098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PAMINTULUI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UTOBASCULANTA DIST.= 5 KM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TSE06B1    [ 4] 100 MP.       9.83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VELARE PLATFORMA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TSD16B1    [ 6] M.C.        983.7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DE REPARTITIE DIN BALAST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 DA06A2    [17] M.C.        327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STERNERE MANUALA STRAT DE SORT SI NISIP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7500568          M.C.        25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IETRIS 8-16mm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7500567          M.C.         71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SIP 0-4 m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CG35A#    [ 3] MP.        300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VELE BETON CULOARE GRI - CAROSABILE (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8 CM )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2800327          MP.        309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VELE PREFABRICATE DIN BETON TIP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EHATON 8 CM GROS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  DE10C1         M           538.5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ORDURI PREFABRICATE DIN BETON PT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OTUARE 20 X 30CM PE FUNDATIE DIN BETO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0 X 15 CM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2100910          M.C.         24.233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ETON MARFA CLASA C 10/8 (BC 10/B 150)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  CA01B1    [32] M.C.         20.5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RNARE BETON C8/10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 TRA06A10        TONA         58.16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 =1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TRA01A10        TONA       1282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 C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UTOBASCULANTA PE DISTANTA 10KM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cedii si indemnizatii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Nat. AAMBP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GRUP SCOLAR BIVOLARIE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Constructii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 Retea colectare ape pluviale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Preturile sunt exprimate in RON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 TSA04C1    [13] M.C.        25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PATURA MANUALA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 ACA10D1    [14] M           17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TEAVA PVC, D=110 MM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7500569          M           178.5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DIN PVC PN10 DN110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 DA06A2         M.C.         3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AGREG NAT(NISIP)CILINDR CU FUNCT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ZIST FIL-TRANT IZOL AERISIRE ANTICAP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 ASTERNERE MANUA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TRB01A12        TONA         51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NEURI INC ASEZARE DESC ASEZARE GRUPA 1-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 DISTANTA 20M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TRA01A05P       TONA         51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PAMINTULUI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UTOBASCULANTA DIST.= 5 KM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RPCXA03          M.C.        16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MPLUTURA DE PAMINT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 TSD04B1         M.C.        16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CM GROS.T.COEZIV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CB02B1         MP.         13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L.SPRIJINIRILE.3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  CC01A2    [ 3] KG          72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ARMATURI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  CZ0304A1  [ 3] KG          72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FECTIONARE ARMATURI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  CA01B1         M.C.         2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RNARE BETON SIMPLU IN FUNDATII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CONTINUE,IZOLATE)SI SOCLURI CU VOLUM &gt;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MC,SI IN ZIDURI DE SPRIJ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2100911          M.C.         24.192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ETON MARFA CLASA C 15/12 (BC 15/B 200)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 ACD01D1         BUC.         1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AC SI RAMA STAS 2308-81 PENTRU CAMIN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ARA PIESA SUPORT CAROSABIL TIP III A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cedii si indemnizatii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Nat. AAMBP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GRUP SCOLAR BIVOLARIE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Constructii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 Fose septice dejectie grajduri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Preturile sunt exprimate in RON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 TSC02B1         100 MC.       3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PATURA CU EXCAVAT.PE PNEURI 0,21-0,39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C PAMINT UMIDIT.NATUR DESC.DEP.TER.CAT.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  DA06A1         M.C.         20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AGREG NAT(BALAST)CILINDR CU FUNCT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ZIST FILTRANT IZOL AERISIRE ANTCAP CU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STERNERE MANUAL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  CB03B1    [ 2] MP.         324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FRAJE PT.BETON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 CB44A1         BUC.         3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UST CU POPI EXTENS PE3100R PT MONT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LACI,PREDALE TURN PLANSEE MONOL CU GR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U GR MONOL PL PREF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 CC01A2    [ 3] KG         414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ARMATURI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 CZ0304A1  [ 3] KG         414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FECTIONARE ARMATURI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 CA01B1         M.C.         27.6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RNARE BETON SIMPLU IN FUNDATII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CONTINUE,IZOLATE)SI SOCLURI CU VOLUM &gt;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MC,SI IN ZIDURI DE SPRIJ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2100945          M.C.         27.82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ETON DE CIMENT B 150 STAS 3622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RPCXA03          M.C.        192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MPLUTURA DE PAMINT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TSD04B1         M.C.        192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CM GROS.T.COEZIV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 TRA06A10        TONA         66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 =1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 TRA01A10        TONA        208.00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 C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UTOBASCULANTA PE DISTANTA 10KM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cedii si indemnizatii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Nat. AAMBP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1:00Z</dcterms:created>
  <dc:creator>Bivolarie</dc:creator>
  <dc:description/>
  <cp:keywords/>
  <dc:language>en-US</dc:language>
  <cp:lastModifiedBy>IULIA BURLUI</cp:lastModifiedBy>
  <dcterms:modified xsi:type="dcterms:W3CDTF">2011-03-16T06:49:00Z</dcterms:modified>
  <cp:revision>4</cp:revision>
  <dc:subject/>
  <dc:title/>
</cp:coreProperties>
</file>